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  KAD-VIZ 2.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462"/>
        <w:gridCol w:w="1651"/>
        <w:gridCol w:w="1986"/>
        <w:gridCol w:w="1748"/>
      </w:tblGrid>
      <w:tr>
        <w:trPr>
          <w:trHeight w:val="89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Ďalšie zdroje</w:t>
            </w:r>
          </w:p>
        </w:tc>
      </w:tr>
      <w:tr>
        <w:trPr>
          <w:trHeight w:val="29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kov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>obväzový materiál, OO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chové čistenie ple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údenie typ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t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  <w:t>Časopis: Derma revu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riál, OOPP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9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ling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Linda, Eva, Ema, Derma revue</w:t>
            </w:r>
          </w:p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 xml:space="preserve">OOPP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parovanie tváre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Linda, Eva, Ema, Derma revue</w:t>
            </w:r>
          </w:p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ĺbkové čistenie plet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Linda, Eva, Ema, Derma revue</w:t>
            </w:r>
          </w:p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17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eťové  mask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akovanie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Linda, Eva, Ema, Derma revue</w:t>
            </w:r>
          </w:p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O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ál a náradie potrebné k jednotlivým tematickým celko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borná literatú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eřteková Vlasta a kolektív: Kosmetika v teórií a praxi</w:t>
      </w:r>
    </w:p>
    <w:p>
      <w:pPr>
        <w:pStyle w:val="Normal"/>
        <w:numPr>
          <w:ilvl w:val="0"/>
          <w:numId w:val="1"/>
        </w:numPr>
        <w:rPr/>
      </w:pPr>
      <w:r>
        <w:rPr/>
        <w:t>Časopisy: Derma revue, Linda, Eva, Ema</w:t>
      </w:r>
    </w:p>
    <w:p>
      <w:pPr>
        <w:pStyle w:val="Normal"/>
        <w:numPr>
          <w:ilvl w:val="0"/>
          <w:numId w:val="1"/>
        </w:numPr>
        <w:rPr/>
      </w:pPr>
      <w:r>
        <w:rPr/>
        <w:t>Intern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FF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FF"/>
      <w:sz w:val="52"/>
      <w:szCs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52"/>
      <w:szCs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  <w:sz w:val="52"/>
      <w:szCs w:val="5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FF"/>
      <w:sz w:val="52"/>
      <w:szCs w:val="5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2:24:00Z</dcterms:created>
  <dc:creator>študent</dc:creator>
  <dc:description/>
  <cp:keywords/>
  <dc:language>en-US</dc:language>
  <cp:lastModifiedBy>user</cp:lastModifiedBy>
  <cp:lastPrinted>2009-08-21T13:23:00Z</cp:lastPrinted>
  <dcterms:modified xsi:type="dcterms:W3CDTF">1988-01-01T01:28:00Z</dcterms:modified>
  <cp:revision>7</cp:revision>
  <dc:subject/>
  <dc:title>Charakteristika predmetu</dc:title>
</cp:coreProperties>
</file>