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931"/>
        <w:gridCol w:w="1787"/>
        <w:gridCol w:w="2880"/>
        <w:gridCol w:w="2340"/>
        <w:gridCol w:w="1980"/>
        <w:gridCol w:w="1636"/>
      </w:tblGrid>
      <w:tr>
        <w:trPr>
          <w:trHeight w:val="495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ROČNÍK:</w:t>
            </w:r>
          </w:p>
        </w:tc>
        <w:tc>
          <w:tcPr>
            <w:tcW w:w="55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VÝ</w:t>
            </w:r>
          </w:p>
        </w:tc>
        <w:tc>
          <w:tcPr>
            <w:tcW w:w="595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OZPIS UČIVA PREDMETU: </w:t>
            </w:r>
          </w:p>
        </w:tc>
        <w:tc>
          <w:tcPr>
            <w:tcW w:w="55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OVENSKÝ JAZYK A LITERATÚRA</w:t>
            </w:r>
          </w:p>
        </w:tc>
        <w:tc>
          <w:tcPr>
            <w:tcW w:w="595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hodiny týždenne, spolu cca 101 vyučovacích hodín</w:t>
            </w:r>
          </w:p>
        </w:tc>
      </w:tr>
      <w:tr>
        <w:trPr>
          <w:trHeight w:val="735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émy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din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dzipredmetové vzťahy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čakávan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zdelávacie výstupy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itériá hodnote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zdelávacích výstupov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dnotenia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ostriedky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dnotenia</w:t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Epická poézia – veršový systém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Rytmus, sylabický veršový systé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Anafora, básnické prirovnanie, metafo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Vonkajšia kompozícia : nadpis , strofa , ver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.-5 . Čítanie a interpretácia sylabic. epic. básní ( H. Gavlovič , 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halupka , J. Botto 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Systematizácia a opakovanie učiv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ť termín rytmus a sylabický veršový systém, určiť dĺžku sylabického verša a prečítať známe verše so správnou rytmickou intonáciou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hľadať v texte známej básne anaforu , prirovnanie a metaforu, reprodukovať poučky o ich podstate, vysvetliť ich význam v texte básne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ť pojmy nadpis, strofa, verš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interpretovať básn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l termín rytmus a sylabický veršový systém, určil dĺžku verša a prečítal verše so správnou rytmickou intonáciou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hľadal v texte známej básne anaforu , prirovnanie a metaforu, reprodukoval poučky o ich podstate, vysvetlil ich význam v texte básne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l pojmy nadpis, strofa, ver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interpretoval básne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Krátka epická próza – poviedka</w:t>
            </w:r>
          </w:p>
          <w:p>
            <w:pPr>
              <w:pStyle w:val="Normal"/>
              <w:ind w:left="180" w:hanging="180"/>
              <w:rPr/>
            </w:pPr>
            <w:r>
              <w:rPr>
                <w:color w:val="000000"/>
                <w:sz w:val="20"/>
                <w:szCs w:val="20"/>
              </w:rPr>
              <w:t>1. Charakteristika prózy z hľadiska jazyk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Rozprávač ; vnútorná kompozícia epického diela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Literárna postav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.Čítanie s porozumením a interpretácia - M. Kukučín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.Čítanie s porozumením a interpretácia -  J.G. Tajovsk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Systematizácia a opakovanie učiva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ť viazanú reč 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iaza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čiť vševediaceho rozprávač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medziť pojem  literá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v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ť kompozičné fázy die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jadriť a obhájiť svoj názo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formulovať svoj čitateľský zážitok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okázal odlíšiť viazanú reč od neviaza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l v texte vševediace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č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l jednotlivé literár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vy v tex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l kompozičné fázy epick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la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zdôvodnil a obhájil svoj názor a sformuloval svoj čitateľský zážitok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Lyrická poézia – metrik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Sylabicko – tonický veršový systé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Čítanie s porozumením ( P.O Hviezdoslav 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Metonym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Lyrická poézia, lyrik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Čítanie a interpretácia lyrických básní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Systematizácia a opakovanie učiv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rytmické vlastno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činy, definovať sylabicko-tonický veršový systé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cs="Arial" w:ascii="Arial" w:hAnsi="Arial"/>
                <w:sz w:val="18"/>
                <w:szCs w:val="18"/>
              </w:rPr>
              <w:t>rozumieť pojmom stop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tyl, troch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ysvetliť obsahové posolstvo známej bás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ť podstatu metonymie a vysvetliť rozdiel med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forou a metonymi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právne čítať sylabicko-tonické verš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formulovať svoj čitateľský dojem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rytmické vlastno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činy, definoval sylabicko-tonický veršový systé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l prízvučné a neprízvučné slabi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obsahové posolstvo známej bás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l podstatu metonym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</w:t>
            </w:r>
            <w:r>
              <w:rPr>
                <w:rFonts w:cs="Arial" w:ascii="Arial" w:hAnsi="Arial"/>
                <w:sz w:val="18"/>
                <w:szCs w:val="18"/>
              </w:rPr>
              <w:t>vysvetlil rozdiel medzi metaforou a metonymi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výrazne čítal sylabicko-tonické verše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formuloval svoj čitateľský dojem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V. Krátka epická próza – novel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Chronológia v epik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Novel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-4. Čítanie s porozumením a interpretácia  ( B.S. Timrava – Ťapákovci  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Systematizácia a opakovanie učiv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identifikovať významov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vinu, vysvetliť jej prepoj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dejovou rovin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ť znaky nove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ápať a vysvetliť  rozdiel med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iedkou a novel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ť postavy z hľadiska ich pozície v dejovom pláne diela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rezentovať svoj čitateľský zážitok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identifikoval významovú rovinu, vysvetlil jej prepojenie s dejovou rovin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znaky nove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l žáner neznámeho diela – novely a povied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l postav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zachytil prínos významového plánu a prezentoval  svoj čitateľský zážitok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 .Epická poézia  - jam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Jamb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Rytmus a rý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- 4.  Čítanie s porozumením a interpretác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Systematizácia a opakovanie učiv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identifikovať  jamb vo verš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umieť podstate rým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tvoriť vlastné rým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ytmicky správne prečítať 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rezentovať a obhájiť svo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ázor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okázal identifikovať vo verši jamb a správne rytmicky prečítal jambick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umel podstate rým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el vytvoriť rý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ápal a vysvetlil spoločenský prínos die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prezentoval a obhájil svoj názor 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I. Veľká epická próza – román  </w:t>
            </w:r>
          </w:p>
          <w:p>
            <w:pPr>
              <w:pStyle w:val="Normal"/>
              <w:ind w:right="-7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.Román ; priamy rozprávač 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Čítanie s porozumením ( M. Kukučín – Dom v stráni )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Pásmo rozprávača a pásmo postáv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Čítanie s porozumením ( A. S. Puškin – Kapitánova dcéra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Priama reč : dialóg a monoló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Systematizácia a opakovanie učiva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efinovať román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cs="Arial" w:ascii="Arial" w:hAnsi="Arial"/>
                <w:sz w:val="18"/>
                <w:szCs w:val="18"/>
              </w:rPr>
              <w:t>vysvetliť odlišnosti med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ánom, novelo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oviedk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pojem priam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č a identifikovať ho v literárnom die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</w:t>
            </w:r>
            <w:r>
              <w:rPr>
                <w:rFonts w:cs="Arial" w:ascii="Arial" w:hAnsi="Arial"/>
                <w:sz w:val="18"/>
                <w:szCs w:val="18"/>
              </w:rPr>
              <w:t>plynulo prečítať prozaický text a odlíšiť pásmo postá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 rozprávač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ť funkciu dialóg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nológu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eprodukovať informáciu o autorskom zámere v diele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efinoval román a  vysvetlil odlišnosti med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ánom, novelou a poviedk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identifikoval  priame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ča v die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l pásmo postáv od pás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č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funkciu dialógu v tex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eprodukoval informáciu o autorskom zámere v diele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U</w:t>
            </w: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nie s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</w:t>
            </w:r>
            <w:r>
              <w:rPr>
                <w:rFonts w:cs="Arial" w:ascii="Arial" w:hAnsi="Arial"/>
                <w:sz w:val="18"/>
                <w:szCs w:val="18"/>
              </w:rPr>
              <w:t>Metódy uč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</w:t>
            </w:r>
            <w:r>
              <w:rPr>
                <w:rFonts w:cs="Arial" w:ascii="Arial" w:hAnsi="Arial"/>
                <w:sz w:val="18"/>
                <w:szCs w:val="18"/>
              </w:rPr>
              <w:t>Faktory ovplyvňujúce</w:t>
            </w:r>
          </w:p>
          <w:p>
            <w:pPr>
              <w:pStyle w:val="Normal"/>
              <w:ind w:left="360" w:right="-7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e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svoj učebný štý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vytvoriť plán svoj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innosti 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bol schopný učiť  sa samostatne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vytvoril plán svojej činnosti 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Ústne skúš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kúšanie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tna odpove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dpoveď</w:t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Jazyk a re</w:t>
            </w: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  <w:t>č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</w:t>
            </w:r>
            <w:r>
              <w:rPr>
                <w:rFonts w:cs="Arial" w:ascii="Arial" w:hAnsi="Arial"/>
                <w:sz w:val="18"/>
                <w:szCs w:val="18"/>
              </w:rPr>
              <w:t>Jazykový systé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</w:t>
            </w:r>
            <w:r>
              <w:rPr>
                <w:rFonts w:cs="Arial" w:ascii="Arial" w:hAnsi="Arial"/>
                <w:sz w:val="18"/>
                <w:szCs w:val="18"/>
              </w:rPr>
              <w:t>Reč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</w:t>
            </w:r>
            <w:r>
              <w:rPr>
                <w:rFonts w:cs="Arial" w:ascii="Arial" w:hAnsi="Arial"/>
                <w:sz w:val="18"/>
                <w:szCs w:val="18"/>
              </w:rPr>
              <w:t>Funkcie jazyka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J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J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význam jazy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poznať rozdiel med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zykom a rečo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využívať jazyko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riedky podľa situácie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nal význam jazy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právne využíval jazyko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ried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išoval štylisticky primeran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zykové prostriedky 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ylisticky neprimera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zykových prostriedko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závislosti od komunikač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ácie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tne skúšanie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tna odpoveď</w:t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360" w:right="-7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. Jazyková komunikácia </w:t>
            </w:r>
          </w:p>
          <w:p>
            <w:pPr>
              <w:pStyle w:val="Normal"/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 Druhy komunikácie, komunikačný reťazec </w:t>
            </w:r>
          </w:p>
          <w:p>
            <w:pPr>
              <w:pStyle w:val="Normal"/>
              <w:ind w:left="360" w:right="-7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Princípy komunikácie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Žiak má: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znať druhy komunik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zorientovať sa v da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čnej situác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ohotovo reagova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okázať vhodne začať, viesť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ukončiť komunikáciu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poznal druhy komunik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okázal správne zhodnoti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čnú situáci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hodne začal, viedol a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il komunikác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V. Získavanie a spracovanie informácií  </w:t>
            </w:r>
          </w:p>
          <w:p>
            <w:pPr>
              <w:pStyle w:val="Normal"/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Zdroje informácií </w:t>
            </w:r>
          </w:p>
          <w:p>
            <w:pPr>
              <w:pStyle w:val="Normal"/>
              <w:ind w:left="360" w:right="-70" w:hanging="360"/>
              <w:rPr>
                <w:rFonts w:ascii="Agency FB;Trebuchet MS" w:hAnsi="Agency FB;Trebuchet MS" w:cs="Tahoma"/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pôsoby záznamu textu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vyhľadať inform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okázať využiť zdroje informácií pri práci s texto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spracovať inform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pracovať 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nájsť kľúčové slo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sformulovať hlavnú myšlienku textu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hľadal inform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užil zdroje informácií pri práci s texto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pracoval inform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spracoval text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ikoval kľúčové slov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yjadril hlavnú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šlienku textu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. Sloh. Textotvorný (štýlotvorný proces)   </w:t>
            </w:r>
          </w:p>
          <w:p>
            <w:pPr>
              <w:pStyle w:val="Normal"/>
              <w:ind w:left="360" w:right="-70" w:hanging="360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z w:val="20"/>
                <w:szCs w:val="20"/>
              </w:rPr>
              <w:t xml:space="preserve">Jazykové štýly. Štýlotvorné činitele </w:t>
            </w:r>
          </w:p>
          <w:p>
            <w:pPr>
              <w:pStyle w:val="Normal"/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Rozdelenie jazykových štýlov </w:t>
            </w:r>
          </w:p>
          <w:p>
            <w:pPr>
              <w:pStyle w:val="Normal"/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Slohové postupy a slohové útvary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ť pôsob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tlivých štýlotvor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niteľov a správne ich aplikovať vo vlastných  jazykových prejavo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oznať jednotlivé jazyko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ýly a vhodne ich využíva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klasifikovať jednotlivé sloho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upy a útva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pôsobenie jednotliv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ýlotvorných činiteľov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ávne ich aplikoval vo vlastných jazykových prejavo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zoznal jednotli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zykové štýly a správne ich použ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klasifikoval slohové postupy a útvary,  správne ich využil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I. Bežná komunikácia, hovorový štýl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lasické útvary bežnej komunikácie, ústne útvary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ísané útvary – súkromný list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oderné útvary bežnej komunikácie, písané útvary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Ústne útvary, rozprávanie </w:t>
            </w:r>
          </w:p>
          <w:p>
            <w:pPr>
              <w:pStyle w:val="Normal"/>
              <w:ind w:left="360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stanoviť vhodný slohový útva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 základe komunikačnej situácie vie použiť vhodnú slovnú zásob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ť súkromný l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charakterizovať písané útvary bežnej komunikáci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rozlíšiť ústne útvary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stanovil vhodný slohový útva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 základe komunikačnej situácie použil vhodnú slovnú zásob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l súkromný l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charakterizoval písané útvary bežnej komunikáci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rozlíšil ústne útvary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II. Oficiálna komunikácia, administratívny štýl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0" w:hanging="36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Útvary administratívneho štýlu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Útvary formátu A4, vyhláška, zákon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Žiadosť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otivačný list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0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Životopis; beletrizovaný životopi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Útvary formátu A6 a iné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menovať útvary administratívne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charakterizovať útvary formátu A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ť žiados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tvoriť motivačný l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zoštylizovať životopis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  <w:szCs w:val="18"/>
              </w:rPr>
              <w:t xml:space="preserve">   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beletrizovaný životopis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tvoriť útvary formátu A6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menoval útvary administratívne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charakterizoval útvary formátu A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l žiados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tvoril motivačný l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zoštylizoval životopis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tvoril útvary formátu A6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III. Pracovná komunikácia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Písomné útvary. Plán práce, program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.Zápisnica, zápis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.Ústne útvary, diskusný príspevok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Správa o činnosti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tvoriť plán práce a program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triednej schôd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ť zápisnicu a záp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zoštylizovať diskusný príspevok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ť správu o činnosti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tvoril plán práce a program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triednej schôd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l zápisnicu a záp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zoštylizovať diskusný príspevok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l správu o činnosti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X. Slovo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Gramatický význam slova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2.Zvuková podoba slova, systém slovenských hlások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.Fonéma, graféma, hláska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4.Spodobovanie, znelostná asimilácia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.Diakritické a interpunkčné znamienka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6.Vzťahy medzi lexikálnymi významami slov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7.Morfematická štruktúra slova </w:t>
            </w:r>
          </w:p>
          <w:p>
            <w:pPr>
              <w:pStyle w:val="Normal"/>
              <w:ind w:left="360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poznať gramatický  význam slov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ť zvukovú a písomnú podobu reč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pomenovať základné jednot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 pravidlá znelostnej asimil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išovať diakritické a interpunkčné znamienka a správne ich používa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ť morfologickú  štruktúru slova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 xml:space="preserve">poznal gramatický význam slov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l zvukovú a písomnú podobu reč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el pomenovať základné jednot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l pravidlá znelostnej asimil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l  diakritické a interpunkčné znamienka a správne ich použ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morfologickú  štruktúru slova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X. Slovná zásoba, lexika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Druhy slovnej zásoby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ystém slovnej zásoby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charakterizovať druhy slovnej zásoby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svetliť systém slovnej zásoby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charakterizoval druhy slovnej zásoby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svetlil systém slovnej zásoby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XI. Slovník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Druhy slovníkov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jednotlivé slovní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právne ich využívať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ie vyhľadať význam neznámych slov v slovníkoch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l jednotlivé slovní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právne ich vedel využívať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edel vyhľadať význam neznámych slov v slovníkoch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XII. Obohacovanie slovnej zásoby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Tvorenie slov 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 Pretváranie slov. Preberanie slov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Tvorenie viacslovných a obrazných pomenovaní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spôsoby tvorenia slov a správne  tvoriť slov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všetky slovotvorné postupy a použiť pri tvorbe jazykových prejavo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ť význam frazeologizmov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l spôsoby tvorenia slov a správne tvoril slov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užíval  slovotvorné postupy v prax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význam frazeologizmov a vhodne ich použil v jazykových prejavoch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XIII. Kontrolná slohová práca – 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beletrizovaný životopis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rozprávanie 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XIV. Diktát – </w:t>
            </w:r>
            <w:r>
              <w:rPr>
                <w:bCs/>
                <w:color w:val="000000"/>
                <w:sz w:val="20"/>
                <w:szCs w:val="20"/>
              </w:rPr>
              <w:t>1.polrok, 2.polro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ť kontrolnú slohovú prácu – vytvoriť vlastný text na základe dodržania stanoveného žánru (slohový postup, jazykový štýl)  a diktát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l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kontrolnú slohovú prácu a diktát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ísomné 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gency FB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5:00Z</dcterms:created>
  <dc:creator>Ucitel</dc:creator>
  <dc:description/>
  <cp:keywords/>
  <dc:language>en-US</dc:language>
  <cp:lastModifiedBy>Ucitel</cp:lastModifiedBy>
  <dcterms:modified xsi:type="dcterms:W3CDTF">2016-07-06T12:36:00Z</dcterms:modified>
  <cp:revision>1</cp:revision>
  <dc:subject/>
  <dc:title>ROČNÍK:</dc:title>
</cp:coreProperties>
</file>