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before="0" w:after="0"/>
        <w:ind w:hanging="0"/>
        <w:rPr/>
      </w:pPr>
      <w:r>
        <w:rPr>
          <w:rFonts w:cs="Arial" w:ascii="Arial" w:hAnsi="Arial"/>
          <w:b/>
          <w:sz w:val="20"/>
        </w:rPr>
        <w:t>11.76 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iadenia starostlivosti o ľudsk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o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Bezmezer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ozičná – oboznámenie sa 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učivom</w:t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kúr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ozičná – oboznámenie sa s učivom</w:t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rias a oboč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ozičná – oboznámenie sa 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učivom</w:t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Bezmezer"/>
              <w:rPr/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ilácia a epilác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ozičná – oboznámenie sa 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učivom</w:t>
            </w:r>
          </w:p>
          <w:p>
            <w:pPr>
              <w:pStyle w:val="Bezmez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ixačná – upevnenie vedomostí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  <w:p>
            <w:pPr>
              <w:pStyle w:val="Bezmez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)</w:t>
            </w:r>
          </w:p>
        </w:tc>
      </w:tr>
      <w:tr>
        <w:trPr>
          <w:trHeight w:val="1710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iadenia starostlivosti o ľudsk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o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zsívalová V.: Kosmetika I.,  Informatorium, Praha 20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rošová M.: Zdravoveda 4.,SPN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2013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kúr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Lidaj J.:Kozmetika a starostlivosť o telo II., Príroda Bratislava 199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Lidaj J.:Kozmetika a starostlivosť o telo, Príroda Bratislava 199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kluš L., Oláh Z.:Dermatológia p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1.a 2.ročn.SOŠ,OG vydavateľstvo Poľan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Feřteková V.:Kosmetika v teorii a praxi, Maxdorf Praha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luchová L.:Zdravoveda 1, Prírod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Odborné časopisy:Derma Revue, Absolut Look, Les  Nouvelles Estethétiques, Dermatológia pre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zorkovnice kozmetických materiál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 suroví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</w:t>
            </w:r>
          </w:p>
        </w:tc>
      </w:tr>
      <w:tr>
        <w:trPr>
          <w:trHeight w:val="1437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rias a oboč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Lidaj J.:Kozmetika a starostlivosť o telo, Príroda Bratislava 199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kluš L., Oláh Z.:Dermatológia pr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.a 2.ročn.SOŠ,OG vydavateľstvo Poľan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Škultétyová K.: Materiály pre 2.a 3.ročn.  ŠO kozmetik, SPN Bratislav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Feřteková V.:Kosmetika v teorii a praxi, Maxdorf Praha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zsívalová: Kosmetika I., Informatorium ,Praha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Odborné časopisy:Derma Revue, Absolut Look, Les  Nouvelles Estethétiques, Dermatológia pre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ovnice kozmetických materiál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uroví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  Odborná            knižnic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ilácia a epilác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Lidaj J:Kozmetika a starostlivosť o telo II., Príroda Bratislava 199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ojerová J.,Škultétyová K.: Materiály pre 2.a 3.ročn.  ŠO kozmetik, 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ahradník M.:Materiáky II. pro 3.ročn.oboru kosmet.,Informatorium Praha 20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Derma Revue, Absolut Look, Les  Nouvelles Estethétiques, Dermatológia pre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ovnice kozmetických materiál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uroví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 Odborná            knižnica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0:00Z</dcterms:created>
  <dc:creator>Oli</dc:creator>
  <dc:description/>
  <cp:keywords/>
  <dc:language>en-US</dc:language>
  <cp:lastModifiedBy>user</cp:lastModifiedBy>
  <cp:lastPrinted>2018-07-09T11:54:00Z</cp:lastPrinted>
  <dcterms:modified xsi:type="dcterms:W3CDTF">2018-07-09T09:54:00Z</dcterms:modified>
  <cp:revision>60</cp:revision>
  <dc:subject/>
  <dc:title>Spôsobilosti využívať informačné technológie</dc:title>
</cp:coreProperties>
</file>