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ROČNÍK: DRUHÝ - VIZ, KOZ, KAV,ODI, OAP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826"/>
        <w:gridCol w:w="2681"/>
        <w:gridCol w:w="2495"/>
        <w:gridCol w:w="2497"/>
        <w:gridCol w:w="1612"/>
        <w:gridCol w:w="1612"/>
      </w:tblGrid>
      <w:tr>
        <w:trPr>
          <w:trHeight w:val="474" w:hRule="atLeast"/>
        </w:trPr>
        <w:tc>
          <w:tcPr>
            <w:tcW w:w="8427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 UČIVA PREDMETU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náboženská výchova VIZ, KOZ, KAV,ODI, OAP</w:t>
            </w:r>
          </w:p>
        </w:tc>
        <w:tc>
          <w:tcPr>
            <w:tcW w:w="5721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hodina týždenne, spolu 33 vyučovacích hodín </w:t>
            </w:r>
          </w:p>
        </w:tc>
      </w:tr>
      <w:tr>
        <w:trPr>
          <w:trHeight w:val="481" w:hRule="atLeast"/>
        </w:trPr>
        <w:tc>
          <w:tcPr>
            <w:tcW w:w="242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82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268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iac</w:t>
            </w:r>
          </w:p>
        </w:tc>
        <w:tc>
          <w:tcPr>
            <w:tcW w:w="249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ahový štandard</w:t>
            </w:r>
          </w:p>
        </w:tc>
        <w:tc>
          <w:tcPr>
            <w:tcW w:w="249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konový štandard</w:t>
            </w:r>
          </w:p>
        </w:tc>
        <w:tc>
          <w:tcPr>
            <w:tcW w:w="161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61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  <w:t>Moje hodnoty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odnot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resťanské hodnoty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Hierarchia hodnô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Životný štýl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Hodnot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Hierarchia hodnôt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Životný štýl 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lang w:val="cs-CZ" w:eastAsia="cs-CZ"/>
              </w:rPr>
            </w:pPr>
            <w:r>
              <w:rPr>
                <w:color w:val="231F20"/>
                <w:lang w:val="cs-CZ" w:eastAsia="cs-CZ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vymenovať rôzne druhy hodnôt,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oceniť lásku ako najvyššiu hodnotu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porovnať na konkrétnych príkladoch rôzne  životné štýly 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ústne skúšanie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ústne odpovede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  <w:t>Hodnoty živ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vorenie sveta</w:t>
            </w:r>
          </w:p>
          <w:p>
            <w:pPr>
              <w:pStyle w:val="Normal"/>
              <w:rPr/>
            </w:pPr>
            <w:r>
              <w:rPr/>
              <w:t>Hodnota sveta a hodnota človeka</w:t>
            </w:r>
          </w:p>
          <w:p>
            <w:pPr>
              <w:pStyle w:val="Normal"/>
              <w:rPr/>
            </w:pPr>
            <w:r>
              <w:rPr/>
              <w:t>Viera a veda</w:t>
            </w:r>
          </w:p>
          <w:p>
            <w:pPr>
              <w:pStyle w:val="Normal"/>
              <w:rPr/>
            </w:pPr>
            <w:r>
              <w:rPr/>
              <w:t>Hodnota života</w:t>
            </w:r>
          </w:p>
          <w:p>
            <w:pPr>
              <w:pStyle w:val="Normal"/>
              <w:rPr/>
            </w:pPr>
            <w:r>
              <w:rPr/>
              <w:t>Hodnota rodiny</w:t>
            </w:r>
          </w:p>
          <w:p>
            <w:pPr>
              <w:pStyle w:val="Normal"/>
              <w:rPr/>
            </w:pPr>
            <w:r>
              <w:rPr/>
              <w:t>Hodnota životného prostredi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któb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lang w:val="cs-CZ" w:eastAsia="cs-CZ"/>
              </w:rPr>
            </w:pPr>
            <w:r>
              <w:rPr>
                <w:color w:val="231F20"/>
                <w:lang w:val="cs-CZ" w:eastAsia="cs-CZ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Stvorenie svet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Veda a vier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Hodnota života – ochrana života (5. Božie prikázanie),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rodina (4. Božie prikázanie)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Životné prostredie 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31F20"/>
                <w:lang w:val="cs-CZ" w:eastAsia="cs-CZ"/>
              </w:rPr>
            </w:pPr>
            <w:r>
              <w:rPr>
                <w:color w:val="231F20"/>
                <w:lang w:val="cs-CZ" w:eastAsia="cs-CZ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opísať historické pozadie vzniku správy o stvorení sveta a človeka vo Svätom písm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vyjadriť vzťah medzi vedou a vierou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prepojiť ekologické myslenie s biblickou správou o stvorení sveta a človek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oceniť význam sviatosti manželstva pre vznik rodin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zdôvodniť úlohu štátu a cirkvi pri ochrane rodiny a jej morálnych hodnôt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vymenovať najvážnejšie ohrozenia rodiny v súčasnosti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rontálne ústne skúšanie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ústne odpovede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imSun;宋体"/>
                <w:b/>
                <w:bCs/>
                <w:iCs/>
                <w:lang w:eastAsia="zh-CN"/>
              </w:rPr>
              <w:t>Šírenie kresťanských hodnôt v Európe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Znaky Cirkvi</w:t>
            </w:r>
          </w:p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Autorita a hierarchia Cirkvi</w:t>
            </w:r>
          </w:p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Kresťanské korene Európy</w:t>
            </w:r>
          </w:p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Kríza hodnôt súčasnej Európy</w:t>
            </w:r>
          </w:p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Kresťanské cirkvi a spoločenstvá</w:t>
            </w:r>
          </w:p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Ekumenizmus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emb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cemb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uá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Cirkev a jej znaky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autorita a hierarchia v Cirkvi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kresťanské korene Európy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kríza hodnôt súčasnej Európy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iné kresťanské cirkvi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Ekumenizmus 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definovať Cirkev a jej základné znak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vysvetliť základnú organizačnú štruktúru Cirkvi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zdôvodniť odvolávanie sa na kresťanské korene Európ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diskutovať o pozitívnych a negatívnych javoch v súčasnej Európe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charakterizovať iné kresťanské Cirkvi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- interpretovať pojem ekumenizmus a jeho prejavy v dnešnom svete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ústne frontálne skúšanie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ústne odpovede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resťanské hodnoty v spoločnosti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Vzťah človeka k spoločnosti</w:t>
            </w:r>
          </w:p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Sociálna náuka Cirkvi</w:t>
            </w:r>
          </w:p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Vzťah Cirkvi a štátu</w:t>
            </w:r>
          </w:p>
          <w:p>
            <w:pPr>
              <w:pStyle w:val="Normal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Nepokradne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uá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Človek a jeho vzťah k spoločnosti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ociálna náuka Cirkvi </w:t>
            </w:r>
            <w:r>
              <w:rPr>
                <w:rFonts w:eastAsia="Calibri"/>
                <w:color w:val="000000"/>
                <w:lang w:eastAsia="en-US"/>
              </w:rPr>
              <w:t xml:space="preserve">Vzťah Cirkev a štát </w:t>
            </w:r>
          </w:p>
          <w:p>
            <w:pPr>
              <w:pStyle w:val="Default"/>
              <w:rPr/>
            </w:pPr>
            <w:r>
              <w:rPr/>
              <w:t>Siedme Božie prikázanie</w:t>
            </w:r>
          </w:p>
        </w:tc>
        <w:tc>
          <w:tcPr>
            <w:tcW w:w="2497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- zdôvodniť pozitívny vzťah človeka k spoločnosti </w:t>
            </w:r>
          </w:p>
          <w:p>
            <w:pPr>
              <w:pStyle w:val="Default"/>
              <w:rPr/>
            </w:pPr>
            <w:r>
              <w:rPr/>
              <w:t xml:space="preserve">- vymenovať princípy sociálnej náuky Cirkvi </w:t>
            </w:r>
          </w:p>
          <w:p>
            <w:pPr>
              <w:pStyle w:val="Default"/>
              <w:rPr/>
            </w:pPr>
            <w:r>
              <w:rPr/>
              <w:t xml:space="preserve">- opísať úlohu Cirkvi v štáte a v politike </w:t>
            </w:r>
          </w:p>
          <w:p>
            <w:pPr>
              <w:pStyle w:val="Default"/>
              <w:rPr/>
            </w:pPr>
            <w:r>
              <w:rPr/>
              <w:t xml:space="preserve">- diskutovať o potrebe účasti na voľbách </w:t>
            </w:r>
          </w:p>
          <w:p>
            <w:pPr>
              <w:pStyle w:val="Default"/>
              <w:rPr/>
            </w:pPr>
            <w:r>
              <w:rPr/>
              <w:t>- sformulovať pozitívny význam 7. Božieho prikázania pre spoločnosť</w:t>
            </w:r>
          </w:p>
          <w:p>
            <w:pPr>
              <w:pStyle w:val="Default"/>
              <w:rPr/>
            </w:pPr>
            <w:r>
              <w:rPr/>
              <w:t>- uviesť príklady na previnenia proti tomuto prikázaniu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ústne skúšanie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ústne odpoved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imSun;宋体"/>
                <w:b/>
                <w:bCs/>
                <w:iCs/>
                <w:lang w:eastAsia="zh-CN"/>
              </w:rPr>
              <w:t>Pramene plnohodnotného života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h na prvom mieste</w:t>
            </w:r>
          </w:p>
          <w:p>
            <w:pPr>
              <w:pStyle w:val="Normal"/>
              <w:rPr/>
            </w:pPr>
            <w:r>
              <w:rPr/>
              <w:t>Modlitba</w:t>
            </w:r>
          </w:p>
          <w:p>
            <w:pPr>
              <w:pStyle w:val="Normal"/>
              <w:rPr/>
            </w:pPr>
            <w:r>
              <w:rPr/>
              <w:t>Formy modlitby</w:t>
            </w:r>
          </w:p>
          <w:p>
            <w:pPr>
              <w:pStyle w:val="Normal"/>
              <w:rPr/>
            </w:pPr>
            <w:r>
              <w:rPr/>
              <w:t>Svätá omša</w:t>
            </w:r>
          </w:p>
          <w:p>
            <w:pPr>
              <w:pStyle w:val="Normal"/>
              <w:rPr/>
            </w:pPr>
            <w:r>
              <w:rPr/>
              <w:t>Sviatostný život</w:t>
            </w:r>
          </w:p>
          <w:p>
            <w:pPr>
              <w:pStyle w:val="Normal"/>
              <w:rPr/>
            </w:pPr>
            <w:r>
              <w:rPr/>
              <w:t>Modloslužba</w:t>
            </w:r>
          </w:p>
          <w:p>
            <w:pPr>
              <w:pStyle w:val="Normal"/>
              <w:rPr/>
            </w:pPr>
            <w:r>
              <w:rPr/>
              <w:t>Sekt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bruá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e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íl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Prvenstvo Boha v ľudskom živo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Modlitb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Svätá omša - vrchol a prameň života s Bohom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Sviatosti, ich vplyv na život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Modloslužba 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Sekty </w:t>
            </w:r>
          </w:p>
        </w:tc>
        <w:tc>
          <w:tcPr>
            <w:tcW w:w="2497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zvážiť význam prvenstva Boha v osobnom živote (1. Božie prikázanie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zdôvodniť potrebu modlitby pre svoj život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vysvetliť význam sviatostného života pre svoj duchovný život,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>-  opísať moderné spôsoby modloslužby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vymenovať základné negatívne vplyvy sekty na človeka a spoločnosť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ústne skúša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áca v skupinách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nosť života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znam utrpenia</w:t>
            </w:r>
          </w:p>
          <w:p>
            <w:pPr>
              <w:pStyle w:val="Normal"/>
              <w:rPr/>
            </w:pPr>
            <w:r>
              <w:rPr/>
              <w:t>Sviatosť pomazania chorých</w:t>
            </w:r>
          </w:p>
          <w:p>
            <w:pPr>
              <w:pStyle w:val="Normal"/>
              <w:rPr/>
            </w:pPr>
            <w:r>
              <w:rPr/>
              <w:t>Eschatológia</w:t>
            </w:r>
          </w:p>
          <w:p>
            <w:pPr>
              <w:pStyle w:val="Normal"/>
              <w:rPr/>
            </w:pPr>
            <w:r>
              <w:rPr/>
              <w:t>Vzkriesenie</w:t>
            </w:r>
          </w:p>
          <w:p>
            <w:pPr>
              <w:pStyle w:val="Normal"/>
              <w:rPr/>
            </w:pPr>
            <w:r>
              <w:rPr/>
              <w:t>Večný život</w:t>
            </w:r>
          </w:p>
          <w:p>
            <w:pPr>
              <w:pStyle w:val="Normal"/>
              <w:rPr/>
            </w:pPr>
            <w:r>
              <w:rPr/>
              <w:t>Reinkarnáci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Má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ún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Význam utrpeni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Sviatosť pomazania chorých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Eschatológia – smrť, osobný súd, nebo, peklo očistec, posledný súd, vzkriesenie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Reinkarnácia </w:t>
            </w:r>
          </w:p>
        </w:tc>
        <w:tc>
          <w:tcPr>
            <w:tcW w:w="2497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uviesť príklady zo Svätého písma o pozitívnom znášaní utrpeni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obhájiť hodnotu ľudského života až do prirodzenej smrti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diskutovať o posledných veciach človek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porovnať tri základné stavy po smrti - nebo, peklo, očistec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popísať rozdiel medzi vierou v reinkarnáciu a vzkriesením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odporučiť prijímanie sviatosti pomazania chorých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ústne skúša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ústne odpoved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25:00Z</dcterms:created>
  <dc:creator>Samuela</dc:creator>
  <dc:description/>
  <cp:keywords/>
  <dc:language>en-US</dc:language>
  <cp:lastModifiedBy>Lenovo</cp:lastModifiedBy>
  <dcterms:modified xsi:type="dcterms:W3CDTF">2019-06-24T13:03:00Z</dcterms:modified>
  <cp:revision>39</cp:revision>
  <dc:subject/>
  <dc:title>ROČNÍK: DRUHÝ</dc:title>
</cp:coreProperties>
</file>