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4"/>
      </w:tblGrid>
      <w:tr>
        <w:trPr>
          <w:trHeight w:val="4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2.41 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352 M obchod a podnikanie   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0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847"/>
      </w:tblGrid>
      <w:tr>
        <w:trPr>
          <w:trHeight w:val="278" w:hRule="exac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 – opakovanie uč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práca s poznámk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 a formy podnik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ktické hr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učebnými textami, učebnic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rska polit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 – internet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ová súst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 – práca s internetom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teoretické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á sústa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ulácie skutoč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, 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postupu výpočt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roekonomické ukazovatele výkonnosti ekonomiky štá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 – práca s internetom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postupu výpočtu , ukážky riešenia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236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 – opakovanie učiv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na Orbánová, Ľudmila Velichová: Maturujem z ekonomiky, SPN Bratislava, 20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 a formy podnika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hodný zákonník, Živnostenský zákon, Občiansky zákonní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rska politik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rodné hospodárstvo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ová sústav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rina Orbánová, Ľudmila Velichová ,Maturujem z ekonomiky, SPN Bratislava 200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á sústav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y ekonomi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ové zákon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rodné hospodárstv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roekonomické ukazovatele výkonnosti ekonomiky štá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plniť zbierku úloh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vítko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ómia hro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on o štátnom rozpoč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na Orbánová, Ľudmila Velichová ,Maturujem z ekonomiky, SPN Bratislava 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16:00Z</dcterms:created>
  <dc:creator>Ucitel</dc:creator>
  <dc:description/>
  <dc:language>en-US</dc:language>
  <cp:lastModifiedBy>student</cp:lastModifiedBy>
  <dcterms:modified xsi:type="dcterms:W3CDTF">2016-09-05T16:16:00Z</dcterms:modified>
  <cp:revision>2</cp:revision>
  <dc:subject/>
  <dc:title>Ekonomika 2</dc:title>
</cp:coreProperties>
</file>