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44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4. 22 ekonomika</w:t>
            </w:r>
          </w:p>
        </w:tc>
      </w:tr>
      <w:tr>
        <w:trPr>
          <w:trHeight w:val="112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hodiny týždenne, spolu 60 vyučovacích hodín</w:t>
            </w:r>
          </w:p>
        </w:tc>
      </w:tr>
      <w:tr>
        <w:trPr>
          <w:trHeight w:val="114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ý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odboru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6446 K – kozmetik, 6425 K kaderník-vizážista, 6362 M – kozmetička a vizážistka, 8298 M – odevný dizajn</w:t>
            </w:r>
          </w:p>
        </w:tc>
      </w:tr>
      <w:tr>
        <w:trPr/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51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ľom vyučovacieho predmetu je poskytnúť žiakom základné poznatky z makroekonomiky, podnikovej ekonomiky ako aj odborné ekonomické vedomosti z oblasti terciálnej sféry národného hospodárstva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ákladné ekonomické pojm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rh a trhový mechanizmu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árodné hospodárs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Podnik a právne formy podnik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odnikateľský plán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 Vecná stránka činnosti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Ekonomická stránka činnosti podniku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>
          <w:trHeight w:val="696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Odbytová činnosť a marketing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Manažment a riadiaca činnosť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ersonálna činnosť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álna práca Práca s literatúrou, 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. Bank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. Daň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teratúrou, interneto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odnikateľský plán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 medzi študent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oznávanie ochranných prvkov peňazí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/>
              <w:t>Overí platnosti výhod brigádnickej práce študenta – variácie výpočtu mzdy na základe príkladov</w:t>
            </w:r>
          </w:p>
        </w:tc>
      </w:tr>
      <w:tr>
        <w:trPr>
          <w:trHeight w:val="269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platobného styku a správne priradenie dokladov</w:t>
            </w:r>
          </w:p>
          <w:p>
            <w:pPr>
              <w:pStyle w:val="Normal"/>
              <w:rPr/>
            </w:pPr>
            <w:r>
              <w:rPr/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ákladné ekonomické pojm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chultz I., Schultzová, A.: Právna náuka pre OA a HA, SPN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 , 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ická príručka FG, národný štandard finančnej gramotnosti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Trh a trhový mechanizmu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Národné hospodárs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(Hospodárske noviny podľa potreb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Podnik a právne formy podnika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nostenský zák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ecná 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Ekonomická 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ická príručka FG, národný štandard finančnej gramotnosti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Odbytová činnosť a marketing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ová, E. a kol.: Marketing pre učebné a študijné odbory SOU, 2008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ekonomická literatúra, učebnice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Manažment a riadiaca činnosť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ekonomická literatúra, učebnice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ersonálna činnosť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: Podniková ekonomika pre 1. ročník študijného odboru obchodná akadémia, SPN Bratislava,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, výpočtov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ník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ická príručka FG, národný štandard finančnej gramotnosti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Banková sústava a poisťovníc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 doklady, zákon o banká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ická príručka FG, národný štandard finančnej gramotnosti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Daň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y, obraz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é zákon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odnikateľský plán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kubeková, M.,Kúrňavová,S.,Hartmennová, E., Ekonomika pre študijné odbory výrobného a nevýrobného zamerania,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literatúra, internet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51" w:footer="709" w:bottom="851"/>
          <w:pgNumType w:start="58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ROČNÍK: ŠTVRTÝ, </w:t>
      </w:r>
      <w:r>
        <w:rPr>
          <w:rFonts w:cs="Arial" w:ascii="Arial" w:hAnsi="Arial"/>
          <w:b/>
          <w:i/>
        </w:rPr>
        <w:t>6446 K – kozmetik, 6425 K kaderník-vizážista,6362 M – kozmetička a vizážistka, 8298 M – odevný dizajn</w:t>
      </w:r>
      <w:r>
        <w:rPr>
          <w:rFonts w:cs="Arial" w:ascii="Arial" w:hAnsi="Arial"/>
          <w:b/>
          <w:i/>
          <w:color w:val="FF0000"/>
        </w:rPr>
        <w:t xml:space="preserve"> </w:t>
      </w:r>
    </w:p>
    <w:tbl>
      <w:tblPr>
        <w:tblW w:w="53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19"/>
        <w:gridCol w:w="1082"/>
        <w:gridCol w:w="692"/>
        <w:gridCol w:w="833"/>
        <w:gridCol w:w="1809"/>
        <w:gridCol w:w="2919"/>
        <w:gridCol w:w="2640"/>
        <w:gridCol w:w="1391"/>
        <w:gridCol w:w="1948"/>
      </w:tblGrid>
      <w:tr>
        <w:trPr>
          <w:trHeight w:val="481" w:hRule="atLeast"/>
        </w:trPr>
        <w:tc>
          <w:tcPr>
            <w:tcW w:w="166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1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UČIVA PREDMETU:  </w:t>
            </w:r>
            <w:r>
              <w:rPr>
                <w:rFonts w:cs="Arial" w:ascii="Arial" w:hAnsi="Arial"/>
                <w:b/>
              </w:rPr>
              <w:t>EKONOMIKA        14.2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2 hodiny týždenne, spolu 60 vyučovacích hod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23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adie hod.</w:t>
            </w:r>
          </w:p>
        </w:tc>
        <w:tc>
          <w:tcPr>
            <w:tcW w:w="18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91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6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39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94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enia</w:t>
            </w:r>
          </w:p>
        </w:tc>
      </w:tr>
      <w:tr>
        <w:trPr>
          <w:trHeight w:val="123" w:hRule="atLeast"/>
        </w:trPr>
        <w:tc>
          <w:tcPr>
            <w:tcW w:w="449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Základné ekonomické pojmy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ómia a ekonomik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eby , statky, služb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né fakto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iaze – formy, funkci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G -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uromena Hodnota a funkcie peňaz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vzdelan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ekonómiou a ekonomiko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príklady na uspokojenie potrieb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statok, služb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funkcie peňazí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tovarom a výrobko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dôležitosť výrobných faktorov pri realizácii výrob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ť  aké peniaze sa používali na našom území? Aké sa používajú dnes? Akú majú hodnotu? Žiaci by sa mali oboznámiť, ako vyzerajú jednotlivé mince a bankovky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nať nominálne a úžitkové hodnoty tovarov a služieb vo vzťahu k využívani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lternatívnych rieše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rozdiel medzi ekonómiou a ekonomiko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príklady na uspokojenie potrieb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jem statok, služb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funkcie peňazí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tovarom a výrobko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dôležitosť výrobných faktorov pri realizácii výrob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l na príkladoch ochranné prvky bankovie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písal nominálne a úžitkové hodnoty tovarov a služieb vo vzťahu k využívaniu alternatívnych riešení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526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Trh a trhový mechanizmus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ekonomické otázky.Trh, formy trhov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kty a prvky trh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uka dopy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kur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základné ekonomické otázk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písať  trhové subjekty a ich funkciu na trhu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proces trhového mechanizmu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postavenie ponuky a dopytu na trh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úlohu konkurencie v trhovom hospodárstv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tri základné ekonomické otázk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písal trhové subjekty a ich funkciu na trhu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proces trhového mechanizmu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ponuku a dopyt a ich postavenie na trh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úlohu konkurencie v trhovom hospodárstv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23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Národné hospodárstv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ruktúra národného hospodárstv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makroekonomické ukazovate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y cyklus – príčiny, dôsled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,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štruktúru národného hospodárstv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ť budúcu profesiu do sektoru NH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druhy   nezamestnanosti a inflác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HDP,HN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ázy ekonomického cyklu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štruktúru národného hospodárstv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l budúcu profesiu do terciálneho sektoru NH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druhy nezamestnanosti  a inflác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HDP, HN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štyri fázy ekonomického cyklu 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Podnik a právne formy podnikania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nik a podnikateľ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a členenie podnikov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oženie, vznik a zrušenie podnikov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Druhy živností a podmienky získania živnosti v študovanom odbor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očnosti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ácia služieb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vznikom a založením podnik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ť budúcu profesiu z hľadiska živností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likovať získané poznatky v prevádzkovaní živnosti - kaderníctv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 medzi FO a P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spoločnosti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 medzi vznikom a založením podnik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adil budúcu profesiu z hľadiska živností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oval získané poznatky v podmienkach kaderníctv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rozdiel medzi FO a P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spoloč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ráca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 Vecná stránka činnosti podniku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tok a jeho štruktúr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hodobý majetok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átkodobý majetok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oby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.,2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štruktúru majetku z hľadiska vecného a časovéh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odlišnosti dlhodobého a krátkodobého majetk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znam zásob a ich evidencie v podnikaní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štruktúru majetku z hľadiska vecného a časovéh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odlišnosti dlhodobého a krátkodobého majetk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znam zásob a ich evidencie v podnikaní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Ekonomická stránka činnosti podniku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y a kalkulačný vzorec</w:t>
            </w:r>
          </w:p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nosy a výsledok  hospodárenia</w:t>
            </w:r>
          </w:p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ovanie podniku</w:t>
            </w:r>
          </w:p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príjmy a výdavky, majetok a záväzky</w:t>
            </w:r>
          </w:p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– osobný a rodinný rozpočet</w:t>
            </w:r>
          </w:p>
          <w:p>
            <w:pPr>
              <w:pStyle w:val="Normal"/>
              <w:numPr>
                <w:ilvl w:val="0"/>
                <w:numId w:val="7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– Finančné plánovani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,2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jem nákladov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Urobiť štruktúru nákladov a ich význam sledovania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staviť kalkulačný vzorec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ôvodniť úlohu výnosov a tržieb pre podnikateľa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výsledku hospodárenia a jeho výpočet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svetliť, ako používať rozpočet na kontrolu vynakladania prostriedkov na dosahovanie finančných cieľov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ť zmeny v osobnom finančnom správaní, ktoré prispievajú k dosiahnutiu finančnej prosperity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ypracovať osobný rozpočet mladého samostatne žijúceho človeka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l pojem nákladov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Urobil štruktúru nákladov a ich význam sledovania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Zostavil kalkulačný vzorec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Zdôvodnil úlohu výnosov a tržieb pre podnikateľa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l význam výsledku hospodárenia a jeho výpočet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dentifikoval zmeny v osobnom finančnom správaní, ktoré prispievajú k dosiahnutiu finančnej prosperity  Vypracoval osobný rozpočet mladého samostatne žijúceho človeka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Odbytová činnosť a marketin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ta odbytu a odbytové funkcie</w:t>
            </w:r>
          </w:p>
          <w:p>
            <w:pPr>
              <w:pStyle w:val="Normal"/>
              <w:numPr>
                <w:ilvl w:val="0"/>
                <w:numId w:val="3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</w:t>
            </w:r>
          </w:p>
          <w:p>
            <w:pPr>
              <w:pStyle w:val="Normal"/>
              <w:numPr>
                <w:ilvl w:val="0"/>
                <w:numId w:val="3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ový mix a jeho zložky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,3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,36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subjekty kúpno-predajných vzťahov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funkcie odbytu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ôvodniť význam marketingu a mark.mixu pre podnikateľa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l subjekty kúpno-predajných vzťahov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funkcie odbytu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ôvodnil význam marketingu a mark.mixu pre podnikateľa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Manažment a riadiaca činnosť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žment – členenie a charakteristika</w:t>
            </w:r>
          </w:p>
          <w:p>
            <w:pPr>
              <w:pStyle w:val="Normal"/>
              <w:numPr>
                <w:ilvl w:val="0"/>
                <w:numId w:val="14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ie manažmentu</w:t>
            </w:r>
          </w:p>
          <w:p>
            <w:pPr>
              <w:pStyle w:val="Normal"/>
              <w:numPr>
                <w:ilvl w:val="0"/>
                <w:numId w:val="14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čné štruktúry podniku</w:t>
            </w:r>
          </w:p>
          <w:p>
            <w:pPr>
              <w:pStyle w:val="Normal"/>
              <w:numPr>
                <w:ilvl w:val="0"/>
                <w:numId w:val="14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diaci aparát a štýly vedenia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8.,3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služie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manažmen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a charakterizovať jednotlivé funkcie manažmentu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typy organizačných štruktúr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typy vedenia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l pojem manažmen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a charakterizoval jednotlivé funkcie manažmentu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typy organizačných štruktúr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typy vedenia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Personálna činnosť podniku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álna činnosť podniku</w:t>
            </w:r>
          </w:p>
          <w:p>
            <w:pPr>
              <w:pStyle w:val="Normal"/>
              <w:numPr>
                <w:ilvl w:val="0"/>
                <w:numId w:val="12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vno-právne vzťahy</w:t>
            </w:r>
          </w:p>
          <w:p>
            <w:pPr>
              <w:pStyle w:val="Normal"/>
              <w:numPr>
                <w:ilvl w:val="0"/>
                <w:numId w:val="12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dy</w:t>
            </w:r>
          </w:p>
          <w:p>
            <w:pPr>
              <w:pStyle w:val="Normal"/>
              <w:numPr>
                <w:ilvl w:val="0"/>
                <w:numId w:val="12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álne a zdravotné poistenie</w:t>
            </w:r>
          </w:p>
          <w:p>
            <w:pPr>
              <w:pStyle w:val="Normal"/>
              <w:numPr>
                <w:ilvl w:val="0"/>
                <w:numId w:val="12"/>
              </w:numPr>
              <w:ind w:left="393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G Zabezpečenie peňazí pre uspokojovanie životných potrieb príjem a práca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 do sveta prá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personálnej práce v podniku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mienky vzniku a ukončenia pracovného pomeru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formy miezd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ôvodniť význam SP a ZP 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ť práva a povinnosti a možnosti študentov brigádnikov pri platení odvodov a dane z príjmov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personálnej práce v podniku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l podmienky vzniku a ukončenia pracovného pomeru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formy miezd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ôvodnil význam SP a ZP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veril platnosti výhod brigádnickej práce študenta – variácie výpočtu mzdy na základe príkladov pripravených učiteľom. Koľko zarobím, koľko zaplatím na odvodoch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 Banková sústava a poisťovníctv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to a úloha bánk v NH</w:t>
            </w:r>
          </w:p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rodná banka Slovenska</w:t>
            </w:r>
          </w:p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é banky a ich operácie</w:t>
            </w:r>
          </w:p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ťovníctvo</w:t>
            </w:r>
          </w:p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Ako a čím platíme</w:t>
            </w:r>
          </w:p>
          <w:p>
            <w:pPr>
              <w:pStyle w:val="Normal"/>
              <w:numPr>
                <w:ilvl w:val="0"/>
                <w:numId w:val="9"/>
              </w:numPr>
              <w:ind w:left="393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G Zabezpečenie peňazí pre uspokojovanie životných potrieb príjem a práca</w:t>
            </w:r>
          </w:p>
          <w:p>
            <w:pPr>
              <w:pStyle w:val="Normal"/>
              <w:ind w:left="39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á gramotnosť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úlohu bánk pre podnikateľa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NBS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ruhy vkladov a úverov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znam poistenia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dieť rozoznať formy platobného styku a správne priradiť doklady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svetliť systém sociálneho a zdravotného poistenia Slovenskej republiky a jeho dopad na zamestnanca a zamestnávateľa.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úlohu bánk pre podnikateľa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NBS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druhy vkladov a úverov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znam poistenia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líšil formu platobného styku a priradil správny doklad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mostatne vypočítal odvody zamestnanca, zamestnávateľa a SZČO, porovnal výhody a nevýhody pre zamestnanca a zamestnávateľa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Daňová sústava S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ruktúra daňovej sústavy</w:t>
            </w:r>
          </w:p>
          <w:p>
            <w:pPr>
              <w:pStyle w:val="Normal"/>
              <w:numPr>
                <w:ilvl w:val="0"/>
                <w:numId w:val="10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základných pojmov</w:t>
            </w:r>
          </w:p>
          <w:p>
            <w:pPr>
              <w:pStyle w:val="Normal"/>
              <w:numPr>
                <w:ilvl w:val="0"/>
                <w:numId w:val="10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y rozpočet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54.,5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dane v predpísanej štruktúre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základné daňové pojmy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tvorbu štátneho rozpočtu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dane v predpísanej štruktúre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né daňové pojmy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tvorbu štátneho rozpočtu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 Podnikateľský plá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4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 musí a má vedieť podnikateľ pred začatím podnikania</w:t>
            </w:r>
          </w:p>
          <w:p>
            <w:pPr>
              <w:pStyle w:val="Normal"/>
              <w:numPr>
                <w:ilvl w:val="0"/>
                <w:numId w:val="18"/>
              </w:numPr>
              <w:ind w:left="393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Štruktúra a obsah podnikateľského plánu</w:t>
            </w:r>
          </w:p>
          <w:p>
            <w:pPr>
              <w:pStyle w:val="Normal"/>
              <w:numPr>
                <w:ilvl w:val="0"/>
                <w:numId w:val="18"/>
              </w:numPr>
              <w:ind w:left="39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verečné hodnoteni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,59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ožiadavky na podnikateľa pri začatí podnikania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obsah podnikateľského plánu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Vymenoval požiadavky na podnikateľa pri začatí podnikania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obsah podnikateľského plánu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7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2:00Z</dcterms:created>
  <dc:creator>User</dc:creator>
  <dc:description/>
  <cp:keywords/>
  <dc:language>en-US</dc:language>
  <cp:lastModifiedBy>user</cp:lastModifiedBy>
  <cp:lastPrinted>2018-07-10T10:36:00Z</cp:lastPrinted>
  <dcterms:modified xsi:type="dcterms:W3CDTF">2018-07-10T08:36:00Z</dcterms:modified>
  <cp:revision>10</cp:revision>
  <dc:subject/>
  <dc:title>STREDNÁ ODBORNÁ ŠKOLA Alexandra Dubčeka Kalinčiakova 7, 835 42 SKALICA</dc:title>
</cp:coreProperties>
</file>