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39 techn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svojím obsahom úzko nadväzuje na odborné predmety konštrukcia odevov, náuka o materiáli, odevný dizajn a odevná tvorb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ebná osnova má rámcový charakter. Učiteľ rozpracuje ciele a obsah učiva v tematickom pláne pri dodržaní celkovej koncepcie predmetov. Obsah učiva druhého ročníka prechádza od vypracovania častí trupových a kabátovitých nepodšitých odevov, cez dámsku blúzku a šaty, vypracovania časti kabátovitých podšitých odevov a dámskeho sa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ci v  priebehu štúdia sa naučia rozumieť vzťahom medzi novodobými materiálmi a ich technologickým spracovaním v súlade s ochranou životného prostredia. Počas štúdia žiaci majú možnosť rozvíjať svoje tvorivé myslenie pri navrhovaní odevov a zhotovovaní technologických postupov. Dôležitá je prepojenosť na vlastnú praktickú skúsenosť v predmete odevný dizajn a odevná tvorba. Úlohou je naučiť žiakov chápať výtvarné, konštrukčné a technologické požiadavky kladené na odev tak, aby bol realizovateľný. 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o technologickom zhotovení odevov žiaci získajú postupne od najjednoduchších dámskych a pánskych výrobkov k náročnejším a zložitejším. Žiaci majú pochopiť základné pojmy, osvojiť si odbornú terminológiu z oblasti technológie. dosiahnuté v teoretickej časti predmetu sa vhodne dopĺňajú praktickým poznávaním tradičných i netradičných postupov pri zhotovovaní strihu, k čomu sa využíva dostupná didaktická technik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získať odborné vedomosti a zručnosti pri zhotovovaní základných druhov dámskych odevov.  Naučiť žiakov zovšeobecňovať spoločné prvky všetkých druhov a typov odevov, sledovať módne a nové prvky a trendy a prenášať ich do technológie spracovania odevu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spoluzodpovednosť za životné prostredie alebo stav spoločnosti ako cel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5:00Z</dcterms:created>
  <dc:creator>student</dc:creator>
  <dc:description/>
  <cp:keywords/>
  <dc:language>en-US</dc:language>
  <cp:lastModifiedBy>Ucitel</cp:lastModifiedBy>
  <cp:lastPrinted>2009-07-02T12:46:00Z</cp:lastPrinted>
  <dcterms:modified xsi:type="dcterms:W3CDTF">2014-02-06T12:32:00Z</dcterms:modified>
  <cp:revision>15</cp:revision>
  <dc:subject/>
  <dc:title>Názov predmetu</dc:title>
</cp:coreProperties>
</file>