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7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59  Matematika</w:t>
            </w:r>
          </w:p>
        </w:tc>
      </w:tr>
      <w:tr>
        <w:trPr>
          <w:trHeight w:val="428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6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 hodiny týždenne, spolu 66 vyučovacích hodín</w:t>
            </w:r>
          </w:p>
        </w:tc>
      </w:tr>
      <w:tr>
        <w:trPr>
          <w:trHeight w:val="363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čník </w:t>
            </w:r>
          </w:p>
        </w:tc>
        <w:tc>
          <w:tcPr>
            <w:tcW w:w="46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ruhý</w:t>
            </w:r>
          </w:p>
        </w:tc>
      </w:tr>
      <w:tr>
        <w:trPr>
          <w:trHeight w:val="368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6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6 L vlasová kozmetik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423 L starostlivosť o ruky a nohy</w:t>
            </w:r>
          </w:p>
        </w:tc>
      </w:tr>
      <w:tr>
        <w:trPr>
          <w:trHeight w:val="373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6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edmet matematika má v odbornom školstve svoje významné miesto, nakoľko                      v jednotlivých odboroch plní popri funkcii všeobecného vzdelávania aj prípravnú funkciu pre odbornú zložku vzdeláva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y študijných odborov 63, 64 Ekonomika a organizácia, obchod a služby. </w:t>
      </w:r>
    </w:p>
    <w:p>
      <w:pPr>
        <w:pStyle w:val="Normal"/>
        <w:rPr>
          <w:i/>
          <w:i/>
        </w:rPr>
      </w:pPr>
      <w:r>
        <w:rPr/>
        <w:t>Na vytvorenie obsahu predmetu sme integrovali 4 obsahové štandardy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Postupnosti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Finančná matematika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Základy kombinatoriky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Pravdepodobnosť okolo nás</w:t>
      </w:r>
    </w:p>
    <w:p>
      <w:pPr>
        <w:pStyle w:val="Normal"/>
        <w:ind w:left="17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Na túto vzdelávaciu oblasť sú podľa ŠVP vyčlenené v druhom ročníku štúdia 2 hodiny týždenne. Pri výbere učiva sme pristupovali so zreteľom k jeho aplikácii v ďalších odborných predmetoch príslušného študijného odboru a s prihliadnutím na vymedzenú týždennú dotáciu hodín. </w:t>
      </w:r>
    </w:p>
    <w:p>
      <w:pPr>
        <w:pStyle w:val="Normal"/>
        <w:spacing w:before="0" w:after="120"/>
        <w:jc w:val="both"/>
        <w:rPr/>
      </w:pPr>
      <w:r>
        <w:rPr/>
        <w:t xml:space="preserve">Predmet matematika je významnou súčasťou </w:t>
      </w:r>
      <w:r>
        <w:rPr>
          <w:i/>
        </w:rPr>
        <w:t>všeobecnej vzdelanosti</w:t>
      </w:r>
      <w:r>
        <w:rPr/>
        <w:t>. Vedie žiakov k pochopeniu kvantitatívnych vzťahov v prírode i spoločnosti, vybavuje ich poznatkami užitočnými v každodennom živote a poznatkami nevyhnutnými pre chápanie technických alebo ekonomických súvislostí.</w:t>
      </w:r>
    </w:p>
    <w:p>
      <w:pPr>
        <w:pStyle w:val="Zkladntext21"/>
        <w:rPr/>
      </w:pPr>
      <w:r>
        <w:rPr/>
        <w:t xml:space="preserve">Okrem všeobecného základu poskytuje matematika žiakom vedomosti a zručnosti potrebné pre </w:t>
      </w:r>
      <w:r>
        <w:rPr>
          <w:i/>
          <w:iCs/>
        </w:rPr>
        <w:t>odborné vzdelávanie</w:t>
      </w:r>
      <w:r>
        <w:rPr/>
        <w:t xml:space="preserve">, pre úspešné zvládnutie odborných predmetov a pre výkon ich budúceho povolania. Učí žiakov schopnosti aplikovať získané vedomosti a zručnosti pri riešení úloh z praxe, potrebe overovať správnosť získaného výsledku a používať dostupné komunikačné technológie pri spracovaní úloh. Na to je potrebné, aby žiaci získali pozitívny vzťah k matematike a primerané vedomosti z učiva predpísaného obsahovými štandardmi. </w:t>
      </w:r>
    </w:p>
    <w:p>
      <w:pPr>
        <w:pStyle w:val="Zkladntext21"/>
        <w:rPr/>
      </w:pPr>
      <w:r>
        <w:rPr/>
        <w:t>V posledných rokoch sa kladie dôraz na finančnú gramotnosť žiakov stredných škôl. Základy finančnej matematiky sú postupne implementované do programu nielen škôl ekonomicky zameraných. Výber úloh, ich formulácia i spôsob riešenia je na jednotlivých stupňoch  ovplyvnený úrovňou znalostí matematiky, stupňom abstraktného myslenia i možnosťami numerických výpočtov (kalkulačka, PC).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/>
        <w:t xml:space="preserve">Matematika sa výdatne podieľa aj na rozvoji </w:t>
      </w:r>
      <w:r>
        <w:rPr>
          <w:i/>
          <w:iCs/>
        </w:rPr>
        <w:t>samostatného a logického myslenia</w:t>
      </w:r>
      <w:r>
        <w:rPr/>
        <w:t xml:space="preserve"> žiakov. Riešením problémových úloh a úloh súvisiacich s praktickým životom prispieva k ich celkovému intelektuálnemu rozvoju. 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, podporovať ich cieľavedomosť, samostatnosť a tvorivosť. Uprednostňujeme také stratégie vyučovania, pri ktorých žiak ako aktívny subjekt v procese výučby má možnosť spolurozhodovať a spolupracovať. Učiteľ má zase povinnosť motivovať, povzbudzovať a viesť žiaka k čo najlepším výkonom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: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,</w:t>
      </w:r>
      <w:r>
        <w:rPr/>
        <w:t xml:space="preserve">  </w:t>
      </w:r>
      <w:r>
        <w:rPr>
          <w:i/>
          <w:iCs/>
        </w:rPr>
        <w:t>spôsobilosti využívať informačné technológie a komunikatívne a sociálne interakčné spôsobilosti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medzipredmetových vzťahov. Predmet matematika je </w:t>
      </w:r>
      <w:r>
        <w:rPr>
          <w:i/>
        </w:rPr>
        <w:t>medzipredmetovo viazaný</w:t>
      </w:r>
      <w:r>
        <w:rPr/>
        <w:t xml:space="preserve"> s odbornými vyučovacími predmetmi jednotlivých študijných odborov, s predmetmi vzdelávacej oblasti „človek a príroda“ a s predmetom informatika. </w:t>
      </w:r>
    </w:p>
    <w:p>
      <w:pPr>
        <w:pStyle w:val="Normal"/>
        <w:spacing w:before="0" w:after="120"/>
        <w:jc w:val="both"/>
        <w:rPr/>
      </w:pPr>
      <w:r>
        <w:rPr/>
        <w:t xml:space="preserve">Ku skvalitneniu výchovno-vzdelávacieho procesu v  predmete matematika patria aj vyučovacie jednotky realizované využitím počítačov, internetu, dataprojektorov a e-Beam zariadenia, pre ktoré má škola vytvorené dobré materiálno-technické a priestorové vybavenie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Cieľom vyučovania predmetu matematika v študijných odboroch je poskytnúť žiakom súbor matematických vedomosti a zručnosti všeobecnovzdelávacieho charakteru, ktoré im budú potrebné pri štúdiu ostatných – najmä odborných predmetov, v budúcom zamestnaní a zároveň prostredníctvom vyučovania matematiky prispievať k rozvoju osobnosti žiakov. </w:t>
      </w:r>
    </w:p>
    <w:p>
      <w:pPr>
        <w:pStyle w:val="Normal"/>
        <w:spacing w:before="0" w:after="120"/>
        <w:jc w:val="both"/>
        <w:rPr/>
      </w:pPr>
      <w:r>
        <w:rPr/>
        <w:t xml:space="preserve">Matematika má rozvíjať žiakovo logické a kritické myslenie, schopnosť argumentovať, komunikovať a spolupracovať v skupine pri riešení problému. Žiak by mal spoznať matematiku ako súčasť ľudskej kultúry a dôležitý nástroj pre spoločnosť. </w:t>
      </w:r>
    </w:p>
    <w:p>
      <w:pPr>
        <w:pStyle w:val="Normal"/>
        <w:jc w:val="both"/>
        <w:rPr/>
      </w:pPr>
      <w:r>
        <w:rPr/>
        <w:t xml:space="preserve">V oblasti poznatkov a zručností ide predovšetkým o matematické pojmy a fakty, vzťahy medzi nimi, ucelené teoretické pohľady, príslušnú terminológiu, frazeológiu a symboliku, algoritmy riešenia úloh, princípy matematického modelovania a aplikácie v rozsahu a hĺbke, ktoré zodpovedajú danej dotácii hodín a obsahovým štandard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 efektívnosti a na základe týchto hľadísk prípadne porovnávať aj rôzne riešenia daného problém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ostredkovať informácie vhodným spôsobom (hovorené slovo, diagram, video) tak, aby každý každému porozume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ávne interpretovať získané fakty, vyvodzovať z nich závery a dôsledk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vyjadriť alebo formulovať  (jednoznačne) vlastný názor a záv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Postupnost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členy postupnosti ako úrok za určité obdob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používa peniaze pri nákupoch, platení účtov a rozpočte domácnosti</w:t>
            </w:r>
          </w:p>
        </w:tc>
      </w:tr>
      <w:tr>
        <w:trPr>
          <w:trHeight w:val="108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Finančná matemati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rast a pokles hodnoty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úrok, úroková miera, zisk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produkty finančného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úrok z</w:t>
            </w:r>
            <w:r>
              <w:rPr>
                <w:rFonts w:eastAsia="Calibri"/>
              </w:rPr>
              <w:t> is</w:t>
            </w:r>
            <w:r>
              <w:rPr/>
              <w:t>tiny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určí zľavu tovaru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vypočíta a porovnáva rôzne druhy úverov a investícií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Kombinatorik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ýpočet kombinácií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yužívanie kombinácií pri bankových produktoch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avdepodobnosť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priaznivé a nepriaznivé deje na finančnom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odhad pravdepodobnosti úspechu na finančnom trh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 vyučovania (VIZ, KOZ)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/>
        <w:t>Pri vyučovaní sa budú využívať nasledovné metódy a formy vyučovania</w:t>
      </w:r>
    </w:p>
    <w:tbl>
      <w:tblPr>
        <w:tblW w:w="89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3007"/>
      </w:tblGrid>
      <w:tr>
        <w:trPr>
          <w:trHeight w:val="148" w:hRule="atLeast"/>
          <w:cantSplit w:val="true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8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ostupnosti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1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Finančná matematik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1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výukovým softvér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Základy kombinatorik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1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ravdepodobnosť okolo nás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1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ebné zdroje (VIZ, KOZ)</w:t>
      </w:r>
    </w:p>
    <w:p>
      <w:pPr>
        <w:pStyle w:val="Normal"/>
        <w:spacing w:before="120" w:after="0"/>
        <w:jc w:val="both"/>
        <w:rPr>
          <w:b/>
          <w:b/>
          <w:sz w:val="28"/>
          <w:szCs w:val="20"/>
        </w:rPr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52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5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pnosti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várko  O.: Matematika pro SOŠ a SO SOU • Posloupnosti a finanční matematika pro střední školy, Prometheus, Praha, 2011, </w:t>
            </w:r>
            <w:r>
              <w:rPr>
                <w:b/>
                <w:bCs/>
                <w:sz w:val="20"/>
                <w:szCs w:val="20"/>
              </w:rPr>
              <w:t>EAN:</w:t>
            </w:r>
            <w:r>
              <w:rPr>
                <w:sz w:val="20"/>
                <w:szCs w:val="20"/>
              </w:rPr>
              <w:t> 9788071962397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alógy úloh </w:t>
            </w:r>
          </w:p>
        </w:tc>
        <w:tc>
          <w:tcPr>
            <w:tcW w:w="152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á matematik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várko  O.: Matematika pro SOŠ a SO SOU • Posloupnosti a finanční matematika pro střední školy, Prometheus, Praha, 2011, </w:t>
            </w:r>
            <w:r>
              <w:rPr>
                <w:b/>
                <w:bCs/>
                <w:sz w:val="20"/>
                <w:szCs w:val="20"/>
              </w:rPr>
              <w:t>EAN:</w:t>
            </w:r>
            <w:r>
              <w:rPr>
                <w:sz w:val="20"/>
                <w:szCs w:val="20"/>
              </w:rPr>
              <w:t> 9788071962397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depodobnosť okolo nás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</w:t>
            </w:r>
            <w:r>
              <w:rPr>
                <w:sz w:val="18"/>
                <w:szCs w:val="18"/>
              </w:rPr>
              <w:t>. ISBN 80-7138-003-1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listy</w:t>
            </w:r>
          </w:p>
        </w:tc>
        <w:tc>
          <w:tcPr>
            <w:tcW w:w="15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kombinatorik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. ISBN 80-7138-129-1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Times New Roman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adpis10">
    <w:name w:val="nadpis 1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eastAsia="zh-CN" w:bidi="ar-SA"/>
    </w:rPr>
  </w:style>
  <w:style w:type="paragraph" w:styleId="Zkladntext21">
    <w:name w:val="Základní text 21"/>
    <w:basedOn w:val="Normal"/>
    <w:qFormat/>
    <w:pPr>
      <w:spacing w:before="0" w:after="120"/>
      <w:jc w:val="both"/>
    </w:pPr>
    <w:rPr/>
  </w:style>
  <w:style w:type="paragraph" w:styleId="Zkladntext31">
    <w:name w:val="Základní text 31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48:00Z</dcterms:created>
  <dc:creator>učitelia</dc:creator>
  <dc:description/>
  <cp:keywords/>
  <dc:language>en-US</dc:language>
  <cp:lastModifiedBy>Jana</cp:lastModifiedBy>
  <cp:lastPrinted>2008-08-23T18:16:00Z</cp:lastPrinted>
  <dcterms:modified xsi:type="dcterms:W3CDTF">2017-07-05T12:18:00Z</dcterms:modified>
  <cp:revision>3</cp:revision>
  <dc:subject/>
  <dc:title>Názov a adresa školy</dc:title>
</cp:coreProperties>
</file>