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49 komunikác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v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2 M obchod a podnikani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redmet Komunikácia v študijnom odbore 6352 M obchod a podnikanie vychádza zo základnej charakteristiky absolventa 4-ročného učebného odboru v Štátnom vzdelávacom programe Ekonomika a organizácia, obchod a služby a výkonových a obsahových štandardov konkrétneho odboru.  Jeho obsah je modifikovaný na potreby daného odboru a štrukturovaný do troch základných tematických celko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vod do psychológie, všeobecná psychológ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sychológia osob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plikovaná psychológia EQ, sociálno-psychologický výcv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Úvod do psychológie poskytuje základný rámec všeobecnej psychológie, na ktorom je možné rozvíjať ďalšie poznatky, zručnosti a kompetencie. Žiak sa oboznámi s definíciou psychológie, systémom základných a aplikovaných psychologických disciplín, základnými pojmami psychika, prežívanie, správanie, vedomie a nevedomie a s biologickou a sociálnou determináciou psychiky. Aby sa žiak naučil správne, efektívne a slušne komunikovať, musí pochopiť osobnosť človeka – seba samého aj druhých. Preto druhý tematický celok je venovaný psychológii osobnosti. Žiak má pochopiť štruktúru osobnosti v jej zložkách – potrebách, schopnostiach, vlastnostiach, záujmoch, temperamente, charaktere, postojoch a hodnotách. Oboznámi sa s typológiami osobnosti podľa Maslowa, Frankla, Hippokrata, Junga, Sprangera. Teoretické poznatky sa aplikujú na vlastnú osobnosť a konkrétne situácie osobného a pracovného život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jdôležitejšou časťou je tretí tematický celok spočívajúci v aplikovanej psychológii emocionálnej inteligencie. Jednotlivé zložky EQ sa precvičujú v sociálno-psychologickom výcviku a žiak má možnosť zdokonaľovať svoje komunikačné schopnosti, osobnostné kompetencie a osobnostnú zrelosť. Prvou zložkou EQ je sebauvedomenie, v ktorej si má osvojiť schopnosť orientovať sa vo vlastných duševných pochodoch a objektívne hodnotiť ich dopad, má byť schopný reálneho sebahodnotenia a uvedomenia si vlastných plusov a mínusov. S tým súvisí jeho zdravá sebadôvera, vedomie vlastnej ceny, možností a schopností. Druhým pilierom EQ je sebaovládanie ako schopnosť zvládať okamžité impulzy a emócie, čo je pre kvalitu života, prácu, úspech, komunikáciu a medziľudské vzťahy veľmi dôležité. Rovnako je dôležitá motivácia, tretia zložka EQ, ako schopnosť odložiť uspokojenie a silou vôle prinášať určité obete. Žiak má pochopiť, že práve kombinácia určitého talentu a schopnosti vydržať aj cez neúspechy a porážky, prispieva k úspechu človeka a jeho spokojnosti a vyrovnanosti. Posledné dve zložky EQ sa sústreďujú na medziľudské vzťahy – ide o empatiu a sociálnu inteligenciu. V empatii si má žiak uvedomovať pocity, potreby a záujmy iných ľudí. Má vedieť aktívne počúvať a citlivo vnímať neverbálne signály druhých ľudí. Sociálna inteligencia je obratnosť v spoločenskom styku. Jej súčasťou je schopnosť koordinovať skupinu, moderovať konflikty a zabraňovať ich vzniku, schopnosť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si dobre usporiadať svoje pracovné záväzky a ča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 sociálno-psychologickom výcviku EQ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Komunikácia je rozvíjať nonkognitívne schopnosti žiakov v ich sebauvedomení, sebaovládaní, motivácii, empatii a sociálnej inteligencii. Žiaci sa učia chápať samých seba a ostaných ľudí, čím sa buduje ich osobnostná a emočná zrelosť v osobnom a pracovnom živote. Žiaci sa podľa individuálnych schopností zdokonalia  v afektívnych zručnostiach, ktoré holisticky rozvíjajú jeho osobnosť, napr. komunikačné kompetencie, tímové, asertívne, rozvíjanie tolerancie, kreativity, sebadisciplíny, diskrétnosti, iniciatívnosti a adaptab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3395"/>
        <w:gridCol w:w="3278"/>
      </w:tblGrid>
      <w:tr>
        <w:trPr>
          <w:trHeight w:val="213" w:hRule="atLeast"/>
        </w:trPr>
        <w:tc>
          <w:tcPr>
            <w:tcW w:w="4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6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4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</w:tc>
      </w:tr>
      <w:tr>
        <w:trPr>
          <w:trHeight w:val="1646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Psychológia osobnost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vorivé písan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esty osobnos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Brainstorming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Aplikovaná psychológia EQ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ociálno-psychologický výcvi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lá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ŽOS - žalujem, obhajujem, súdi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relaxácie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oroš, J. a kol.: Psychológia. BA: Iris 199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č, J.: Psychológia pre gymnáziá. BA: SPN 198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č, M.: Základy psychológie. BA: SPN 1998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Psychológia osobnost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ll, C. – Lindzey, G.: Psychológia osobnosti. BA: SPN 1999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esty osobnos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Aplikovaná psychológia EQ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ociálno-psychologický výcv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Emoční inteligence. Praha: Columbus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Práce s EQ. Praha: Columbus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Herényiová, G.: Škola rozvíjania EQ žiakov. BA: Príroda 2002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hapiro, L. E.: EQ dítěte a její rozvoj. Praha: Portál 199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oppe, S. – Krabel, J.: Sociálně psychologické hry pre dospívající. Praha: Portál 200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feffer, S.: Rozvíjíme emoce dětí. Praha: Portál 2003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Stuchlíková, I. a kol.: Zvládání emočních problému školáků. Praha: Portál 2005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anovský, Z. – Mertin, V.: Hry pomáhají s problémy. Praha: Portál 1996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14:00Z</dcterms:created>
  <dc:creator>peto</dc:creator>
  <dc:description/>
  <cp:keywords/>
  <dc:language>en-US</dc:language>
  <cp:lastModifiedBy>Ucitel</cp:lastModifiedBy>
  <dcterms:modified xsi:type="dcterms:W3CDTF">2014-01-14T14:02:00Z</dcterms:modified>
  <cp:revision>76</cp:revision>
  <dc:subject/>
  <dc:title/>
</cp:coreProperties>
</file>