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64 ZDR 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e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a úlohy zdravotnícko – hygienických služie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a štruktúra vla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kozmetické prípravky, ich zloženie, vlastnosti, účinky a použitie, sklad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ialogická metód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evňovanie a prehĺbenie vedomostí v základných kaderníckych úkono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á účesová tvor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.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a úlohy zdravotnícko – hygienických služie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ôc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a štruktúra vla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  <w:p>
            <w:pPr>
              <w:pStyle w:val="Normal"/>
              <w:rPr/>
            </w:pPr>
            <w:r>
              <w:rPr/>
              <w:t>Remiášová O., Materiály pre 1. roč., Expol Pedagogika, s. r. o.,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a vlasu</w:t>
            </w:r>
          </w:p>
          <w:p>
            <w:pPr>
              <w:pStyle w:val="Normal"/>
              <w:rPr/>
            </w:pPr>
            <w:r>
              <w:rPr/>
              <w:t>Merač hrúbky vla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Kadernícka pr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kozmetické prípravky, ich zloženie, vlastnosti, účinky a použitie, skladov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  <w:t>Chorvátová Z., Kozmetikou ku kráse, Osveta Martin 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mpóny, farbivá, preparačné prípravky, fixatívy, gély, laky a aerosoly, peroxid vodí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kadernícky časopis Q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evnenie a prehĺbenie vedomostí v základných kaderníckych úkono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 D., Všetko o vlasoch, Wella AG, 1987</w:t>
            </w:r>
          </w:p>
          <w:p>
            <w:pPr>
              <w:pStyle w:val="Normal"/>
              <w:rPr/>
            </w:pPr>
            <w:r>
              <w:rPr/>
              <w:t>Gröhlink B., Všetko, čo viem o kráse vlasov, Ikar 2004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zon</w:t>
            </w:r>
          </w:p>
          <w:p>
            <w:pPr>
              <w:pStyle w:val="Normal"/>
              <w:rPr/>
            </w:pPr>
            <w:r>
              <w:rPr/>
              <w:t>Melírovacie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časopisy: COIFFURE de Paris,  SALON,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 2003</w:t>
            </w:r>
          </w:p>
          <w:p>
            <w:pPr>
              <w:pStyle w:val="Normal"/>
              <w:rPr/>
            </w:pPr>
            <w:r>
              <w:rPr/>
              <w:t>Kremer G. a Wadeson J., The art of dressing long hair, LTD 2004</w:t>
            </w:r>
          </w:p>
          <w:p>
            <w:pPr>
              <w:pStyle w:val="Normal"/>
              <w:rPr/>
            </w:pPr>
            <w:r>
              <w:rPr/>
              <w:t>Kadlečíková M., Všetko, čo viem o kráse vlasov, Ikar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uľa 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ové nadstavce, parochne, poloparochne, tupé, ozd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 účesy.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eciálne časopisy: Svadba</w:t>
            </w:r>
          </w:p>
          <w:p>
            <w:pPr>
              <w:pStyle w:val="Normal"/>
              <w:rPr/>
            </w:pPr>
            <w:r>
              <w:rPr/>
              <w:t>Pánske účesy</w:t>
            </w:r>
          </w:p>
          <w:p>
            <w:pPr>
              <w:pStyle w:val="Normal"/>
              <w:rPr/>
            </w:pPr>
            <w:r>
              <w:rPr/>
              <w:t>Top účes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11:00Z</dcterms:created>
  <dc:creator>Bubu</dc:creator>
  <dc:description/>
  <cp:keywords/>
  <dc:language>en-US</dc:language>
  <cp:lastModifiedBy>user</cp:lastModifiedBy>
  <cp:lastPrinted>2014-01-15T07:26:00Z</cp:lastPrinted>
  <dcterms:modified xsi:type="dcterms:W3CDTF">2014-01-15T06:26:00Z</dcterms:modified>
  <cp:revision>4</cp:revision>
  <dc:subject/>
  <dc:title>Názov tematického celku</dc:title>
</cp:coreProperties>
</file>