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68A konverzácia z anglického jazyka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 hodina týždenne, spolu 66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 L      vlasová kozmetika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ákladnou charakteristikou vzdelávacej oblasti v predmete </w:t>
      </w:r>
      <w:r>
        <w:rPr>
          <w:b/>
        </w:rPr>
        <w:t>konverzácia z anglického jazyka</w:t>
      </w:r>
      <w:r>
        <w:rPr/>
        <w:t xml:space="preserve">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ind w:firstLine="708"/>
        <w:jc w:val="both"/>
        <w:rPr/>
      </w:pPr>
      <w:r>
        <w:rPr>
          <w:b/>
        </w:rPr>
        <w:t>Konverzácia z anglického jazyka</w:t>
      </w:r>
      <w:r>
        <w:rPr/>
        <w:t xml:space="preserve"> sa v uvedenom študijnom odbore vyučuje 1 hodinu  týždenne počas obidvoch rokov nadstavbového štúdia.. Vzhľadom k tomu, že úroveň vyučovania anglického jazyka v učebných odboroch na strednej škole je pomerne nízka, aj vedomostná úroveň žiakov v prvom ročníku nadstavbového štúdia je veľmi rozdielna. Aby sme úroveň zjednotili a zvýšili, v prvom ročníku je učivo zamerané na opakovanie základných jazykových zručností a na konverzáciu o bežných témach. V druhom ročníku sa žiaci aktívne pripravujú na maturitnú skúšku.  Výučba prebieha v bežnej triede alebo v odbornej jazykovej učebni. Obsah je štruktúrovaný do jednotlivých lekcií. Každá lekcia zahŕňa  text, slovnú zásobu, dôležité väzby a zvraty, výklad gramatických javov, rôzny typy cvičení. Konverzačné témy sú prispôsobené požiadavkám na novú maturitu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 anglickom jazyku patrí aj využívanie IKT v jazykových učebniach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predmetu konverzácia z anglického jazyka je poskytnúť žiakom súbor vedomostí, zručností a kompetencií v oblastiach ústneho prejavu, písomného prejavu a aktívnej konverzácie v anglickom jazy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i</w:t>
      </w:r>
    </w:p>
    <w:p>
      <w:pPr>
        <w:pStyle w:val="Normal"/>
        <w:rPr/>
      </w:pPr>
      <w:r>
        <w:rPr/>
        <w:t xml:space="preserve">Vo vyučovacom predmete </w:t>
      </w:r>
      <w:r>
        <w:rPr>
          <w:b/>
        </w:rPr>
        <w:t>konverzácia z</w:t>
      </w:r>
      <w:r>
        <w:rPr/>
        <w:t xml:space="preserve"> </w:t>
      </w:r>
      <w:r>
        <w:rPr>
          <w:b/>
        </w:rPr>
        <w:t>anglického jazyka</w:t>
      </w:r>
      <w:r>
        <w:rPr/>
        <w:t xml:space="preserve"> využívame pre utváranie a rozvíjanie nasledujúcich kľúčových kompetencií výchovné a vzdelávacie stratégie, ktoré žiakom umožňujú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unikatívne spôsobilosti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vlastný názor a myšlienk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iticky hodnotiť informácie </w:t>
      </w:r>
    </w:p>
    <w:p>
      <w:pPr>
        <w:pStyle w:val="Normal"/>
        <w:numPr>
          <w:ilvl w:val="0"/>
          <w:numId w:val="1"/>
        </w:numPr>
        <w:rPr/>
      </w:pPr>
      <w:r>
        <w:rPr/>
        <w:t>správne, zrozumiteľne a primerane reagovať v bežných životných situáciách</w:t>
      </w:r>
    </w:p>
    <w:p>
      <w:pPr>
        <w:pStyle w:val="Normal"/>
        <w:numPr>
          <w:ilvl w:val="0"/>
          <w:numId w:val="1"/>
        </w:numPr>
        <w:rPr/>
      </w:pPr>
      <w:r>
        <w:rPr/>
        <w:t>udržiavať a ukončiť rozhovor, besedu, diskusiu, telefonický rozhovor</w:t>
      </w:r>
    </w:p>
    <w:p>
      <w:pPr>
        <w:pStyle w:val="Normal"/>
        <w:numPr>
          <w:ilvl w:val="0"/>
          <w:numId w:val="1"/>
        </w:numPr>
        <w:rPr/>
      </w:pPr>
      <w:r>
        <w:rPr/>
        <w:t>požiadať partnera o vysvetlenie</w:t>
      </w:r>
    </w:p>
    <w:p>
      <w:pPr>
        <w:pStyle w:val="Normal"/>
        <w:numPr>
          <w:ilvl w:val="0"/>
          <w:numId w:val="1"/>
        </w:numPr>
        <w:rPr/>
      </w:pPr>
      <w:r>
        <w:rPr/>
        <w:t>opísať osobu, predmet, miesto, činnosť, situáciu</w:t>
      </w:r>
    </w:p>
    <w:p>
      <w:pPr>
        <w:pStyle w:val="Normal"/>
        <w:numPr>
          <w:ilvl w:val="0"/>
          <w:numId w:val="1"/>
        </w:numPr>
        <w:rPr/>
      </w:pPr>
      <w:r>
        <w:rPr/>
        <w:t>porozprávať dej v rámci určených tém</w:t>
      </w:r>
    </w:p>
    <w:p>
      <w:pPr>
        <w:pStyle w:val="Normal"/>
        <w:numPr>
          <w:ilvl w:val="0"/>
          <w:numId w:val="1"/>
        </w:numPr>
        <w:rPr/>
      </w:pPr>
      <w:r>
        <w:rPr/>
        <w:t>predniesť naspamäť naučený tex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personálna spôsobilosť:</w:t>
      </w:r>
    </w:p>
    <w:p>
      <w:pPr>
        <w:pStyle w:val="Normal"/>
        <w:rPr/>
      </w:pPr>
      <w:r>
        <w:rPr/>
        <w:t xml:space="preserve">     </w:t>
      </w:r>
      <w:r>
        <w:rPr/>
        <w:t>-rozvíjať prácu v kolektíve v družnej a priateľskej atmosfé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apersonálna spôsobilosť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osvojiť si pocit zodpovednosti za seba a spoluzodpovednosť za prácu v kolektíve</w:t>
      </w:r>
    </w:p>
    <w:p>
      <w:pPr>
        <w:pStyle w:val="Normal"/>
        <w:rPr/>
      </w:pPr>
      <w:r>
        <w:rPr/>
        <w:t>- hodnotiť a rešpektovať svoju prácu a prácu druhý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ôsobilosť využívať informačné technológie: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vyučovania anglického jazyka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 a využívať informácie pri osvojovaní si rôznych poznatk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 riešiť problémy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problém, ktorý sa objav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postupy správneho rieš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34:00Z</dcterms:created>
  <dc:creator>Student</dc:creator>
  <dc:description/>
  <cp:keywords/>
  <dc:language>en-US</dc:language>
  <cp:lastModifiedBy>Bubu</cp:lastModifiedBy>
  <dcterms:modified xsi:type="dcterms:W3CDTF">2013-07-01T05:34:00Z</dcterms:modified>
  <cp:revision>2</cp:revision>
  <dc:subject/>
  <dc:title>Názov predmetu</dc:title>
</cp:coreProperties>
</file>