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47 Prax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 hodín týždenne, spolu 198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2 M Obchod a podnik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učovací predmet prax vedie žiakov k osvojovaniu a rozvíjaniu základných pracovných zručností a návykov, ktoré veľmi úzko súvisia so zabezpečovaním organizácie a riadenia chodu podniku. Rozvíja komunikačné schopnosti, na ktorých budú žiaci budovať a budú ich využívať v ďalších odborných predmetoch, schopnosti samostatného rozhodovania, konania a pripravuje ich na pracovné pozície manažérov, podnikateľov a obchodníkov v systéme voľného podnik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eľ predmetu zohľadňuje požiadavky národného štandardu finančnej gramotnosti, vychádza z poznatkov prieskumu, ktorý veľmi kriticky zhodnotil finančné povedomie žiakov v tejto oblasti. Zároveň tematické celky umožnia žiakov pripraviť  pre pochopenie náročných ekonomických faktov  a javov, s ktorými sa strenú žiaci vo vyšších ročníkoch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sledne dôraz v tomto predmete bude  venovaný aplikáciám základov ekonomickej teórie v praxi realizovaných v činnosti simulácie postupov vedúcich k založeniu živnostenského podnikania, tréningom strategických manažérskych rozhodnutí v určenom časovom limite a s obmedzenou dostupnosťou žiaducich informácií. Žiaci sa oboznámia so spracovaním situačnej analýzy trhu pre vybranú oblasť, s postupmi realizácie jednoduchého prieskumu trhu, navrhnú si oblasť podnikania, produkty, vytvoria prototypy vybraných produktov pre podnikanie, spracujú jednoduchý podnikateľský zámer podporujúci odbyt produktov, navrhnú identitu fiktívnej študentskej firmy – meno, lo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ypracovávaní tematického plánu sa vyučujúci riadi úrovňou vedomostí žiakov z ekonomiky, matematiky, hospodárskych výpočtov, spoločenskej komunikácie  získané v predchádzajúcom vyučovaní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ýchovno-vzdelávacie stratégie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Vo vyučovacom predmete sú pre utváranie a rozvíjanie kľúčových kompetencií potrebných pre osobný rozvoj, spoločenské začlenenie a zamestnanosť a aktívne občianstvo využívané výchovné a </w:t>
      </w:r>
      <w:r>
        <w:rPr>
          <w:rFonts w:cs="Arial" w:ascii="Arial" w:hAnsi="Arial"/>
          <w:b/>
          <w:bCs/>
          <w:color w:val="000000"/>
          <w:sz w:val="20"/>
          <w:szCs w:val="20"/>
        </w:rPr>
        <w:t>vzdelávacie stratégie</w:t>
      </w:r>
      <w:r>
        <w:rPr>
          <w:rFonts w:cs="Arial" w:ascii="Arial" w:hAnsi="Arial"/>
          <w:color w:val="000000"/>
          <w:sz w:val="20"/>
          <w:szCs w:val="20"/>
        </w:rPr>
        <w:t xml:space="preserve">, ktoré žiakom umožňujú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munikatívne a sociálno-interakčné spôsobilosti - kriticky hodnotiť zdroje informácii, vyhľadávať, a vytvárať informácie, analyzovať aktuálne životné situácie, zapamätať si podstatné fakty, sprostredkovať informácie vhodným spôsobom, správne interpretovať fakty a vyvodzovať z nich závery, vyjadrovať sa zrozumiteľne, výstižne prezentovať svoje názory, zdôvodňovať ich, argumentovať a diskutovať na aktuálnu tému, chápať význam učenia sa ako sociálneho proces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rpersonálne a intrapersonálne spôsobilosti - zapájať sa do spoločných aktivít, podieľať sa na tímovej práci, stanoviť si krátkodobé a dlhodobé ciele, predkladať návrhy, preukázať zodpovednosť za vymedzené úlohy a za seba samého, uznávať ľudské práva, objasňovať a aplikovať hodnotový systém a postoje, niesť zodpovednosť za vlastný rozvoj a možnosť aktívneho zapojenia sa do spoločnosti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Schopnosť tvorivo riešiť problémy - identifikovať problémy a formulovať ich, kriticky posúdiť informácie, zvoliť vhodné informačné zdroje a metódy na riešenie problému, stanoviť kritériá pre voľbu a realizáciu vhodného riešenia, operatívne korigovať postupy pri riešení problému, vedieť vyhodnocovať dopady uvážených a nerozvážnych rozhodnutí, využívať nadobudnuté poznatky v osobnom živote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nikateľské spôsobilosti - orientovať sa v rôznych informačných zdrojoch a údajoch a vedieť ich využívať, preukázať zodpovedný postoj k vlastnej profesijnej budúcnosti a ďalšiemu vzdelávaniu, poznať podstatu finančného zabezpečenia jedinca, rodiny a spoločnosti, plánovať osobné financie, poznať význam podnikania a uplatnenia sa na trhu práce, poznať možnosti a význam ďalšieho vzdelávani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ôsobilosť využívať informačné technológie - vyhľadávať vhodné informačné zdroje z rôznych zdrojov v písomnej, grafickej alebo zvukovej forme, informácie evidovať, triediť, spracovávať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 Zostavovanie rozpočtov osobných financií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Spracovanie jednoduchej situačnej analýzy trh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Od podnikateľského nápadu k prototypu produkt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 Spracovanie jednoduchého podnikateľského zámer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 Spracovanie návrhov identity firm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 Postupy pri založení živnostenského podnikan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7 Tvorba návrhov zakladateľského rozpočt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8 Základy osobnej komunikácie so zákazníkm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1 </w:t>
            </w:r>
            <w:r>
              <w:rPr>
                <w:bCs/>
                <w:sz w:val="23"/>
                <w:szCs w:val="23"/>
              </w:rPr>
              <w:t>Človek vo sfére peňazí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2 </w:t>
            </w:r>
            <w:r>
              <w:rPr>
                <w:bCs/>
                <w:sz w:val="23"/>
                <w:szCs w:val="23"/>
              </w:rPr>
              <w:t>Finančná zodpovednosť a prijímanie rozhodnutí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3 </w:t>
            </w:r>
            <w:r>
              <w:rPr>
                <w:bCs/>
                <w:sz w:val="23"/>
                <w:szCs w:val="23"/>
              </w:rPr>
              <w:t xml:space="preserve">Zabezpečenie peňazí pre uspokojovanie životných potrieb – príjem a prá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4 </w:t>
            </w:r>
            <w:r>
              <w:rPr>
                <w:bCs/>
                <w:sz w:val="23"/>
                <w:szCs w:val="23"/>
              </w:rPr>
              <w:t xml:space="preserve">Plánovanie a hospodárenie s peniazmi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sia so žiak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0"/>
                <w:szCs w:val="20"/>
              </w:rPr>
              <w:t xml:space="preserve">2.5 </w:t>
            </w:r>
            <w:r>
              <w:rPr>
                <w:bCs/>
                <w:sz w:val="23"/>
                <w:szCs w:val="23"/>
              </w:rPr>
              <w:t xml:space="preserve">Úver a dl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0"/>
                <w:szCs w:val="20"/>
              </w:rPr>
              <w:t xml:space="preserve">2.6 </w:t>
            </w:r>
            <w:r>
              <w:rPr>
                <w:bCs/>
                <w:sz w:val="23"/>
                <w:szCs w:val="23"/>
              </w:rPr>
              <w:t xml:space="preserve">Sporenie a invest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7 </w:t>
            </w:r>
            <w:r>
              <w:rPr>
                <w:bCs/>
                <w:sz w:val="23"/>
                <w:szCs w:val="23"/>
              </w:rPr>
              <w:t>Riadenie rizika a poisten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é vyuč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ň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a žia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1497"/>
        <w:gridCol w:w="1497"/>
        <w:gridCol w:w="1979"/>
      </w:tblGrid>
      <w:tr>
        <w:trPr/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9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 Zostavovanie rozpočtov osobných financií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vrilová, M. Zbojek , J.: Školský rodinný kalendár finančnej gramotnosti, Príroda, 2009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Spracovanie jednoduchej situačnej analýzy trh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n Johnson: Ako zostaviť dobrý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teľský plán, Open Windows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,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r. G. Howard Poteet: Začí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ť, Bradlo, Bratislava, 199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3 Od podnikateľského nápadu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 prototypu produkt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n Johnson: Ako zostaviť dobrý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teľský plán, Open Windows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,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r. G. Howard Poteet: Začí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ť, Bradlo, Bratislava, 199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lektív autorov: Podnikateľské vzdelávanie: Štart podnikania, Združenie podnikateľov Slovensk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Spracovanie jednoduchého podnikateľského zámer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n Johnson: Ako zostaviť dobrý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teľský plán, Open Windows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,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r. G. Howard Poteet: Začí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ť, Bradlo, Bratislava, 199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lektív autorov: Podnikateľské vzdelávanie: Štart podnikania, Združenie podnikateľov Slovensk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Spracovanie návrhov identity firm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r. G. Howard Poteet: Začí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ať, Bradlo, Bratislava,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>
          <w:trHeight w:val="1044" w:hRule="atLeast"/>
        </w:trPr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 Postupy pri založení živnostenského podnikan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Horáčková,  A., Horecká, G.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Velichová Ľ,. Zámečníková. Z., Cvičná firma praktikum pre obchodné akadémie, SPN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 Tvorba návrhov zakladateľského rozpočt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lektív autorov: Podnikateľské vzdelávanie: Financovanie a plánovanie podnikania, Združenie podnikateľov Slovensk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 Základy osobnej komunikácie so zákazníkm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lektív autorov: Podnikateľské vzdelávanie: Etika v podnikaní a sebapoznanie, Komunikačné zručnosti, Združenie podnikateľov Slovenska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1 </w:t>
            </w:r>
            <w:r>
              <w:rPr>
                <w:bCs/>
                <w:sz w:val="18"/>
                <w:szCs w:val="18"/>
              </w:rPr>
              <w:t>Človek vo sfére peňazí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mplementácia tém Národného štandardu finančnej gramotnosti 1.2 do obsahu vzdelávacieho programu JA Viac ako peniaze,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 Finančná zodpovednosť a prijímanie rozhodnutí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ácia tém Národného štandardu finančnej gramotnosti 1.2 do obsahu vzdelávacieho programu JA Viac ako peniaz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3 Zabezpečenie peňazí pre uspokojovanie životných potrieb – príjem a prác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ácia tém Národného štandardu finančnej gramotnosti 1.2 do obsahu vzdelávacieho programu JA Viac ako peniaz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4 Plánovanie a hospodárenie s peniazmi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ácia tém Národného štandardu finančnej gramotnosti 1.2 do obsahu vzdelávacieho programu JA Viac ako peniaz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5 Úver a dl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ácia tém Národného štandardu finančnej gramotnosti 1.2 do obsahu vzdelávacieho programu JA Viac ako peniaz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6 Sporenie a investova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ácia tém Národného štandardu finančnej gramotnosti 1.2 do obsahu vzdelávacieho programu JA Viac ako peniaz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 Riadenie rizika a poisten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Default"/>
              <w:rPr>
                <w:rFonts w:ascii="Arial" w:hAnsi="Arial" w:eastAsia="Times New Roman" w:cs="Arial"/>
                <w:lang w:eastAsia="sk-SK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Materiály k FG – JA Slovensko, národný štandard finančnej gramotnosti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ácia tém Národného štandardu finančnej gramotnosti 1.2 do obsahu vzdelávacieho programu JA Viac ako peniaz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</w:t>
            </w:r>
          </w:p>
        </w:tc>
        <w:tc>
          <w:tcPr>
            <w:tcW w:w="19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kác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basedOn w:val="Predvolenpsmoodseku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52:00Z</dcterms:created>
  <dc:creator>Maťašováí</dc:creator>
  <dc:description/>
  <cp:keywords/>
  <dc:language>en-US</dc:language>
  <cp:lastModifiedBy>student</cp:lastModifiedBy>
  <dcterms:modified xsi:type="dcterms:W3CDTF">2019-08-25T20:35:00Z</dcterms:modified>
  <cp:revision>6</cp:revision>
  <dc:subject/>
  <dc:title>Názov predmetu</dc:title>
</cp:coreProperties>
</file>