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539" w:hRule="atLeast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predmetu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78 Dermatológia</w:t>
            </w:r>
          </w:p>
        </w:tc>
      </w:tr>
      <w:tr>
        <w:trPr/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asový rozsah výučby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,1,1 hod. týždenne</w:t>
            </w:r>
          </w:p>
        </w:tc>
      </w:tr>
      <w:tr>
        <w:trPr/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čník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vý, druhý, tretí, štvrtý</w:t>
            </w:r>
          </w:p>
        </w:tc>
      </w:tr>
      <w:tr>
        <w:trPr/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ód a názov študijného odboru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5 K kaderník-vizážista</w:t>
            </w:r>
          </w:p>
        </w:tc>
      </w:tr>
      <w:tr>
        <w:trPr/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yučovací jazyk 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arakteristika predmetu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Obsah učiva je štrukturovaný do tematických celkov (téma a podtémy).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edmet </w:t>
      </w:r>
      <w:r>
        <w:rPr>
          <w:rFonts w:cs="Arial" w:ascii="Arial" w:hAnsi="Arial"/>
          <w:b/>
          <w:sz w:val="18"/>
          <w:szCs w:val="18"/>
        </w:rPr>
        <w:t xml:space="preserve">dermatológia </w:t>
      </w:r>
      <w:r>
        <w:rPr>
          <w:rFonts w:cs="Arial" w:ascii="Arial" w:hAnsi="Arial"/>
          <w:sz w:val="18"/>
          <w:szCs w:val="18"/>
        </w:rPr>
        <w:t xml:space="preserve">dáva žiakom v študijnom odbore 6424 K kaderník-vizážista  teoretické základy pre praktickú výučbu a upevňuje ich schopnosti samostatne a rýchlo sa rozhodnúť v rôznych praktických situáciách. Žiaci sa naučia anatómiu a fyziológiu kože, vnútorné a vonkajšie vplyvy, ktoré ovplyvňujú stav kože, učia sa popísať vzhľad kože. Účelom výuky je zoznámiť žiakov s kožou a jej vlastnosťami tak, aby bez rizika mohli začať s praktickou výučbou. Získajú vedomosti o príčinách, príznakoch, prejavoch a spôsobe liečby kožných chorôb, s ktorými sa môžu najčastejšie stretnúť pri vykonávaní kaderníckej a vizážistickej praxe. Súčasťou učiva sú poznatky o rizikách a vedľajších účinkoch látok, ktoré budú pri práci používať. Naučia sa moderné ošetrovacie metódy, získajú potrebné teoretické anatomické a fyziologické poznatky. Osvoja si základy liečby  klasickej a alternatívnej  a naučia sa najmodernejšie postupy. 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Metódy, formy a prostriedky vyučovania dermatológie majú stimulovať rozvoj poznávacích schopností žiačok, podporovať ich cieľavedomosť, samostatnosť a tvorivosť. Uprednostňujeme také stratégie vyučovania, pri ktorých žiačky majú možnosť spolurozhodovať a spolupracovať, učiteľ zase má povinnosť motivovať, povzbudzovať a viesť žiačky k čo najlepším výkonom. Výchovné a vzdelávacie stratégie napomôžu rozvoju a upevňovaniu kľúčových kompetencií žiačok. V tomto predmete budeme rozvíjať a skvalitňovať kľúčové kompetencie tvorivo riešiť problémy a spôsobilosti využívať informačné technológie. Dôležitou súčasťou teoretického poznávania bude riešenie úloh komplexného charakteru, ktoré umožňujú spájať a využívať poznatky z viacerých častí učiva v rámci medzipredmetových vzťahov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8"/>
          <w:szCs w:val="18"/>
        </w:rPr>
        <w:t>Pri hodnotení žiačok sa použijú adekvátne metódy a prostriedky hodnotenia.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ýučba bude prebiehať v bežnej tried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iele vyučovacieho predmetu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Cieľom vyučovacieho predmetu je získať poznatky o vykonávaní kvalifikovanej kaderníckej a vizážistickej starostlivosti a o niektorých najčastejšie sa vyskytujúcich kožných ochoreniach, formovať logické myslenie a rozvíjať vedomosti, zručnosti a kľúčové kompetencie využiteľné aj v ďalšom vzdelávaní, v praktickej príprave a občianskom živote. Predmet má dať žiačkam požadovanú teoretickú prípravu na úrovni doby pre dokonalé zvládnutie následných odborných zručností pri dodržiavaní požadovanej kvality služieb a hygienicky bezpečnej a dokonalej práce kozmetika.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hľad výchovných a vzdelávacích stratégií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Vo vyučovacom predmete kozmetika využívame pre utváranie a rozvíjanie nasledujúcich kľúčových kompetencií výchovné a vzdelávacie stratégie, ktoré žiakom umožňujú: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Schopnosti riešiť problémy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poznávať problémy v priebehu ich vzdelávania využívaním všetkých metód a prostriedkov, ktoré majú v danom okamihu k dispozícii (pozorovanie, experimentovanie, grafické prostriedky a pod.),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yjadriť alebo jednoznačne formulovať problém, ktorý sa objaví pri ich vzdelávaní,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hľadať, navrhovať alebo používať ďalšie metódy, informácie alebo nástroje, ktoré by mohli prispieť k riešeniu daného problému, pokiaľ doteraz používané  metódy, informácie a prostriedky neviedli k cieľu,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sudzovať riešenie daného problému z hľadiska jeho správnosti, jednoznačnosti alebo efektívnosti a na základe týchto hľadísk prípadne porovnávať aj rôzne riešenia daného problému,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korigovať nesprávne riešenia problému,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užívať osvojené metódy riešenia problémov aj v iných oblastiach vzdelávania žiakov, pokiaľ sú dané metódy v týchto oblastiach aplikovateľné.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Spôsobilosti využívať informačné technológie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ískavať informácie v priebehu ich odborného vzdelávania využívaním všetkých metód a prostriedkov, ktoré majú v danom okamihu k dispozícii,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hromažďovať, triediť, posudzovať a využívať informácie, ktoré by mohli prispieť k riešeniu daného problému alebo osvojiť si nové poznatky.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6:27:00Z</dcterms:created>
  <dc:creator>Jano</dc:creator>
  <dc:description/>
  <cp:keywords/>
  <dc:language>en-US</dc:language>
  <cp:lastModifiedBy>user</cp:lastModifiedBy>
  <cp:lastPrinted>2018-07-09T12:00:00Z</cp:lastPrinted>
  <dcterms:modified xsi:type="dcterms:W3CDTF">2018-07-09T10:01:00Z</dcterms:modified>
  <cp:revision>87</cp:revision>
  <dc:subject/>
  <dc:title/>
</cp:coreProperties>
</file>