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14"/>
      </w:tblGrid>
      <w:tr>
        <w:trPr>
          <w:trHeight w:val="4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1. 41 ekonom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hodiny týždenne, spolu 99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vý, druhý, 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352 M obchod a podnikanie   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yučovací predmet Ekonomika patrí k profilovým predmetom odboru 6355 6 služby v cestovnom ruchu. Je to teoretický predmet, ktorý vytvára vedomostný základ, poskytuje poznatky o ekonomických pojmoch. Predmet vedie žiakov, aby si osvojili teoretické vedomosti a zručnosti, aby získali komunikačné schopnosti, na ktorých budú budovať a budú ich využívať v ďalších odborných predmetoch. Jeho obsah je štruktúrovaný do tematických celkov (téma a podtémy). Vedomosti a zručnosti, ktoré žiaci získajú pri štúdiu v tomto predmete veľmi úzko súvisia so zabezpečovaním chodu podniku z jeho ekonomickej stránky. Učivo vedie žiakov k pochopeniu podstatných znakov podniku, jeho postaveniu v rámci NH a trhovej ekonomiky, k pochopeniu princípov podnikania. Pozostáva zo základov makroekonomiky a mikroekonomiky, z poznatkov o vývoji a úlohe peňazí, o význame ceny v dodávateľsko-odberateľských vzťahoch, ktoré sú nevyhnutnou súčasťou života podniku. Žiaci sa oboznámia s majetkom podniku, bude poukázané na význam hospodárnosti, evidencie majetku podniku, s dôležitosťou dodržiavania bezpečnosti pri práci a ochrany ŽP. </w:t>
      </w:r>
    </w:p>
    <w:p>
      <w:pPr>
        <w:pStyle w:val="Normlnywebov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čivo zahŕňa podstatu a štruktúru národného hospodárstva, reprodukčný proces, riadenie národného hospodárstva. Žiaci sa učia porozumieť základným makroekonomickým ukazovateľom, inflácii a nezamestnanosti, tvorbe HDP, hospodárskej politike štátu a jej jednotlivým nástrojom. Oboznamujú sa s princípmi zahraničného obchodu, cestovného ruchu, obchodnou a platobnou bilanciou a medzinárodnou ekonomickou integráciou, fungovania daňovej sústavy, bankovej sústavy -vkladová, úverová činnosť banky, tuzemský platobný styk, medzinárodný platobný styk. </w:t>
      </w:r>
    </w:p>
    <w:p>
      <w:pPr>
        <w:pStyle w:val="Normlnywebov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ci sa učia porozumieť ekonomickej podstate miezd, daní, zdravotného a  sociálneho poistenia. Obsah vzdelávania učí žiakov porozumeniu organizácii práce na pracovisku. Žiaci získajú vedomosti  o zodpovednosti zamestnanca a zodpovednosti zamestnávateľa, o pracovnoprávnych vzťahoch, ktoré im vyplývajú z dodržiavania Zákonníka práce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uh zahŕňa učivo o základných podnikových činnostiach (hlavná činnosť, zásobovanie, investičná činnosť, personálna činnosť, odbytová činnosť - marketing, riadiaca činnosť - manažment). </w:t>
      </w:r>
    </w:p>
    <w:p>
      <w:pPr>
        <w:pStyle w:val="Normlnywebov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ci získavajú základné vedomosti o právnej úprave podnikania, o právnych normách, ktoré sa viažu k jednotlivým typom podnikov.  Oboznámia sa s významom podnikateľského zámeru pre podnikateľa, so štruktúrou, obsahom a spracovaním podnikateľského záme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met tvorí základ k prechodu na vyššiu úroveň ekonomického myslenia. K výberu učiva sme citlivo pristupovali už aj vzhľadom k jeho aplikácii v ďalších odborných predmetoch a s prihliadnutím na vymedzenú týždennú hodinovú dotáciu. Zohľadnili sme  proporcionalitu a primeranosť učiva podľa schopností a predchádzajúcich skúseností žiakov, pretože tento predmet je pre žiakov úplne nový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edmet vedie žiakov k tomu, aby základné komunikačné spôsobilosti a personálne vzťahy budovali na základe tolerancie, aby získali a osvojili si  teoretické vedomosti a zručnosti  v oblasti ekonomiky, aby tieto mohli využiť nielen  v občianskom živote, ale aj v budúcej profesii. 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ekonomiky majú stimulovať rozvoj poznávacích schopností žiakov, podporovať ich cieľavedomosť, samostatnosť a tvorivosť. Uprednostňujeme také stratégie vyučovania, pri ktorých žiak ako aktívny subjekt v procese výučby má možnosť  spolupracovať, učiteľ zase má povinnosť motivovať, povzbudzovať a viesť žiaka k čo najlepším výkonom, podporovať jeho aktivity všeobecne, ale aj v oblasti zvýšeného záujmu v rámci učebného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met Ekonomika je teoretický predmet a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 poukázanie prepojenosti ekonomiky s praxou budú v rámci predmetu organizované exkurzie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  <w:sz w:val="20"/>
          <w:szCs w:val="20"/>
        </w:rPr>
        <w:t xml:space="preserve">komunikatívne a sociálno interakčné, interpersonálne a intrapersonálne, spôsobilosti tvorivo riešiť problémy, spôsobilosti využívať informačné technológie a spôsobilosti byť demokratickým občanom.  </w:t>
      </w:r>
      <w:r>
        <w:rPr>
          <w:rFonts w:cs="Arial" w:ascii="Arial" w:hAnsi="Arial"/>
          <w:sz w:val="20"/>
          <w:szCs w:val="20"/>
        </w:rPr>
        <w:t xml:space="preserve"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dmet ekonomika je  previazaný s predmetom občianska náuka, etická výchova, tovaroznalectvo, účtovníctvo, technika obchodu, cestovného ruchu a praktické cvičenia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učba bude prebiehať bežnej tried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Cieľom vyučovacieho predmetu ekonomika v študijnom odbore 6355 6 služby v cestovnom ruchu je naučiť žiakov aktívne používať ekonomické pojmy a ovládať ich súvislosti, chápať príčiny a dôsledky stavu a vývoja ekonomických javov a procesov, poznať podstatu a princípy výrobného, obchodného podniku, odbytového podniku, podniku služieb, cestovného ruchu a podnikateľskej činnosti, získať poznatky z  ekonomiky a riadenia podnikovej činnosti a poznať základné spôsoby dosiahnutia podnikateľských cieľov. Žiaci nadobudnú presvedčenie o užitočnosti teoretických poznatkov a praktických zručností, že ekonomické myslenie má význam pre ich osobnostný rast nielen z hľadiska konkrétneho praktického obsahu pri ich budúcej práci, ale aj z hľadiska občianskeho života a rodinného života.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spacing w:before="12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 vyučovacom predmete ekonom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120" w:after="0"/>
        <w:rPr/>
      </w:pPr>
      <w:r>
        <w:rPr>
          <w:rFonts w:cs="Arial" w:ascii="Arial" w:hAnsi="Arial"/>
          <w:sz w:val="20"/>
        </w:rPr>
        <w:t>sprostredkovať informácie vhodným spôsobom (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jadriť alebo formulovať (jednoznačne) vlastný názor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ázorňovať, vysvetľovať a riešiť problémové úlohy a situácie komplexného charakteru</w:t>
      </w:r>
    </w:p>
    <w:p>
      <w:pPr>
        <w:pStyle w:val="TextBodyIndent"/>
        <w:tabs>
          <w:tab w:val="clear" w:pos="709"/>
          <w:tab w:val="left" w:pos="900" w:leader="none"/>
        </w:tabs>
        <w:spacing w:before="0" w:after="0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/>
      </w:pPr>
      <w:r>
        <w:rPr>
          <w:rFonts w:cs="Arial" w:ascii="Arial" w:hAnsi="Arial"/>
          <w:sz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schopnosť prehodnocovať základné zručnosti, utvrdzovať ich, ba dokonca rozširovať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orovať schopnosť zapájať sa do medziľudských vzťahov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poznávať problémy v priebehu ich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/>
      </w:pPr>
      <w:r>
        <w:rPr>
          <w:rFonts w:cs="Arial" w:ascii="Arial" w:hAnsi="Arial"/>
          <w:sz w:val="20"/>
        </w:rPr>
        <w:t xml:space="preserve">rozvíjať schopnosť vyhodnocovať základné dopady, napr. dopad na životné prostredie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TextBodyIndent"/>
        <w:tabs>
          <w:tab w:val="clear" w:pos="709"/>
          <w:tab w:val="left" w:pos="540" w:leader="none"/>
        </w:tabs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ektívne využívať informačných a komunikačných technológií, vrátane možnosti učenia sa formou on-line, čím sa výrazne prispeje k realizácii celoživotného vzdelávania pre ľudí rôzneho veku</w:t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</w:tabs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ovať a prezentovať svoje postoje v priebehu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orozumenia si medzi osobami a skupinam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žiakov ako je empatia, súcit, tolerancia, rešpektovanie práv a slobôd</w:t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06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3847"/>
      </w:tblGrid>
      <w:tr>
        <w:trPr>
          <w:trHeight w:val="278" w:hRule="exact"/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vod do štúd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ekonomické pojm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aktické hr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 a trhový mechanizm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ulácie skutočno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nik a podnik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e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 – práca s internetom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statné štúdium – práca s knihou, textom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ičenie teoretické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é hospodárst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ážky  javov, zobrazen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fické práce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ulácie skutočno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cná stránka podnik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štrácia postupu činno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čné hospodárenie – ekonomická strán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 a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aktické hr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štrácia  postupu činnosti, ukážky riešenia úloh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úpno-predajné vzťah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ážky 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56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2367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vod do štúd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rina Orbánová, Ľudmila Velichová: Maturujem z ekonomiky, SPN Bratislava, 20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ekonomické pojmy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ytávacie liš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p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esvi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cké slovní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 a trhový mechanizmu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esvi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níky  Pracovné 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cké slovní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nik a podnikani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nosný spätný 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esvi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vnostenský zákon, Obchodný zákonník, Občiansky záko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é hospodárstv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ytávacie liš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p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esvi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y ekonomik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é hospodárstv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cná stránka podniku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oplniť zbierku úloh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ytávacie liš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esvi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vítko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erky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čné list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ómia hr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etok podni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účtovníct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dani z príjmov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čné hospodárenie- ekonomická stránka činnosti podniku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zad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dani z príjm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účtovníct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lák: Podniková ekonom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lniť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úpno-predajné vzťahy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nosný spätný 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kres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tlačené formulár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čiansky záko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Všeobecné pokyny hodnotenia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 frontálne skúšanie pripravuje vyučujúci v rámci tematických listov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škál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</w:t>
      </w:r>
    </w:p>
    <w:p>
      <w:pPr>
        <w:pStyle w:val="Normal"/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Predvolenpsmoodseku">
    <w:name w:val="Predvolené písmo odseku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i/>
      <w:u w:val="none"/>
    </w:rPr>
  </w:style>
  <w:style w:type="character" w:styleId="WW8Num11z4">
    <w:name w:val="WW8Num11z4"/>
    <w:qFormat/>
    <w:rPr>
      <w:rFonts w:ascii="Symbol" w:hAnsi="Symbol" w:cs="Symbol"/>
      <w:i/>
      <w:u w:val="no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PageNumber">
    <w:name w:val="Page Number"/>
    <w:basedOn w:val="Predvolenpsmoodseku1"/>
    <w:rPr/>
  </w:style>
  <w:style w:type="character" w:styleId="CharCharChar">
    <w:name w:val=" Char Char Char"/>
    <w:basedOn w:val="Predvolenpsmoodseku1"/>
    <w:qFormat/>
    <w:rPr>
      <w:sz w:val="24"/>
      <w:szCs w:val="24"/>
      <w:lang w:val="sk-SK" w:bidi="ar-SA"/>
    </w:rPr>
  </w:style>
  <w:style w:type="character" w:styleId="Znakyprepoznmkupodiarou">
    <w:name w:val="Znaky pre poznámku pod čiarou"/>
    <w:basedOn w:val="Predvolenpsmoodseku1"/>
    <w:qFormat/>
    <w:rPr>
      <w:vertAlign w:val="superscript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31">
    <w:name w:val="Zarážka základného textu 31"/>
    <w:basedOn w:val="Normal"/>
    <w:qFormat/>
    <w:pPr>
      <w:spacing w:before="0" w:after="120"/>
      <w:ind w:left="283" w:right="0" w:hanging="0"/>
    </w:pPr>
    <w:rPr>
      <w:b/>
      <w:bCs/>
      <w:sz w:val="16"/>
      <w:szCs w:val="16"/>
    </w:rPr>
  </w:style>
  <w:style w:type="paragraph" w:styleId="Zarkazkladnhotextu21">
    <w:name w:val="Zarážka základného textu 21"/>
    <w:basedOn w:val="Normal"/>
    <w:qFormat/>
    <w:pPr>
      <w:suppressAutoHyphens w:val="true"/>
      <w:spacing w:before="0" w:after="120"/>
      <w:ind w:left="0" w:right="0" w:firstLine="708"/>
      <w:jc w:val="both"/>
    </w:pPr>
    <w:rPr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1">
    <w:name w:val="Zoznam s odrážkami1"/>
    <w:basedOn w:val="Normal"/>
    <w:qFormat/>
    <w:pPr>
      <w:spacing w:before="120" w:after="0"/>
      <w:ind w:left="540" w:right="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>
      <w:szCs w:val="20"/>
    </w:rPr>
  </w:style>
  <w:style w:type="paragraph" w:styleId="Popis1">
    <w:name w:val="Popis1"/>
    <w:basedOn w:val="Normal"/>
    <w:next w:val="Normal"/>
    <w:qFormat/>
    <w:pPr/>
    <w:rPr>
      <w:b/>
      <w:bCs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6:19:00Z</dcterms:created>
  <dc:creator>User</dc:creator>
  <dc:description/>
  <dc:language>en-US</dc:language>
  <cp:lastModifiedBy>student</cp:lastModifiedBy>
  <cp:lastPrinted>2008-05-29T08:31:00Z</cp:lastPrinted>
  <dcterms:modified xsi:type="dcterms:W3CDTF">2016-09-05T16:19:00Z</dcterms:modified>
  <cp:revision>2</cp:revision>
  <dc:subject/>
  <dc:title>STREDNÁ ODBORNÁ ŠKOLA Alexandra Dubčeka Kalinčiakova 7, 835 42</dc:title>
</cp:coreProperties>
</file>