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250"/>
        <w:gridCol w:w="995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11.17 Prax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6/7/7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362 M kozmetička a vizážist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 výučby vychádza zo vzdelávacej oblasti „technologické a technické vzdelávanie“ ŠVP 63 Ekonomika a organizácia, obchod a služby, ktorú sme uplatnili pri tvorbe vyučovacieho predmetu.  Jeho výučba je orientovaná do 1. až 4. ročníka štú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ý predmet prax v študijnom odbore 6362 M kozmetička a vizážistka rozvíja, rozširuje a nadväzuje na vedomosti získané v odborných predmetoch kozmetika, dermatológia, zdravoveda, psychológia a materiály, ktoré spolu súvisia a navzájom sa dopĺňajú. Jeho obsah je štruktúrovaný do tematických celkov (téma a podtém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kompletnom ošetrení tváre , dekoltu  i celého tela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Ťažiskom prípravy v prvom ročníku je získať vedomosti a zručnosti  v základných kozmetických úkonoch pri ošetrovaní tváre a dekoltu, úprave obočia , mihalníc a pri depilácii. V druhom ročníku je ťažisko na výučbe základnej kozmetickej masáže, starostlivosti o ruky a odborného kozmetického ošetrenia pleti. Praktická príprava študentiek v treťom ročníku je zameraná na špeciálne masáže, starostlivosť o telo ako celok a nechtovú modeláž. Štvrtý ročník je zameraný na upevňovanie zručností, kombinovanie rôznych techník , prednáškovú a poradenskú službu i nové trendy v kozmet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tódy ,formy a prostriedky vyučovania v predmete prax majú stimulovať rozvoj poznávacích schopností žiakov, podporovať ich cieľavedomosť, samostatnosť a tvorivosť. Pri výučbe využívame najmä  tieto metódy výklad, demonštračné a praktické metódy, cvičenia, práca s literatúrou a IKT.  Z organizačných foriem  uplatňujeme frontálnu , individuálnu a skupinovú   formu výučb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enie  študentov bude založené  na kritériách hodnotenia v každom vzdelávacom výstupe . Klasifikácia bude vychádzať z pravidiel tohto vzdelávacieho program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učba bude prebiehať v odbornej učebni. Trieda bude delená podľa platných predpisov na skupiny. V priebehu štúdia študenti absolvujú súvislú odbornú prax v kozmetických salónoch v nasledovnom rozsahu: 1. ročník – 1 týždeň, 2. ročník – 2 týždne, 3. ročník – 3 týždn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ročník – 3 týž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 služieb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yučovacom predmete prax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9:00Z</dcterms:created>
  <dc:creator>Zuzka Jušková</dc:creator>
  <dc:description/>
  <dc:language>en-US</dc:language>
  <cp:lastModifiedBy>ctl</cp:lastModifiedBy>
  <cp:lastPrinted>2008-07-03T23:43:00Z</cp:lastPrinted>
  <dcterms:modified xsi:type="dcterms:W3CDTF">2013-06-27T12:30:00Z</dcterms:modified>
  <cp:revision>4</cp:revision>
  <dc:subject/>
  <dc:title>Názov predmetu</dc:title>
</cp:coreProperties>
</file>