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.7 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rodné lá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a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biochém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a prác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émia bežného život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a prác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50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írodné látk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Čipera J. a kol.: Chémia pre UO SOU, 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lažek J., Fabini: J.: Chémia pre SOŠ a ŠO SOU nechemického zamerania, 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čkayová V. a kol.: Chémia I. pre SŠ a pracujúcich,SP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198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Dolníková M.:Chémia II.pre  2.a 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 ŠO SOU,SPN Bratislava 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iroká J.: Chémia organická  pre 2.ročn SPŠCH,Proxima Press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 Didaktis, Bratislava 2004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kárka B., Szemes V.: Biochémia pre SOŠ, PROMP Bratislava 2005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e sk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kulové mod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biochém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Čipera J. a kol.: Chémia pre UO SOU,  SPN   Bratislava 1984 Blažek J., Fabini: J.: Chémia pre SOŠ a ŠO SOU nechemického zamerania,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čkayová V. a kol.: Chémia I. pre SŠ a pracujúcich, SP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198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lníková M.:Chémia II.pre  2.a 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 ŠO SOU,SPN Bratislava 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iroká J.:Chémia organická pre 2.ročn SPŠCH,Proxima Press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 Didaktis, Bratislava 2004</w:t>
            </w:r>
          </w:p>
          <w:p>
            <w:pPr>
              <w:pStyle w:val="Normal"/>
              <w:tabs>
                <w:tab w:val="clear" w:pos="708"/>
                <w:tab w:val="right" w:pos="2235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kárka B., Szemes V.: Biochémia pre SOŠ, PROMP Bratislav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ne sk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sur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né pomô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ké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émia bežného život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Čipera J. a kol.: Chémia pre UO SOU, 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lažek J., Fabini: J.: Chémia pre SOŠ a ŠO SOU nechemického zamerania,SPN Bratislava 198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olníková M.:Chémia II.pre  2.a 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 ŠO SOU,SPN Bratislava 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iroká J.:Chémia organická pre 2.ročn SPŠCH,Proxima Press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maturuj z chémie, Pedagogické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aklad. Didaktis Bratislava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jerová J.,Škultétyová K.Materiál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e 2.a3.ročn.ŠO kozmetik, SP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emiášová O.:Materiály I. pre 1.ročn. UO kaderník,  EXPO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edagogik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ahradník M.: Materialy pro 1.a2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čn.oboru kosmetik, Informatoriu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ha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vasničková D.:Základy ekológ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dborné časopisy:Derma revu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bsolut Loo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kovnice materiá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 surovín Lekárni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fil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vý materiál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  <w:szCs w:val="18"/>
        </w:rPr>
        <w:t>Laboratórne cvič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ôkaz bielkovín: prírodné látk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úmanie štruktúry nukleových kyselín: základy biochémi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38:00Z</dcterms:created>
  <dc:creator>Skola</dc:creator>
  <dc:description/>
  <cp:keywords/>
  <dc:language>en-US</dc:language>
  <cp:lastModifiedBy>user</cp:lastModifiedBy>
  <cp:lastPrinted>2014-03-31T13:46:00Z</cp:lastPrinted>
  <dcterms:modified xsi:type="dcterms:W3CDTF">2014-03-31T11:46:00Z</dcterms:modified>
  <cp:revision>12</cp:revision>
  <dc:subject/>
  <dc:title/>
</cp:coreProperties>
</file>