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08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3"/>
        <w:gridCol w:w="5072"/>
      </w:tblGrid>
      <w:tr>
        <w:trPr/>
        <w:tc>
          <w:tcPr>
            <w:tcW w:w="401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Názov predmetu</w:t>
            </w:r>
          </w:p>
        </w:tc>
        <w:tc>
          <w:tcPr>
            <w:tcW w:w="507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lang w:val="sk-SK"/>
              </w:rPr>
            </w:pPr>
            <w:r>
              <w:rPr>
                <w:lang w:val="sk-SK"/>
              </w:rPr>
              <w:t>telesná výchova – študijný odb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14.10   telesná výchova - študijný odbor</w:t>
            </w:r>
          </w:p>
        </w:tc>
      </w:tr>
      <w:tr>
        <w:trPr/>
        <w:tc>
          <w:tcPr>
            <w:tcW w:w="401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Časový rozvrh</w:t>
            </w:r>
          </w:p>
        </w:tc>
        <w:tc>
          <w:tcPr>
            <w:tcW w:w="507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1 hodina týždenne, spolu 33 vyučovacích hodín</w:t>
            </w:r>
          </w:p>
        </w:tc>
      </w:tr>
      <w:tr>
        <w:trPr/>
        <w:tc>
          <w:tcPr>
            <w:tcW w:w="401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očník</w:t>
            </w:r>
          </w:p>
        </w:tc>
        <w:tc>
          <w:tcPr>
            <w:tcW w:w="507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tretí, štvrtý</w:t>
            </w:r>
          </w:p>
        </w:tc>
      </w:tr>
      <w:tr>
        <w:trPr/>
        <w:tc>
          <w:tcPr>
            <w:tcW w:w="401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Kód a názov študijného odboru</w:t>
            </w:r>
          </w:p>
        </w:tc>
        <w:tc>
          <w:tcPr>
            <w:tcW w:w="507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6446 K kozmetik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425 K kaderník-vizážist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401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yučovací jazyk</w:t>
            </w:r>
          </w:p>
        </w:tc>
        <w:tc>
          <w:tcPr>
            <w:tcW w:w="507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lovenský jazyk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Charakteristika predmetu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firstLine="720"/>
        <w:jc w:val="both"/>
        <w:rPr/>
      </w:pPr>
      <w:r>
        <w:rPr>
          <w:lang w:val="sk-SK"/>
        </w:rPr>
        <w:t>Obsah výučby telesnej výchovy vychádza zo vzdelávacej oblasti „Zdravie a pohyb“, ŠkVP 63,. Na vytvorenie predmetu telesná výchova v treťom ročníku  sme integrovali 6 obsahových štandartov . Na vytvorenie predmetu telesná výchova v štvrtom ročníku sme integrovali 5 obsahových štandartov: „Všeobecná pohybová výkonnosť“, „Atletika“, „Volejbal“, „Športová gymnastika“, „Aerobná gymnastika a posilňovanie ľudové tance. Na túto vzdelávaciu oblasť ŠkVP vyčlenil 1.hodinu týždenne v treťom a štvrtom roku štúdia.</w:t>
      </w:r>
    </w:p>
    <w:p>
      <w:pPr>
        <w:pStyle w:val="Normal"/>
        <w:ind w:firstLine="720"/>
        <w:jc w:val="both"/>
        <w:rPr/>
      </w:pPr>
      <w:r>
        <w:rPr>
          <w:lang w:val="sk-SK"/>
        </w:rPr>
        <w:t>Predmet telesná výchova v študijnom odbore 6446  kozmetik,   nadväzuje na učivo základnej školy. Jeho obsah je štruktúrovaný do tematických celkov.</w:t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>Predmet vedie žiakov ku vytvoreniu si pozitívneho vzťahu k pohybovej aktivite. Snaha predmetu je priviesť žiakov k tomu, aby sa pohybová aktivita stala súčasťou ich života. Vzdelávacia oblasť ZDRAVIE A POHYB vytvára priestor na uvedomenie si potreby starať sa o svoje zdravie prostredníctvom pohybových aktivít, telesnej výchovy a športovej činnosti. Žiak na hodinách telesnej výchovy získa informácie, ktoré súvisia s pozvaním a starostlivosťou o vlastné telo, zdatnosť a zdravie, ktoré určujú kvalitu jeho budúceho života v dospelosti.</w:t>
      </w:r>
    </w:p>
    <w:p>
      <w:pPr>
        <w:pStyle w:val="Normal"/>
        <w:jc w:val="both"/>
        <w:rPr/>
      </w:pPr>
      <w:r>
        <w:rPr>
          <w:lang w:val="sk-SK"/>
        </w:rPr>
        <w:t>Osvojí si potupy ochrany a upevnenia zdravia, princípy predchádzania civilizačných ochorení, metódy rozvoja pohybových schopností a pohybovej výkonnosti. Je vedený ku chápaniu kvality pohybu ako dôležitej súčasti svojho komplexného rozvoja, ku správnemu výberu pohybu pri zdravotných poruchách, k poznaniu kompenzačných a regeneračných aktivít a ich uplatnenie v režime dňa.</w:t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 xml:space="preserve">Výučba bude prebiehať na atletickom ihrisku, v telocvični a v posilňovni. </w:t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Ciele vyučovacieho procesu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ciele predmetu telesná výchova je cieľavedomé telesné, funkčné a pohybové zdokonaľovanie mládeže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prispieť k upevňovaniu zdravia,, k zvyšovaniu telesnej zdatnosti a pohybovej výkonnosti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zistiť úroveň kondície, priebežne ju kontrolovať a viesť žiakov ku sebahodnoteniu pohybovej výkonnosti na základe pozvania osobných výkonov v testoch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poskytnúť základné teoretické a praktické telovýchovné vzdelanie z vybraných odvetví telesnej výchovy a športu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pomáhať odstraňovať nedostatky zdravotne oslabených žiakov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plniť významnú kompenzačnú a motivačnú funkciu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vytvárať kladný vzťah k pohybovej aktivite, k telesnej výchove a k športu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hľadať a rozvíjať pohybovo nadaných žiakov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Prehľad výchovných a vzdelávacích stratégií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>Vo vyučovacom predmete telesná výchova využívame pre utváranie a rozvíjanie nasledujúcich kľúčových kompetencií výchovné a vzdelávacie stratégie, ktoré žiakom umožnia 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>Komunikatívne a sociálne interakčné spôsobilosti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Sprostredkovať informácie vhodným spôsobom (video, hovorené slovo, projekcia)        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       </w:t>
      </w:r>
      <w:r>
        <w:rPr>
          <w:lang w:val="sk-SK"/>
        </w:rPr>
        <w:t>tak, aby každý každému porozumel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Správne interpretovať získané fakty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  <w:t>Interpersonálne a intrapersonálne spôsobilosti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Rozvíjať prácu v kolektíve, v družstve a priateľskej atmosfére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Osvojiť si pocit zodpovednosti za seba a spoluzodpovednosti za prácu v kolektíve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Hodnotiť a rešpektovať svoju vlastnú prácu a prácu druhých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  <w:t>Schopnosti riešiť problémy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Rozpoznávať problémy v telovýchovnom procese, využiť všetky metódy a  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  <w:t>prostriedky, ktoré dané problémy riešia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Vedieť vyjadriť a formulovať jednoznačne problém, ktorý sa objaví </w:t>
      </w:r>
    </w:p>
    <w:p>
      <w:pPr>
        <w:pStyle w:val="Normal"/>
        <w:numPr>
          <w:ilvl w:val="0"/>
          <w:numId w:val="1"/>
        </w:numPr>
        <w:rPr/>
      </w:pPr>
      <w:r>
        <w:rPr>
          <w:lang w:val="sk-SK"/>
        </w:rPr>
        <w:t>v telovýchovnom procese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Hľadať, navrhovať, alebo používať ďalšie metódy, ktoré by viedli k riešeniu daného problému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Posudzovať riešenie daného problému v telovýchovnom procese z hľadiska jeho správnosti, alebo efektívnosti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Korigovať nesprávne riešenia problému.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  <w:t>Spôsobilosti využívať informačné technológie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Získavať informácie o všetkých metódach a prostriedkoch, ktoré môžeme     využiť v telovýchovnom procese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Zhromažďovať, triediť, posudzovať informácie, ktoré môžeme využiť v telovýchovnom procese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</w:t>
      </w:r>
      <w:r>
        <w:rPr>
          <w:lang w:val="sk-SK"/>
        </w:rPr>
        <w:t>Spôsobilosť byť demokratickým občanom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Formulovať a prezentovať svoje postoje v telovýchovnom procese využívaním    všetkých metód a prostriedkov, ktoré máme k dispozícií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Preukázať vlastnú zodpovednosť za zverené veci, za svoje vlastné správanie sa, zdravie, životné prostredie.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Stratégia vyučovania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Pri vyučovaní telesnej výchovy sa budú využívať nasledovné metódy a formy vyučovani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08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047"/>
        <w:gridCol w:w="3022"/>
      </w:tblGrid>
      <w:tr>
        <w:trPr/>
        <w:tc>
          <w:tcPr>
            <w:tcW w:w="3016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Názov tematického celku</w:t>
            </w:r>
          </w:p>
        </w:tc>
        <w:tc>
          <w:tcPr>
            <w:tcW w:w="606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Stratégia vyučovania</w:t>
            </w:r>
          </w:p>
        </w:tc>
      </w:tr>
      <w:tr>
        <w:trPr/>
        <w:tc>
          <w:tcPr>
            <w:tcW w:w="3016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0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Metódy</w:t>
            </w:r>
          </w:p>
        </w:tc>
        <w:tc>
          <w:tcPr>
            <w:tcW w:w="30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Formy práce</w:t>
            </w:r>
          </w:p>
        </w:tc>
      </w:tr>
      <w:tr>
        <w:trPr/>
        <w:tc>
          <w:tcPr>
            <w:tcW w:w="30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Atletika</w:t>
            </w:r>
          </w:p>
        </w:tc>
        <w:tc>
          <w:tcPr>
            <w:tcW w:w="30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formačnoreceptívna – výklad, názorná ukáž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eproduktívna – riadený rozhov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euristická – rozhovor, riešenie úloh</w:t>
            </w:r>
          </w:p>
        </w:tc>
        <w:tc>
          <w:tcPr>
            <w:tcW w:w="30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emonštrácia a pozorova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romadná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kupinová práca žiakov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dividuálna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 náradím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 náčiním</w:t>
            </w:r>
          </w:p>
        </w:tc>
      </w:tr>
      <w:tr>
        <w:trPr/>
        <w:tc>
          <w:tcPr>
            <w:tcW w:w="30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olejbal</w:t>
            </w:r>
          </w:p>
        </w:tc>
        <w:tc>
          <w:tcPr>
            <w:tcW w:w="30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formačnoreceptívna – výklad, názorná ukáž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eproduktívna – riadený rozhov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euristická – rozhovor, riešenie úloh</w:t>
            </w:r>
          </w:p>
        </w:tc>
        <w:tc>
          <w:tcPr>
            <w:tcW w:w="30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emonštrácia a pozorova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romadná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kupinová práca žiakov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dividuálna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 náradím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 náčiním</w:t>
            </w:r>
          </w:p>
        </w:tc>
      </w:tr>
      <w:tr>
        <w:trPr/>
        <w:tc>
          <w:tcPr>
            <w:tcW w:w="30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Športová gymnastika</w:t>
            </w:r>
          </w:p>
        </w:tc>
        <w:tc>
          <w:tcPr>
            <w:tcW w:w="30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formačnoreceptívna – výklad, názorná ukáž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eproduktívna – riadený rozhov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euristická – rozhovor, riešenie úloh</w:t>
            </w:r>
          </w:p>
        </w:tc>
        <w:tc>
          <w:tcPr>
            <w:tcW w:w="30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emonštrácia a pozorova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romadná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kupinová práca žiakov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dividuálna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 náradím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 náčiním</w:t>
            </w:r>
          </w:p>
        </w:tc>
      </w:tr>
      <w:tr>
        <w:trPr/>
        <w:tc>
          <w:tcPr>
            <w:tcW w:w="30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Aerobná gymnastika a posilňovanie</w:t>
            </w:r>
          </w:p>
        </w:tc>
        <w:tc>
          <w:tcPr>
            <w:tcW w:w="30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formačnoreceptívna – výklad, názorná ukáž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eproduktívna – riadený rozhov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euristická – rozhovor, riešenie úloh</w:t>
            </w:r>
          </w:p>
        </w:tc>
        <w:tc>
          <w:tcPr>
            <w:tcW w:w="30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emonštrácia a pozorova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romadná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kupinová práca žiakov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dividuálna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 náradím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 náčiním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Učebné zdroje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tbl>
      <w:tblPr>
        <w:tblW w:w="9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2461"/>
        <w:gridCol w:w="1787"/>
        <w:gridCol w:w="1777"/>
        <w:gridCol w:w="1520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ov tematického celku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orná literatúra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aktické pomôcky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ne výučbové prostriedky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Ďalšie zdroje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letika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ická príručka na vyučovanie telesnej výchovy pre 1. a 2. ročník stredných škôl. Slovenské pedagogické nakladateľstvo, Bratislava 1984</w:t>
            </w:r>
          </w:p>
          <w:p>
            <w:pPr>
              <w:pStyle w:val="Normal"/>
              <w:rPr/>
            </w:pPr>
            <w:r>
              <w:rPr/>
              <w:t>Žáček R. a kol.: Učebnice telesné výchovy 2. Praha , Státní pedagogické nakladatelství, 19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technika</w:t>
            </w:r>
          </w:p>
          <w:p>
            <w:pPr>
              <w:pStyle w:val="Normal"/>
              <w:rPr/>
            </w:pPr>
            <w:r>
              <w:rPr/>
              <w:t>Dataprojek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letické náradie a náčini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ejbal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ická príručka na vyučovanie telesnej výchovy pre 1. a 2. ročník stredných škôl. Slovenské pedagogické nakladateľstvo, Bratislava 1984</w:t>
            </w:r>
          </w:p>
          <w:p>
            <w:pPr>
              <w:pStyle w:val="Normal"/>
              <w:rPr/>
            </w:pPr>
            <w:r>
              <w:rPr/>
              <w:t>Krišanda A.- Mikuš M.: Vyučovanie tematického celku volejbal v prvom roku vyučovania. Metodické centrum Prešov 1998</w:t>
            </w:r>
          </w:p>
          <w:p>
            <w:pPr>
              <w:pStyle w:val="Normal"/>
              <w:rPr/>
            </w:pPr>
            <w:r>
              <w:rPr/>
              <w:t>Sýkora F.- Frano j._ Stráňai K.: Didaktika školskej telesnej výchovy. Bratislava, Slovenské pedagogické nakladateľstvo, 19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technika</w:t>
            </w:r>
          </w:p>
          <w:p>
            <w:pPr>
              <w:pStyle w:val="Normal"/>
              <w:rPr/>
            </w:pPr>
            <w:r>
              <w:rPr/>
              <w:t>Dataprojek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pty</w:t>
            </w:r>
          </w:p>
          <w:p>
            <w:pPr>
              <w:pStyle w:val="Normal"/>
              <w:rPr/>
            </w:pPr>
            <w:r>
              <w:rPr/>
              <w:t>Sieť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portová gymnastika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ická príručka na vyučovanie telesnej výchovy pre 1. a 2. ročník stredných škôl. Slovenské pedagogické nakladateľstvo,</w:t>
            </w:r>
          </w:p>
          <w:p>
            <w:pPr>
              <w:pStyle w:val="Normal"/>
              <w:rPr/>
            </w:pPr>
            <w:r>
              <w:rPr/>
              <w:t>Žáček R. a kol.: Učebnice telesné výchovy 2. Praha , Státní pedagogické nakladatelství, 19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technika</w:t>
            </w:r>
          </w:p>
          <w:p>
            <w:pPr>
              <w:pStyle w:val="Normal"/>
              <w:rPr/>
            </w:pPr>
            <w:r>
              <w:rPr/>
              <w:t>Dataprojek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mnastické náradie a náčini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robná gymnastika a posilňovanie</w:t>
            </w:r>
          </w:p>
          <w:p>
            <w:pPr>
              <w:pStyle w:val="Normal"/>
              <w:rPr/>
            </w:pPr>
            <w:r>
              <w:rPr/>
              <w:t>a ľudové tance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ická príručka na vyučovanie telesnej výchovy pre 1. a 2. ročník stredných škôl. Slovenské pedagogické nakladateľstvo, Bratislava 198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technika</w:t>
            </w:r>
          </w:p>
          <w:p>
            <w:pPr>
              <w:pStyle w:val="Normal"/>
              <w:rPr/>
            </w:pPr>
            <w:r>
              <w:rPr/>
              <w:t>Dataprojek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lňovacie stroje, činky, švihadl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 - aerobik, pilates, power joga, kalanetik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sectPr>
      <w:type w:val="nextPage"/>
      <w:pgSz w:w="11906" w:h="16838"/>
      <w:pgMar w:left="1620" w:right="1417" w:gutter="0" w:header="0" w:top="14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36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0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52:00Z</dcterms:created>
  <dc:creator>demo</dc:creator>
  <dc:description/>
  <cp:keywords/>
  <dc:language>en-US</dc:language>
  <cp:lastModifiedBy>user</cp:lastModifiedBy>
  <cp:lastPrinted>2018-07-10T10:22:00Z</cp:lastPrinted>
  <dcterms:modified xsi:type="dcterms:W3CDTF">2018-07-10T08:24:00Z</dcterms:modified>
  <cp:revision>10</cp:revision>
  <dc:subject/>
  <dc:title>Názov predmetu</dc:title>
</cp:coreProperties>
</file>