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13 Zdravove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, 1, 2 hodiny týžden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, tretí, 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 M kozmetička a vizážistka</w:t>
            </w:r>
          </w:p>
          <w:p>
            <w:pPr>
              <w:pStyle w:val="Normal"/>
              <w:rPr/>
            </w:pPr>
            <w:r>
              <w:rPr/>
              <w:t>6446 K kozmetik</w:t>
            </w:r>
          </w:p>
          <w:p>
            <w:pPr>
              <w:pStyle w:val="Normal"/>
              <w:rPr/>
            </w:pPr>
            <w:r>
              <w:rPr/>
              <w:t>6425 K kaderník-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yučovací predmet </w:t>
      </w:r>
      <w:r>
        <w:rPr>
          <w:b/>
        </w:rPr>
        <w:t xml:space="preserve">zdravoveda </w:t>
      </w:r>
      <w:r>
        <w:rPr/>
        <w:t xml:space="preserve">v študijných odboroch kozmetička a vizážistka, kozmetik a kaderník-vizážista nadväzuje na predmet prírodopis v ZŠ, rozširuje učivo materiálov, kozmetiky, dermatológie a prehlbuje učivo praxe a odborného výcviku. Poskytuje žiakom poznatky z biológie, patológie, mikrobiológie, epidemiológie a hygieny. </w:t>
      </w:r>
    </w:p>
    <w:p>
      <w:pPr>
        <w:pStyle w:val="Normal"/>
        <w:jc w:val="both"/>
        <w:rPr/>
      </w:pPr>
      <w:r>
        <w:rPr/>
        <w:t>Podstatnú časť učiva tvorí somatológia. Spojenie učiva anatómie a fyziológie má žiakom vysvetliť neoddeliteľnosť funkcie od štruktúry a tvaru a dosiahnuť utvorenie jasnej predstavy o harmonickej jednote ľudského tela. Dokonalé poznanie ľudského tela vedie k vybudovaniu odborných základov pre prácu v odbore. Dôležitou súčasťou vyučovania zdravovedy je učivo mikrobiológie, patológie, epidemiológie a hygieny, ktoré sa úzko viaže k odboru. Poznatky jednotlivých vedných disciplín sa navzájom dopĺňajú a tvoria jednotný celok. Žiaci získajú teoretické i praktické poznatky zo zdravovedy, a to o bunke, bunkovej stavbe organizmov, ale najmä o telových sústavách.</w:t>
      </w:r>
    </w:p>
    <w:p>
      <w:pPr>
        <w:pStyle w:val="Normal"/>
        <w:jc w:val="both"/>
        <w:rPr/>
      </w:pPr>
      <w:r>
        <w:rPr/>
        <w:t>Okrem toho sa žiaci zoznámia s poskytovaním prvej pomoci pri zraneniach na pracovisku, s príčinami niektorých chorôb, s prevenciou a najdôležitejšími zásadami hygieny a bezpečnosti práce.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zdravoveda</w:t>
      </w:r>
      <w:r>
        <w:rPr/>
        <w:t xml:space="preserve"> utvára základ pre ostatné predmety, predovšetkým pre kozmetiku, dermatológiu, materiály a odborný výcvik. Jednotlivé tematické celky na seba nadväzujú a umožňujú žiakom nadobudnúť prehľadný poznatkový systém.</w:t>
      </w:r>
    </w:p>
    <w:p>
      <w:pPr>
        <w:pStyle w:val="Normal"/>
        <w:jc w:val="both"/>
        <w:rPr/>
      </w:pPr>
      <w:r>
        <w:rPr/>
        <w:t>Metódy, formy a prostriedky vyučovania zdravovedy majú stimulovať rozvoj poznávacích schopností žiakov, podporovať ich cieľavedomosť a samostatn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demonštrovania, preferujeme prácu s odbornou literatúrou a počítačom. Odporúčajú sa aj rôzne odborné časopisy z oblasti zdravotníctva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zdravoved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upevňovať spôsobilosti na využívanie informačných technológií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eme adekvátne metódy a 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 xml:space="preserve">zdravoveda </w:t>
      </w:r>
      <w:r>
        <w:rPr/>
        <w:t xml:space="preserve">v študijných odboroch kozmetička a vizážistka, kozmetik a kaderník-vizážista je poskytnúť žiakom súbor vedomostí, zručností a kompetencií o ľudskom tele, formovať logické myslenie a rozvíjať vedomosti, zručnosti a kľúčové kompetencie využiteľné aj v ďalšom vzdelávaní, odbornom výcviku ale aj v občianskom živote. Vychovávať žiakov k uvedomelému dodržiavaniu starostlivosti o seba a zákazníka po zdravotnej stránke, k dodržiavaniu zásad, pravidiel a predstáv o hygiene,  k starostlivosti o osobnú hygienu, čistotu a poriadok na pracovisku. Žiaci si osvoja aj zásady bezpečnosti a ochrany zdravia pri prá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zdravoved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22:00Z</dcterms:created>
  <dc:creator>Bubu</dc:creator>
  <dc:description/>
  <cp:keywords/>
  <dc:language>en-US</dc:language>
  <cp:lastModifiedBy>user</cp:lastModifiedBy>
  <cp:lastPrinted>2018-07-09T10:53:00Z</cp:lastPrinted>
  <dcterms:modified xsi:type="dcterms:W3CDTF">2018-07-09T08:53:00Z</dcterms:modified>
  <cp:revision>28</cp:revision>
  <dc:subject/>
  <dc:title>Názov predmetu</dc:title>
</cp:coreProperties>
</file>