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931"/>
        <w:gridCol w:w="1787"/>
        <w:gridCol w:w="2880"/>
        <w:gridCol w:w="2340"/>
        <w:gridCol w:w="1980"/>
        <w:gridCol w:w="1636"/>
      </w:tblGrid>
      <w:tr>
        <w:trPr>
          <w:trHeight w:val="495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ROČNÍK:</w:t>
            </w:r>
          </w:p>
        </w:tc>
        <w:tc>
          <w:tcPr>
            <w:tcW w:w="55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DRUHÝ</w:t>
            </w:r>
          </w:p>
        </w:tc>
        <w:tc>
          <w:tcPr>
            <w:tcW w:w="595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OZPIS UČIVA PREDMETU: </w:t>
            </w:r>
          </w:p>
        </w:tc>
        <w:tc>
          <w:tcPr>
            <w:tcW w:w="55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OVENSKÝ JAZYK A LITERATÚRA</w:t>
            </w:r>
          </w:p>
        </w:tc>
        <w:tc>
          <w:tcPr>
            <w:tcW w:w="595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hodiny týždenne, spolu cca 99 vyučovacích hodín</w:t>
            </w:r>
          </w:p>
        </w:tc>
      </w:tr>
      <w:tr>
        <w:trPr>
          <w:trHeight w:val="735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émy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din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dzipredmetové vzťahy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čakávan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zdelávacie výstupy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itériá hodnote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zdelávacích výstupov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dnotenia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ostriedky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dnotenia</w:t>
            </w:r>
          </w:p>
        </w:tc>
      </w:tr>
      <w:tr>
        <w:trPr>
          <w:trHeight w:val="160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/>
                <w:sz w:val="18"/>
                <w:szCs w:val="18"/>
              </w:rPr>
              <w:t xml:space="preserve">I .Lyrická poézia – štylizácia </w:t>
            </w:r>
          </w:p>
          <w:p>
            <w:pPr>
              <w:pStyle w:val="Normal"/>
              <w:autoSpaceDE w:val="false"/>
              <w:ind w:left="72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 Symbol, epiteton </w:t>
            </w:r>
          </w:p>
          <w:p>
            <w:pPr>
              <w:pStyle w:val="Normal"/>
              <w:autoSpaceDE w:val="false"/>
              <w:ind w:left="72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. Sonet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3 – 4. Čítanie a interpretácia lyrických básní ( J. Krasko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 Systematizácia a opakovanie učiv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definovať symbol a epiteton, v známom texte ich dokáže vyhľadať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poznať vonkajšiu kompozičnú štruktúru sonetu a rozpoznať formu sonetu aj v neznámej básni, určiť jeho rýmovú schému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jazykovo správne a výrazne prečítať sylabicko-tonické verše,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svetliť obsahové posolstvo známej básne, a ak ide o sonet,  určiť jeho formu a rým a vyhľadať niektoré štylistické postupy (metafory, metonymie, prirovnania, epitetá, symboly), ktorými básnik vyjadril svoj umelecký odkaz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definoval symbol a epiteton, v známom texte ich dokázal vyhľadať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poznal vonkajšiu kompozičnú štruktúru sonetu a rozpoznal formu sonetu aj v neznámej básni, určil jeho rýmovú schému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jazykovo správne a výrazne prečítal sylabicko-tonické verše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svetlil obsahové posolstvo známej básne, a ak ide o sonet,  určil jeho formu a rým a vyhľadal niektoré štylistické postupy (metafory, metonymie, prirovnania, epitetá, symboly), ktorými básnik vyjadril svoj umelecký odkaz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67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II. Dramatická literatúra – všeobecné otázky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18"/>
                <w:szCs w:val="18"/>
              </w:rPr>
              <w:t xml:space="preserve">1.Divadelná hra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18"/>
                <w:szCs w:val="18"/>
              </w:rPr>
              <w:t xml:space="preserve">2.Vonkajšia kompozícia (dejstvo, výstup)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18"/>
                <w:szCs w:val="18"/>
              </w:rPr>
              <w:t>3.Horizontálne členenie drámy, inscenácia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– 5 Čítanie a interpretácia dramatických textov (W. Shakespeare: Hamlet, J. G. Tajovský – Statky – zmätky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. Systematizácia a opakovanie učiva 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ť divadelnú h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uviesť charakteristické črty vonkajšej kompozície divadelnej hry (drámy) a v známej hre určiť jednotlivé prvky vonkajšej kompozíci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odlíšiť pojmy monológ, dialóg, replika a autorská poznámka.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ýrazne prečítať text divadelnej hry a zúčastniť sa ako postava na dramatizovanom  čítaní textu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l divadelnú h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uviedol charakteristické črty vonkajšej kompozície divadelnej hry (drámy) a v známej hre určil jednotlivé prvky vonkajšej kompozíci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odlíšil pojmy monológ, dialóg, replika a autorská poznámka.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ýrazne prečítal text divadelnej hry a zúčastnil sa ako postava na dramatizovanom  čítaní textu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60" w:hanging="36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III. Epická poézia – časomier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1.Časomier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2.Epos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20"/>
                <w:szCs w:val="18"/>
              </w:rPr>
              <w:t>3 – 4  Čítanie s porozumením a interpretácia básne (J. Kollár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Predspev zo Slávy dcéry)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 Systematizácia a opakovanie učiv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definovať časomie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vysvetliť podstatu epos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analyzovať báseň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vysvetliť hlavné idey a charakterizovať význam básn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definoval časomie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vysvetlil podstatu epos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analyzoval báseň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vysvetlil hlavné idey a charakterizoval význam básn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IV. Krátka epická próza – vnútorný monológ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Vnútorný monológ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.Porovnanie fáz vnútorných kompozícii (poviedka, novela)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– 4 Čítanie a interpretácia diel (M. Urban – Výkriky bez ozveny,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. Rolland – Peter a Lucia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 Systematizácia a opakovanie učiv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20"/>
              </w:rPr>
              <w:t>vysvetliť podstatu a funkciu vnútorného monológ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20"/>
              </w:rPr>
              <w:t>určiť prvky vnútornej a vonkajšej kompozíci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20"/>
              </w:rPr>
              <w:t>vyjadriť svoj čitateľský zážitok a obhájiť ho, ak sa  stretne s odlišným názorom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vysvetlil podstatu a funkciu vnútorného monológ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určil prvky vnútornej a vonkajšej kompozíci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18"/>
              </w:rPr>
              <w:t>vyjadril svoj čitateľský zážitok a obhájil ho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V. Lyrická poézia – druhy lyriky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Spoločenská a ľúbostná lyrik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3. Básnický protiklad (kontrast)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-5. Čítanie a interpretácia lyrických básní (A. Sládkovič – Moréna, I. Krasko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. Systematizácia a opakovanie učiv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18"/>
              </w:rPr>
              <w:t>vymedziť pojmy spoločenská a ľúbostná lyrika a aplikovať ich na známe lyrické básne s týmto</w:t>
            </w:r>
            <w:r>
              <w:rPr>
                <w:rFonts w:cs="TimesNewRoman;Times New Roman" w:ascii="TimesNewRoman;Times New Roman" w:hAnsi="TimesNewRoman;Times New Roman"/>
                <w:sz w:val="20"/>
                <w:szCs w:val="18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zameraním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určiť (básnický) protiklad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svetliť význam kontrastu a jeho funkciu v známej lyrickej básn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ýrazne a jazykovo správne prečítať báseň, vysvetliť jej lyrický odkaz a vyhľadať štylistické prostriedky (metafory, metonymie, prirovnania, epitetá, symboly a kontrasty), ktorými básnik vyjadril svoje posolstvo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18"/>
              </w:rPr>
              <w:t>vymedzil pojmy spoločenská a ľúbostná lyrika a aplikoval ich na</w:t>
            </w:r>
            <w:r>
              <w:rPr>
                <w:rFonts w:cs="TimesNewRoman;Times New Roman" w:ascii="TimesNewRoman;Times New Roman" w:hAnsi="TimesNewRoman;Times New Roman"/>
                <w:sz w:val="20"/>
                <w:szCs w:val="18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známe lyrické básne s týmto zameraním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určil (básnický) protiklad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ysvetlil význam kontrastu a jeho funkciu v známej lyrickej básn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výrazne a jazykovo správne prečítal báseň, vysvetlil jej lyrický odkaz a vyhľadal štylistické prostriedky (metafory, metonymie, prirovnania, epitetá, symboly a kontrasty), ktorými básnik vyjadril svoje posolstvo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68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72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VI. Dramatická literatúra – komická drám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Komédia, veselohr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– 3. Humor, hyperbola (zveličenie) ,. charakterový typ postavy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– 5. Dramatizované čítanie textu divadelnej hry (J. Palárik: Zmierenie alebo Dobrodružstvo pri obžinkoch, Moliere: Lakomec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. Systematizácia a opakovanie učiv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Dejepi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vysvetliť podstatu veselohry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ť pojem humor a hyperbo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aplikovať vedomosti o fázach vnútornej kompozície hry na známe dramatické dielo a vystihnúť estetické a etické smerovanie tejto hr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prezentovať svoj čitateľský / divácky zážitok 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vysvetlil podstatu veselohry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definoval pojem humor a hyperbo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aplikoval vedomosti o fázach vnútornej kompozície hry na známe dramatické dielo a vystihol estetické a etické smerovanie tejto hr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prezentoval svoj čitateľský / divácky zážitok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literárnym text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ická skúška z vybraného literárneho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Komunikácia a sloh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I. Komunikácia slovesného umenia, umelecký štýl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Znaky umeleckého štýlu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Využitie slohových postupov a žánrov  v umeleckom štýle, umelecký opis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Základné literárne útvary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. Systematizácia a opakovanie učiva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určiť znaky umelecké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vymenovať slohové postupy a žánre v umeleckom štý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charakterizovať základné literárne útv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18"/>
              </w:rPr>
              <w:t>rozlíšiť umelecký a vecný text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18"/>
              </w:rPr>
              <w:t>identifikovať výrazové prostriedky, ktoré určujú text ako umelecký alebo ako vecný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20"/>
              </w:rPr>
              <w:t>určil znaky umelecké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20"/>
              </w:rPr>
              <w:t>vymenoval slohové postupy a žánre v umeleckom štý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20"/>
              </w:rPr>
              <w:t>charakterizoval základné literárne útv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líšil umelecký a vecný text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0"/>
                <w:szCs w:val="20"/>
              </w:rPr>
              <w:t>identifikoval výrazové prostriedky, ktoré určujú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xt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ako umelecký alebo ako vecn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I. Rozprávací slohový postup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Rozprávanie, druhy rozprávania </w:t>
            </w:r>
          </w:p>
          <w:p>
            <w:pPr>
              <w:pStyle w:val="Normal"/>
              <w:ind w:left="72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Kompozícia umeleckého rozprávani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 Systematizácia a opakovanie učiva </w:t>
            </w:r>
          </w:p>
          <w:p>
            <w:pPr>
              <w:pStyle w:val="Normal"/>
              <w:ind w:left="72"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charakterizovať jednotlivé druhy rozpráv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vysvetliť kompozíciu umeleckého rozprávania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napísať rozprávanie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charakterizoval jednotlivé druhy rozpráv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vysvetlil kompozíciu umeleckého rozprávania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color w:val="000000"/>
                <w:sz w:val="20"/>
                <w:szCs w:val="18"/>
              </w:rPr>
              <w:t>napísal rozprávanie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II. Opisný slohový postup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Opis, kompozícia opisu 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Druhy opisu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Charakteristika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Druhy charakteristiky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5. Systematizácia a opakovanie učiva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ická výcho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menovať základné zna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ného slohového postupu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cs="Arial" w:ascii="Arial" w:hAnsi="Arial"/>
                <w:sz w:val="18"/>
                <w:szCs w:val="18"/>
              </w:rPr>
              <w:t>vysvetliť funkcie opis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druhy opis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ť základn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y charakteristi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napísať charakteristik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ť praktické využit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istiky v praxi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menoval základné zna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ného slohového postupu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cs="Arial" w:ascii="Arial" w:hAnsi="Arial"/>
                <w:sz w:val="18"/>
                <w:szCs w:val="18"/>
              </w:rPr>
              <w:t>vysvetlil  funkcie opis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l druhy opis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l základn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y charakteristi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el napísať charakteristik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znal praktické využiti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istiky v praxi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V. Masmediálna komunikácia, publicistický štýl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Znaky publicistického štýlu, útvary publicistického štýlu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Horizontálne členenie novín a časopisov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Spravodajské útvary publicistického štýlu. Správa.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Interwiev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Analytické útvary publicistického štýlu. Glosa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Recenzia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Editoriál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Beletristické útvary publicistického štýlu. Reportáž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Fejtón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  Systematizácia a opakovanie učiva </w:t>
            </w:r>
          </w:p>
          <w:p>
            <w:pPr>
              <w:pStyle w:val="Normal"/>
              <w:ind w:left="360"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čianska náu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</w:t>
            </w:r>
            <w:r>
              <w:rPr>
                <w:rFonts w:cs="Arial" w:ascii="Arial" w:hAnsi="Arial"/>
                <w:sz w:val="18"/>
                <w:szCs w:val="18"/>
              </w:rPr>
              <w:t>definovať publicistický štý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menovať znaky a útv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písať horizontálne členenie novín a časopiso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ť spravodajské žán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istického štý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tvoriť interwie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ť analytické útvary publicistické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napísať recenzi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ť editoriá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ť beletristické útvary publicistické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napísať fejt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ť praktické využitie publicistických útvarov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definoval  publicistický štý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menoval znaky a útv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popísal horizontálne členenie novín a časopiso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l spravodajské žán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istického štý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tvoril interwie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l analytické útvary publicistické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napísal recenzi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charakterizoval editoriá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l beletristické útvary publicistického štýl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napísal fejt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ysvetlil praktické využitie publicistických útvarov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V. Morfologické jazykové prostriedky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Slovné druhy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Podstatné mená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Prídavné mená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Zámená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Číslovky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 Slovesá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 Príslovky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Predložky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 Spojky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Častice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 Citoslovci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Systematizácia a opakovanie učiva </w:t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J,NEJ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klasifikovať slovné druh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vládať princípy členenia 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né druh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edieť určiť slovnodruhov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nosť slov vo ve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právne uplatňova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atické kategó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ť druh podstat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, prídavného men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na, číslovky, slovesa, príslovk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ť jednotlivé slovné druhy v texte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klasifikoval slovné druh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vláda princípy členenia 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né druh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ie určiť slovnodruhov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nosť slov vo ve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správne uplatňov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atické kategó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l druh podstat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, prídavného men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na, číslovky, slovesa, príslovk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odlíšil jednotlivé slovné druhy v texte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VI. Syntaktické jazykové prostriedky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Syntax (skladba)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Vetná syntax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Polovetná syntax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Nadvetná (textová) syntax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Nadvetná kompozícia text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Systematizácia a opakovanie učiva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  <w:br/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J,NEJ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lasifikovať pravidlá a požiadavky syntax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ť vetné členy vo ve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oznať slovesný a menn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sudok, vyjadren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nevyjadrený podme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amy a nepriamy predme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slovkové určenie miest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u, spôsobu, príči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odný a nezhodn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vlastok, prístavo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lno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o vete nájsť prisudzovací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aďovací a určovací skla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ť jednoduchú ve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úvet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členiť text na kapitoly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kapitoly, odseky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lasifikoval pravidlá a požiadavky syntax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určil vetné členy vo ve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oznal  slovesný a menn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sudok, vyjadren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nevyjadrený podme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amy a nepriamy predme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slovkové určenie miest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u, spôsobu, príči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odný a nezhodn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vlastok, prístavo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lno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vo vete určil prisudzovací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aďovací a určovací skla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rozlíšiť jednoduchú ve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úvet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rFonts w:cs="Arial" w:ascii="Arial" w:hAnsi="Arial"/>
                <w:sz w:val="18"/>
                <w:szCs w:val="18"/>
              </w:rPr>
              <w:t>členiť text na kapitoly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kapitoly, odseky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stne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e 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na odpove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31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ontrolná slohová práca – </w:t>
            </w:r>
          </w:p>
          <w:p>
            <w:pPr>
              <w:pStyle w:val="Normal"/>
              <w:ind w:right="-7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umelecký opis </w:t>
            </w:r>
          </w:p>
          <w:p>
            <w:pPr>
              <w:pStyle w:val="Normal"/>
              <w:ind w:right="-7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charakteristika osoby</w:t>
            </w:r>
          </w:p>
          <w:p>
            <w:pPr>
              <w:pStyle w:val="Normal"/>
              <w:ind w:right="-7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Diktát – </w:t>
            </w:r>
            <w:r>
              <w:rPr>
                <w:bCs/>
                <w:color w:val="000000"/>
                <w:sz w:val="20"/>
                <w:szCs w:val="20"/>
              </w:rPr>
              <w:t>1.polrok, 2.polrok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má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ť kontrolnú slohovú prácu – vytvoriť vlastný text na základe dodržania stanoveného žánru (slohový postup, jazykový štýl)  a diktát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k 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Napísal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kontrolnú slohovú prácu a diktát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ísomné  individuáln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úša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somná previe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9:00Z</dcterms:created>
  <dc:creator>Ucitel</dc:creator>
  <dc:description/>
  <cp:keywords/>
  <dc:language>en-US</dc:language>
  <cp:lastModifiedBy>Ucitel</cp:lastModifiedBy>
  <dcterms:modified xsi:type="dcterms:W3CDTF">2016-07-06T12:40:00Z</dcterms:modified>
  <cp:revision>1</cp:revision>
  <dc:subject/>
  <dc:title>ROČNÍK:</dc:title>
</cp:coreProperties>
</file>