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4720"/>
      </w:tblGrid>
      <w:tr>
        <w:trPr>
          <w:trHeight w:val="735" w:hRule="atLeast"/>
        </w:trPr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zov predmetu</w:t>
            </w:r>
          </w:p>
        </w:tc>
        <w:tc>
          <w:tcPr>
            <w:tcW w:w="4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.37 odevná tvorba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ový rozsah výučby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hodiny týždenne, spolu 198 vyučovacích hodín</w:t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čník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vý</w:t>
            </w:r>
          </w:p>
        </w:tc>
      </w:tr>
      <w:tr>
        <w:trPr>
          <w:trHeight w:val="315" w:hRule="atLeast"/>
        </w:trPr>
        <w:tc>
          <w:tcPr>
            <w:tcW w:w="3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ód a názov študijného odboru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8 M odevný dizajn</w:t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učovací jazyk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kteristika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Predmet odevná tvorba má rozvíjať tvorivú aktivitu žiakov, viesť ich k samostatnej práci s osvojením si základných informácií v zhotovení odevov.</w:t>
      </w:r>
    </w:p>
    <w:p>
      <w:pPr>
        <w:pStyle w:val="Normal"/>
        <w:jc w:val="both"/>
        <w:rPr/>
      </w:pPr>
      <w:r>
        <w:rPr/>
        <w:t>Využíva sa v ňom hlavne strihová dokumentácia z predmetu konštrukcia odevov zhotovená podľa vlastných telesných rozmerov.</w:t>
      </w:r>
    </w:p>
    <w:p>
      <w:pPr>
        <w:pStyle w:val="Normal"/>
        <w:ind w:firstLine="708"/>
        <w:jc w:val="both"/>
        <w:rPr/>
      </w:pPr>
      <w:r>
        <w:rPr/>
        <w:t>V 1. ročníku si žiaci osvoja techniku ručného a strojového šitia. Naučia sa zhotoviť základné druhy stehov, ručné dierky a zapínadlá. Získajú vedomosti z obsluhy základného jednoihlového stroja a obnitkovacieho stroja. Naučia sa zhotoviť základné a ozdobné prvky odevov a bielizne.</w:t>
      </w:r>
    </w:p>
    <w:p>
      <w:pPr>
        <w:pStyle w:val="Normal"/>
        <w:jc w:val="both"/>
        <w:rPr/>
      </w:pPr>
      <w:r>
        <w:rPr/>
        <w:t xml:space="preserve">Zhotovia sukňu a jednoduché dámske nohavice. </w:t>
      </w:r>
    </w:p>
    <w:p>
      <w:pPr>
        <w:pStyle w:val="Normal"/>
        <w:ind w:firstLine="708"/>
        <w:jc w:val="both"/>
        <w:rPr/>
      </w:pPr>
      <w:r>
        <w:rPr/>
        <w:t>Predmet má praktický charakter, spája komplexne nadobudnuté odborné vedomosti  a zručnosti a rozvíja kreativi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ele vyučovacieho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Cieľom predmetu odevná tvorba je získať základné pracovné návyky pre prácu s  pomôckami na ručné šitie a šijacími strojmi. Naučiť sa základné druhy stehov, švov a detailov odevov. Pestovať zmysel a cit pre precíznu a estetickú prácu s materiálmi. Vedieť vhodne spojiť nadobudnuté vedomosti z teoretických predmetov s praktickou činnosťou, ktorej výsledkom je hotový ode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Vo vyučovacom predmete ODT využívame pre utváranie a rozvíjanie nasledujúcich kľúčových kompetencií výchovné a vzdelávacie stratégie, ktoré žiakom umožňujú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dnotiť a rešpektovať svoju vlastnú prácu a prácu i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ozpoznávať problémy v priebehu ich vzdelávania z predmetu ODT využívaním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ľadať, navrhovať alebo používať ďalšie metódy informácie alebo nástroje, ktoré b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ískavať informácie v priebehu vzdelávania využívaním všetkých metód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 xml:space="preserve">         </w:t>
      </w:r>
      <w:r>
        <w:rPr/>
        <w:t>a spoluzodpovednosť za životné prostredie alebo stav spoločnosti ako celku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56:00Z</dcterms:created>
  <dc:creator>student</dc:creator>
  <dc:description/>
  <cp:keywords/>
  <dc:language>en-US</dc:language>
  <cp:lastModifiedBy>user</cp:lastModifiedBy>
  <cp:lastPrinted>2008-07-02T12:01:00Z</cp:lastPrinted>
  <dcterms:modified xsi:type="dcterms:W3CDTF">2013-11-06T09:54:00Z</dcterms:modified>
  <cp:revision>14</cp:revision>
  <dc:subject/>
  <dc:title>Názov predmetu</dc:title>
</cp:coreProperties>
</file>