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31  6446 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DIVADELNÉ  LÍČ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Kresby líč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ESTETICKÉ  ZÁSADY  LÍČ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Zobrazovanie kresbou              </w:t>
            </w:r>
          </w:p>
          <w:p>
            <w:pPr>
              <w:pStyle w:val="Normal"/>
              <w:rPr/>
            </w:pPr>
            <w:r>
              <w:rPr/>
              <w:t xml:space="preserve">Práca so zošitom, výkres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Precvičovanie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 LÍČENIE  A MÓDA </w:t>
            </w:r>
          </w:p>
          <w:p>
            <w:pPr>
              <w:pStyle w:val="Normal"/>
              <w:rPr/>
            </w:pPr>
            <w:r>
              <w:rPr/>
              <w:t>20. A 21. STOROČ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razovanie kresbou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so zošitom, výkresom</w:t>
            </w:r>
          </w:p>
          <w:p>
            <w:pPr>
              <w:pStyle w:val="Normal"/>
              <w:rPr/>
            </w:pPr>
            <w:r>
              <w:rPr/>
              <w:t>Grafické práce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poru a aktiváciu vyučovania a učenia žiakov v predmete </w:t>
      </w:r>
      <w:r>
        <w:rPr>
          <w:b/>
        </w:rPr>
        <w:t>estetická a výtvarná výchova</w:t>
      </w:r>
      <w:r>
        <w:rPr/>
        <w:t xml:space="preserve">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DIVADELNÉ  LÍČ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Janek M.: Estetická výchova, SPN, Bratislava 199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Herout J.: Staletí kolem nás, Panorama, Praha 198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ESTETICKÉ  ZÁSADY  LÍČ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arlantová J.: Dejiny a estetika odívání, Press, Praha 198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Pijoan: Dejiny umeni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LÍČENIE  A MÓDA  </w:t>
            </w:r>
          </w:p>
          <w:p>
            <w:pPr>
              <w:pStyle w:val="Normal"/>
              <w:rPr/>
            </w:pPr>
            <w:r>
              <w:rPr/>
              <w:t>20.  A  21. STOROČ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ldo A.: Tvorivosť, tvar, farba, Mladé letá, Bratislava 197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Janek M.: Estetická výchova, SPN, Bratislava 199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elingová Ch.: Století módy, Slovart, 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Farbič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orný kozmetický časopi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zlíková A.: Vkus a nevkus okolo nás, Smena, Bratislava 198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joan: Dejiny umen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57:00Z</dcterms:created>
  <dc:creator>Bubu</dc:creator>
  <dc:description/>
  <cp:keywords/>
  <dc:language>en-US</dc:language>
  <cp:lastModifiedBy>Mgr. Sidorová</cp:lastModifiedBy>
  <dcterms:modified xsi:type="dcterms:W3CDTF">2014-01-21T07:57:00Z</dcterms:modified>
  <cp:revision>2</cp:revision>
  <dc:subject/>
  <dc:title>Názov tematického celku</dc:title>
</cp:coreProperties>
</file>