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38 dejiny výtvarnej kultúry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 hodiny týždenne, spolu 99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Vyučovací predmet dejiny výtvarnej kultúry poskytuje žiakom základné historické, estetické a výtvarné zákonitosti vo vývoji ľudskej spoločnosti.</w:t>
      </w:r>
    </w:p>
    <w:p>
      <w:pPr>
        <w:pStyle w:val="Normal"/>
        <w:ind w:firstLine="708"/>
        <w:jc w:val="both"/>
        <w:rPr/>
      </w:pPr>
      <w:r>
        <w:rPr/>
        <w:t xml:space="preserve">Základom je poznávanie odborného výtvarného jazyka a charakteru diel výtvarnej kultúry, ako i schopnosť orientovať sa v nich. Pomáha žiakovi vytvárať vlastný názor pri hodnotení konkrétnych historických a výtvarných javov. Tento predmet svojím obsahom priamo súvisí s odborom odevný dizajn. </w:t>
      </w:r>
    </w:p>
    <w:p>
      <w:pPr>
        <w:pStyle w:val="Normal"/>
        <w:ind w:firstLine="708"/>
        <w:jc w:val="both"/>
        <w:rPr/>
      </w:pPr>
      <w:r>
        <w:rPr/>
        <w:t>Organickou súčasťou predmetu sú návštevy galérií, netradičných výstav, múzeí a práca s interneto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ieľom predmetu je poskytnúť žiakom základnú, ucelenú a podľa možností všestrannú orientáciu v histórii výtvarného umenia ako významnej súčasti ľudskej civilizácie i v jeho rôznorodých súčasných prejavoch.</w:t>
      </w:r>
    </w:p>
    <w:p>
      <w:pPr>
        <w:pStyle w:val="Normal"/>
        <w:jc w:val="both"/>
        <w:rPr/>
      </w:pPr>
      <w:r>
        <w:rPr/>
        <w:t xml:space="preserve">Učí žiakov chápať pramene, ciele a zámery výtvarného umenia ako svojbytného odboru tvorivej ľudskej činnosti. V rámci výučby sa žiaci dozvedia o najdôležitejších vývinových etapách umenia, jednotlivých slohových obdobiach, o vývine architektúry, sochárstva a maliarstva vo svete, aj na Slovensku. Oboznámia sa s prameňmi z ktorých vyrastá dnešná tradí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DVK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DVK 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 spoluzodpovednosť za životné prostredie alebo stav spoločnosti ako cel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3:22:00Z</dcterms:created>
  <dc:creator>student</dc:creator>
  <dc:description/>
  <cp:keywords/>
  <dc:language>en-US</dc:language>
  <cp:lastModifiedBy>Ucitel</cp:lastModifiedBy>
  <cp:lastPrinted>2008-07-02T12:01:00Z</cp:lastPrinted>
  <dcterms:modified xsi:type="dcterms:W3CDTF">2014-02-07T11:05:00Z</dcterms:modified>
  <cp:revision>8</cp:revision>
  <dc:subject/>
  <dc:title>Názov predmetu</dc:title>
</cp:coreProperties>
</file>