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5 dejep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362 M kozmetička a vizážistk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352 M obchod a podnikani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6 K kozmeti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5 K kaderník-vizážis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8 M odevný dizaj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 dejepis v treťom ročníku študijných odborov 6362 M kozmetička a vizážistka, 6352 M obchod a podnikanie, 6446 K kozmetik, 6425 K kaderník-vizážista a 8298 M odevný dizajn svojim obsahom fixuje, rozvíja a prehlbuje už prebraté učivo druhého ročníka a nadväzuje na neho v národnom kontexte. V druhom ročníku sa jeho obsah štrukturoval do štyroch tematických celkov, ktoré boli venované vybraným témam zo svetových dejín (vybrané kapitoly zo staroveku, vybrané kapitoly zo stredoveku, vybrané kapitoly z novoveku a najnovšie dejiny). V treťom ročníku je učivo postavené na národných dejinách v šiestich tematických celkoch (Najstaršie dejiny Slovenska, Slovensko v Uhorsku do r.1918, Slovensko v 1.ČSR 1918-1938, 1.SR 1939-1945, Slovensko v 2.ČSR 1945-1992 a 2.SR a vybrané tém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dejepis sú zakomponované najnovšie poznatky tvorivo-humanistickej výchovy, ktorá sa snaží rozvíjať celú osobnosť žiaka, jeho kognitívnu aj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Témy dejepisu dávajú možnosť rozvíjať prosociálne postoje, národnú, národnostnú, rasovú a náboženskú znášanlivosť, úctu k ľudskému životu a jeho dôstojnosti, európske hodnoty demokracie a humanity, environmentálne cítenie a oceňovanie kultúrnych historických pamiatok a starostlivosť o ne. Na rozvoj afektívnych zručností má pozitívne vplývať projektová práca študentov a ich prezentácia, ktorá tvorivo spája poznatky  dejepisu a budúcej práce žiakov v oblasti kozmetiky, vizáže, odievania, vlasovej a nechtovej úpravy a estetického vzhľadu osobnosti všeobecne, ale aj ekonomiky, ekológie či geografie. Využijeme skupinovú kooperatívnu prácu, prácu s informačnými fondami a praktické zručnosti aplikované v projektoch. Žiaci budú mať možnosť využiť metódy dramatizácie, rolových hier, umeleckého stvárnenia a pod. Podporí sa tak aj ich emočná inteligencia, aktívny prístup a iniciatíva, záujmy, komunikačné zručnosti, autoregulácia a autokreativita. Z hľadiska foriem práce sa okrem frontálnej, skupinovej a projektovej práce uplatnia aj exkurzie, a to do galérie a v rámci regionálnych dejín do najvýznamnejších historických pamiatok Košíc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eľom vyučovacieho predmetu dejepis je poskytnúť žiakom súbor relevantných vedomostí z národných dejín v zmysluplnom obsahu a zvýšiť ich národné povedomie. Žiaci podľa individuálnych schopností nadobudnú vyššie kognitívne zručnosti a zdokonalia sa v afektívnych zručnostiach, ktoré holisticky rozvíjajú ich osobnos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ôsobilosti národnej hrdosti, európanstva a globality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úcte a hrdosti k národnej histórii, pamiatkam a odkazu významných slovenských osobností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európskym hodnotám demokracie, pochopeniu a hodnoteniu európskych integračných procesov, povedomiu európskeho občianstva a flexibilite z hľadiska európskeho pracovného trh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iť problémy z globálneho hľadiska, zoznamovať s rozmanitosťou a bohatstvom kultúr, rešpektovať rozdiely kultúr ako hodnotu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31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429"/>
        <w:gridCol w:w="3162"/>
      </w:tblGrid>
      <w:tr>
        <w:trPr>
          <w:trHeight w:val="300" w:hRule="atLeast"/>
        </w:trPr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6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Najstaršie dejiny SK</w:t>
            </w:r>
          </w:p>
        </w:tc>
        <w:tc>
          <w:tcPr>
            <w:tcW w:w="34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chronologických tezaurov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daktické hry - tajničky a osemsmerovky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. Slovensko v Uhorsku do r. 1918</w:t>
            </w:r>
          </w:p>
        </w:tc>
        <w:tc>
          <w:tcPr>
            <w:tcW w:w="34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chronologických tezaurov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a kooperatívna prác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Brainstorming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Heuristická metóda 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Slovensko v 1. ČSR 1918-1938</w:t>
            </w:r>
          </w:p>
        </w:tc>
        <w:tc>
          <w:tcPr>
            <w:tcW w:w="34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ne metódy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daktické hry - divergentné úlohy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V. 1. SR 1939-1945</w:t>
            </w:r>
          </w:p>
        </w:tc>
        <w:tc>
          <w:tcPr>
            <w:tcW w:w="34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blémový výklad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alóg v pléne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. Slovensko v 2. ČSR 1945-1992</w:t>
            </w:r>
          </w:p>
        </w:tc>
        <w:tc>
          <w:tcPr>
            <w:tcW w:w="34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chronologických tezaurov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a kooperatívna prác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súhlasím - nesúhlasím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ne metódy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I. 2. SR a vybrané témy</w:t>
            </w:r>
          </w:p>
        </w:tc>
        <w:tc>
          <w:tcPr>
            <w:tcW w:w="34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áca s informačnými fondami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dividuálna práca - práca s internetom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idaktické hry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</w:tc>
        <w:tc>
          <w:tcPr>
            <w:tcW w:w="3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Exkurzia po Košiciach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sebahodnotenia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240" w:type="dxa"/>
        <w:jc w:val="left"/>
        <w:tblInd w:w="-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2754"/>
        <w:gridCol w:w="1791"/>
        <w:gridCol w:w="1694"/>
        <w:gridCol w:w="1870"/>
      </w:tblGrid>
      <w:tr>
        <w:trPr>
          <w:trHeight w:val="816" w:hRule="atLeast"/>
        </w:trPr>
        <w:tc>
          <w:tcPr>
            <w:tcW w:w="21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7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Odborná literatúra</w:t>
            </w:r>
          </w:p>
        </w:tc>
        <w:tc>
          <w:tcPr>
            <w:tcW w:w="179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169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18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Ďalšie zdroje </w:t>
            </w:r>
            <w:r>
              <w:rPr>
                <w:color w:val="000000"/>
                <w:sz w:val="20"/>
                <w:szCs w:val="20"/>
                <w:lang w:eastAsia="sk-SK"/>
              </w:rPr>
              <w:t>(internet, knižnica, ...)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Najstaršie dejiny SK</w:t>
            </w:r>
          </w:p>
        </w:tc>
        <w:tc>
          <w:tcPr>
            <w:tcW w:w="2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1. Od praveku k novoveku.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</w:tc>
        <w:tc>
          <w:tcPr>
            <w:tcW w:w="18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7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einhubel, J.: Nitrianske kniežactvo: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čiatky stred. SK. BA: Veda 2004</w:t>
            </w:r>
          </w:p>
        </w:tc>
        <w:tc>
          <w:tcPr>
            <w:tcW w:w="17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. technika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sina, R.: Dejiny SK 1. do r.1526.</w:t>
            </w:r>
          </w:p>
        </w:tc>
        <w:tc>
          <w:tcPr>
            <w:tcW w:w="17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86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hútová, M.: Kresťanstvo v deji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ch SK. BA: Universum 2003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sina, R.: SK očami cudzincov: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zácne správy o histórii náš. územia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od 6. do 10. st. BA: LIC 1999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Ďurica, M.: Dejiny Slovenska a Slo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ákov. BA: SPN 1996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sina, R.: Metodov boj. BA: SSS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2005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čera, M.: Postavy veľkom. histó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ie. BA: Perfekt 2005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kan, J.: Velkomoravská doba a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umení. 1979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nilica, J.: Sv. Cyril a Metod horliví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lásatelia Božieho slova. BA: Alfa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90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acko, M.: Sv. Cyril a Metod. Rím: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ov. vyd. Sv. Cyrila a Metoda, 196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. Slovensko v Uhorsku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2. Dejiny novoveku do revo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do r. 1918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učných rokov 1848-1849. SOŠ a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U. BA: OPI 1997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vorák, P.: Nový pohľad na svet:čas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. technika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osviet. vládcov po začiatky SNO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: LIC 2007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tula, V.: Dejiny SK 2. 1526-1848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 1987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avúková, O.: Pamätnica roka Ľ. Štú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a. Martin: MS 2007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rock, P.: SNO 1787-1847: k vzniku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odernej slov. identity. BA: Kallig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am 2002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ranková, L.: SNO 1780-1848. Pre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ov: MC 2000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lal,K.: Maďarizácia: obraz slovens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ého utrpenia. BA:Eko-konzult 2006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elko, J.: 100 rokov černovskej tra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édie 1907-2007. Ružomberok 2007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idor, K.: Černová 27.10.1907. Mar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in : MS 199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Slovensko v 1. ČSR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3. Slovensko a svet v rokoch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1918-1938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48-1939. SOŠ a SOU. BA: OPI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98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určan, V.: Dejiny SK: dátumy, uda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</w:tc>
        <w:tc>
          <w:tcPr>
            <w:tcW w:w="1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osti, osobnosti. BA: Slovart 2008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1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2804"/>
        <w:gridCol w:w="1791"/>
        <w:gridCol w:w="2174"/>
        <w:gridCol w:w="1685"/>
      </w:tblGrid>
      <w:tr>
        <w:trPr>
          <w:trHeight w:val="816" w:hRule="atLeast"/>
        </w:trPr>
        <w:tc>
          <w:tcPr>
            <w:tcW w:w="22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80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Odborná literatúra</w:t>
            </w:r>
          </w:p>
        </w:tc>
        <w:tc>
          <w:tcPr>
            <w:tcW w:w="179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7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168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Ďalšie zdroje </w:t>
            </w:r>
            <w:r>
              <w:rPr>
                <w:color w:val="000000"/>
                <w:sz w:val="20"/>
                <w:szCs w:val="20"/>
                <w:lang w:eastAsia="sk-SK"/>
              </w:rPr>
              <w:t>(internet, knižnica, ...)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etz, R.: SĽS v dejinách 1905-1945.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. technika</w:t>
            </w:r>
          </w:p>
        </w:tc>
        <w:tc>
          <w:tcPr>
            <w:tcW w:w="21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tin: MS 2006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limová, A.: MRŠ 1880-1919 perso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lna bibliografia. BB: ŠVK 2000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uska, J.: MRŠ v myšlienkach a ob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azoch. BA: Elán 1999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idor,K.: AH 1864-1926. 1934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nuk,F.: AH tribún slovenského ná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oda. BA: HHB 199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V. Slovensko v 1. SR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3. Slovensko a svet v rokoch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1939-1945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848-1939. SOŠ a SOU. BA: OPI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otografie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98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bové mince a bankovky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4. Od 2. sv. vojny k dnešku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. technika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9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migeľ, M.: SR 1939-1945 očami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ladých historikov. BA: UK 2005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ettrich, J.: Dejiny novodobého SK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93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piesz, A.: Dejiny SK na ceste k se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uvedomeniu. 1992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Ďurica, M.: J. Tiso. Slovenský kňaz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a štátnik 1887-1939. Martin: 199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. SK v 2.ČSR 1945-1992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4. Od 2. sv. vojny k dnešku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9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otografie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akáč, L.: Zločiny komunizmu na SK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bové mince a bankovky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1948-1989. Prešov: VMV 2001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. technika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ťa, Ľ.: Zločiny komunizmu na Sk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: VMV 2001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Emmert, F.: Rok 1968 v Českoslo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ensku. Praha: Vyšehrad 2007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aluha, I.: A. Dubček. Politik a jeho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ba. BA: Nová práca 2000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anek, M.: Mocní? A Bezmocní? Po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litické elity a disent v období tzv. 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rmalizace. Praha: Prostor 2006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ulčík, J.: Čas svitania. Sviečková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manifestácia 25.3.1988. Prešov: 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MV 20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I. 2. SR a vybrané témy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ejepis 4. Od 2. sv. vojny k dnešku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apy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OŠ a SOU. BA: OPI 1999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C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otografie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lážová, E.: SR a zahraniční Slováci.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CD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: Dom zahranič. Slovákov 2000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Audiovizuál. technika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amiatky zaradené do zoznamu sve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VD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ového kultúrneho a prírodného de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ičstva UNESCO : Slovensko - kri-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ovatka Európy. BA: SIA 1996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user</cp:lastModifiedBy>
  <cp:lastPrinted>2018-07-10T09:17:00Z</cp:lastPrinted>
  <dcterms:modified xsi:type="dcterms:W3CDTF">2018-07-10T07:17:00Z</dcterms:modified>
  <cp:revision>76</cp:revision>
  <dc:subject/>
  <dc:title/>
</cp:coreProperties>
</file>