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74</w:t>
            </w:r>
            <w:r>
              <w:rPr/>
              <w:t xml:space="preserve">   </w:t>
            </w:r>
            <w:r>
              <w:rPr>
                <w:b/>
              </w:rPr>
              <w:t>Aplikovaná informatik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odiny týždenne, spolu 58 vyučovacích hodín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ý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6 L      vlasová kozmetika</w:t>
            </w:r>
          </w:p>
          <w:p>
            <w:pPr>
              <w:pStyle w:val="Normal"/>
              <w:rPr/>
            </w:pPr>
            <w:r>
              <w:rPr/>
              <w:t>6423 L      starostlivosť o ruky a nohy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b/>
        </w:rPr>
        <w:t>Aplikovaná informatika</w:t>
      </w:r>
      <w:r>
        <w:rPr/>
        <w:t xml:space="preserve">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Poslaním vyučovania aplikovanej informatiky je viesť žiakov k osvojeniu vedomostí a zručností len z užívateľského hľadiska. Cieľom predmetu je prehĺbiť vedomosti žiakov vo využívaní štandardného a aplikačného programového vybavenia počítača a poskytnúť im základ umožňujúci využívanie osobného počítača v praxi, a na základe ďalšieho vzdelávania zvládnutie aj zložitejších aplikačných programov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 aplikovaná informatika, ako aj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Systematické základné vzdelanie v oblasti informatiky doplnené aplikovanou informatikou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Oblasť informatiky zaznamenáva mimoriadny rozvoj, preto v predmete aplikovaná informatika je potrebné dôkladnejšie sa zamerať na doplňujúce a rozširujúce aplikácie, na  štúdium aplikácií špecifických  v príslušných odboroch. Dostupné technológie majú poskytnúť vyučovaniu aplikovanej informatiky široký priestor na motiváciu a praktické projekty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aplikovanej informatiky na strednej škole v spomenutom odbore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: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e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300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Informácie okolo ná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grafická inform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prezentačný softvér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Tvorba účesov a úprava vizáže pomocou počítač. systému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virtuálny kaderník a vizážista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videa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www stránky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Záverečný samostatný projekkt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03:00Z</dcterms:created>
  <dc:creator>Skola</dc:creator>
  <dc:description/>
  <cp:keywords/>
  <dc:language>en-US</dc:language>
  <cp:lastModifiedBy>Vlasta</cp:lastModifiedBy>
  <dcterms:modified xsi:type="dcterms:W3CDTF">2013-11-10T16:41:00Z</dcterms:modified>
  <cp:revision>6</cp:revision>
  <dc:subject/>
  <dc:title>Časový rozsah výučby</dc:title>
</cp:coreProperties>
</file>