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1.75 Technológia – kaderníc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asový rozsah výučb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hod. týždenne, spolu 99 vyuč.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čník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v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d a názov študijného odbor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425 K kaderník - vizáž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čovací jazyk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sah výučby vychádza zo vzdelávacej oblasti „</w:t>
      </w:r>
      <w:r>
        <w:rPr>
          <w:i/>
        </w:rPr>
        <w:t>Technologické a technické vzdelávanie“</w:t>
      </w:r>
      <w:r>
        <w:rPr/>
        <w:t xml:space="preserve"> ŠVP 63,64 Ekonomika a organizácia, obchod a služby, ktorú sme uplatnili pri tvorbe vyučovacieho predmetu. Jeho výučba je orientovaná do 1., 2., 3.a 4. ročníka štúdia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technológia</w:t>
      </w:r>
      <w:r>
        <w:rPr/>
        <w:t xml:space="preserve"> v študijnom odbore 6425 K kaderník - vizážista spolu s ostatnými odbornými predmetmi poskytuje žiakom teoretické vedomosti z kaderníckeho odboru, ktoré sú základom pre praktické zručnosti a výkon kaderníckeho a vizážistického povolania. V tomto predmete dostávajú žiaci základné vedomosti o usporiadaní a zariadení pracoviska kaderníka, o funkciách pracovného náradia a pomôcok, prístrojoch a zariadení, o pracovných postupoch kaderníckych prác, základoch vlasovej kozmetiky, manikúry, líčenia a starostlivosti o pleť, o výrobe vlasových doplnkov a úprave parochní.</w:t>
      </w:r>
    </w:p>
    <w:p>
      <w:pPr>
        <w:pStyle w:val="Normal"/>
        <w:jc w:val="both"/>
        <w:rPr/>
      </w:pPr>
      <w:r>
        <w:rPr/>
        <w:t>Jeho obsah je štruktúrovaný do tematických celkov (témy a pod témy). Vedomosti a zručnosti, ktoré žiaci získajú pri štúdiu v tomto predmete, úzko súvisia s odborným výcvikom, s predmetom materiály a odborným kreslením. Učivo v prvom ročníku sa  skladá z poznatkov o pracovisku kaderníka, o bezpečnosti a hygiene pri práci, o starostlivosti o vlasy, o vodovej ondulácii, o ondulácii železom, o strihaní vlasov a zo základov chemickej preparácie vlasov. Pri výbere učiva sme prihliadali na proporcionalitu a primeranosť učiva podľa schopností žiakov.</w:t>
      </w:r>
    </w:p>
    <w:p>
      <w:pPr>
        <w:pStyle w:val="Normal"/>
        <w:jc w:val="both"/>
        <w:rPr/>
      </w:pPr>
      <w:r>
        <w:rPr/>
        <w:t>Predmet vedie žiakov k tomu, aby základné komunikačné spôsobilosti a personálne vzťahy budovali na základe tolerancie, aby získali a osvojili si teoretické vedomosti a zručnosti v oblasti bezpečnosti a ochrany zdravia pri práci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technológia</w:t>
      </w:r>
      <w:r>
        <w:rPr/>
        <w:t xml:space="preserve"> je medzi predmetovo previazaný s odbornými vyučovacími predmetmi odborný výcvik, materiály, zdravoveda a odborné kreslenie.</w:t>
      </w:r>
    </w:p>
    <w:p>
      <w:pPr>
        <w:pStyle w:val="Normal"/>
        <w:jc w:val="both"/>
        <w:rPr/>
      </w:pPr>
      <w:r>
        <w:rPr/>
        <w:t>Metódy, formy a prostriedky vyučovania technológie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a má povinnosť motivovať, povzbudzovať a viesť žiaka k čo najlepším výkonom, podporovať jeho aktivity všeobecne, ale aj v oblasti zvýšeného záujmu v rámci študijného odboru. Pri výučbe používame formu výkladu, riadeného rozhovoru, preferujeme prácu s učebnicami. Odporúčajú sa aj rôzne odborné časopisy s kaderníckou tematikou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technológia proporcionálne zastúpenie a prepojenie praktického a teoretického poznávania. Výchovné a vzdelávacie stratégie napomôžu rozvoju a upevňovaniu kľúčových kompetencií žiaka. V tomto predmete budeme rozvíjať a skvalitňovať kľúčové kompetencie, tvorivo riešiť problémy a spôsobilosti využívať informačné technológie. Preto je dôležitou súčasťou teoretického poznávania a zároveň prostriedkom precvičovania, upevňovania, prehlbovania a systematizácie poznatkov okrem iného aj riešenie kvantitatívnych a kvalitatívnych úloh z učiva tematických celkov, úloh komplexného charakteru, ktoré umožňujú spájať a využívať poznatky z viacerých častí učiva v rámci medzi predmetových vzťahov.</w:t>
      </w:r>
    </w:p>
    <w:p>
      <w:pPr>
        <w:pStyle w:val="Normal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jc w:val="both"/>
        <w:rPr/>
      </w:pPr>
      <w:r>
        <w:rPr/>
        <w:t xml:space="preserve">Výučba bude prebiehať v bežnej trie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ľom vyučovacieho predmetu technológia je nadobudnutie teoretických vedomostí o pracovisku kaderníka a vizážistu, o použití a údržbe náradia a pomôcok, bezpečnosti a hygiene pri práci, technologických postupoch kaderníckych a vizážistických prác pri umývaní a ošetrovaní vlasov, vodovej ondulácii a ondulácii železom, strihaní, chemickej preparácii, odfarbovaní a farbení, o historických, módnych, spoločenských a náročných účesoch, poradenskej službe, zhotovovaní vlasových doplnkov, ošetrovaní a úprave vlasových príčeskov a parochní, farbení a úprave obočia a fúzov, o základoch manikúry, líčenia a starostlivosti o pleť. S neustálym dôrazom na dodržiavanie bezpečnosti a hygieny práce, estetiku a mó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 vyučovacom predmete technológia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rPr/>
      </w:pPr>
      <w:r>
        <w:rPr/>
        <w:t>Rozpoznávať problémy v priebehu ich vzdelávania využívaním všetkých metód a prostriedkov, ktoré majú v danom okamihu k dispozícii (pozorovanie, demonštrovanie a pod.)</w:t>
      </w:r>
    </w:p>
    <w:p>
      <w:pPr>
        <w:pStyle w:val="Normal"/>
        <w:numPr>
          <w:ilvl w:val="0"/>
          <w:numId w:val="1"/>
        </w:numPr>
        <w:rPr/>
      </w:pPr>
      <w:r>
        <w:rPr/>
        <w:t>Vyjadriť alebo formulovať (jednoznačne) problém, ktorý sa objaví pri ich vzdelávaní</w:t>
      </w:r>
    </w:p>
    <w:p>
      <w:pPr>
        <w:pStyle w:val="Normal"/>
        <w:numPr>
          <w:ilvl w:val="0"/>
          <w:numId w:val="1"/>
        </w:numPr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Normal"/>
        <w:numPr>
          <w:ilvl w:val="0"/>
          <w:numId w:val="1"/>
        </w:numPr>
        <w:rPr/>
      </w:pPr>
      <w:r>
        <w:rPr/>
        <w:t>Posudzovať riešenie daného problému z hľadiska jeho správnosti, jednoznačnosti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rPr/>
      </w:pPr>
      <w:r>
        <w:rPr/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rPr/>
      </w:pPr>
      <w:r>
        <w:rPr/>
        <w:t>zhromažďovať, triediť, posudzovať a využívať informácie, ktoré by mohli prispieť k riešeniu daného problému alebo osvojiť si nové pozna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6:11:00Z</dcterms:created>
  <dc:creator>Bubu</dc:creator>
  <dc:description/>
  <cp:keywords/>
  <dc:language>en-US</dc:language>
  <cp:lastModifiedBy>PC</cp:lastModifiedBy>
  <dcterms:modified xsi:type="dcterms:W3CDTF">2018-07-02T11:13:00Z</dcterms:modified>
  <cp:revision>9</cp:revision>
  <dc:subject/>
  <dc:title>Názov predmetu</dc:title>
</cp:coreProperties>
</file>