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 4 náboženská výcho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6362 M kozmetička a vizážistka , 8298 M odevný dizajn, 6425 K kaderník – vizážista, 6352M obchod a podnikanie, 6446 K  kozmetik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Úlohou povinne voliteľného predmetu katolícka náboženská výchova je podporovať hodnotovú orientáciu žiakov tak, aby bola prínosom pre ich osobnostný a sociálny rozvoj. Predmet ponúka prístup k biblickému posolstvu a kresťanskej tradícii a tým rozvíja a podporuje základné predpoklady kresťanských životných postojov a konania. Náboženská výchova nevyžaduje prijatie viery, ale garantuje autenticitu výučby náboženstva, ktoré sa odovzdáva ako katolícke. Z toho vyplýva, že ciele a obsah tohto predmetu sú určené Katolíckou cirkvou.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Náboženská výchova má predovšetkým formatívny charakter a napomáha rozvoju kľúčových kompetencií (kompetencie k učeniu sa, kompetencie k riešeniu problémov, komunikačné kompetencie, sociálne a interpersonálne kompetencie, existenciálne kompetencie) žiakov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Výchovný proces je prispôsobený kognitívnemu a psycho-sociálnemu vývinu adolescentov a využíva aktívne metódy výučby.</w:t>
      </w:r>
    </w:p>
    <w:p>
      <w:pPr>
        <w:pStyle w:val="Normal"/>
        <w:ind w:firstLine="708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Žiaci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i osvoja postoj hľadania zmyslu a transcendentnosti človeka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zvíjajú svoju religiozitu na základe poznania viery Cirkv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istupujú tvorivo a zodpovedne k riešeniu aktuálnych etických problémov na základe učenia Cirkv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edia obhájiť trvácu hodnotu biblického posolstva v ľudskej kultúre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adobudnú identitu otvorenú na “inakosť”, schopnú viesť dialóg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znajú historické súvislosti európskeho kresťanstva 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aujmú vlastné stanovisko k inými konfesiám, náboženstvám a svetonázorom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hodnotia potrebu náboženstva pre svoj život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zrievajú v hodnotách, ktoré sú v súlade s evanjeliom a smerujú k všeobecnému dobru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24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chémia využívame pre utváranie a rozvíjanie nasledujúcich kľúčových kompetencií výchovné a vzdelávacie stratégie, ktoré žiakom umožňujú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6"/>
        </w:numPr>
        <w:rPr/>
      </w:pPr>
      <w:r>
        <w:rPr/>
        <w:t>formuluje a vyjadruje svoje myšlienky a názory v logickom slede, vyjadruje sa výstižne, súvisle a kultivovane</w:t>
      </w:r>
    </w:p>
    <w:p>
      <w:pPr>
        <w:pStyle w:val="Normal"/>
        <w:numPr>
          <w:ilvl w:val="0"/>
          <w:numId w:val="6"/>
        </w:numPr>
        <w:rPr/>
      </w:pPr>
      <w:r>
        <w:rPr/>
        <w:t>účinne sa zapája do diskusie, obhajuje svoj názor a vhodne argumentuje</w:t>
      </w:r>
    </w:p>
    <w:p>
      <w:pPr>
        <w:pStyle w:val="Normal"/>
        <w:numPr>
          <w:ilvl w:val="0"/>
          <w:numId w:val="6"/>
        </w:numPr>
        <w:rPr/>
      </w:pPr>
      <w:r>
        <w:rPr/>
        <w:t>využíva informačné a komunikačné prostriedky a technológie pre kvalitnú a účinnú komunikáciu</w:t>
      </w:r>
    </w:p>
    <w:p>
      <w:pPr>
        <w:pStyle w:val="Normal"/>
        <w:numPr>
          <w:ilvl w:val="0"/>
          <w:numId w:val="6"/>
        </w:numPr>
        <w:rPr/>
      </w:pPr>
      <w:r>
        <w:rPr/>
        <w:t>využíva získané komunikačné zručnosti k vytváraniu vzťahov potrebných k plnohodnotnému súžitiu a kvalitnej spolupráci s ostatnými ľuďmi</w:t>
      </w:r>
    </w:p>
    <w:p>
      <w:pPr>
        <w:pStyle w:val="Normal"/>
        <w:numPr>
          <w:ilvl w:val="0"/>
          <w:numId w:val="6"/>
        </w:numPr>
        <w:rPr/>
      </w:pPr>
      <w:r>
        <w:rPr/>
        <w:t>objavuje zmysel symbolického vyjadrovania, rozumie symbolickému vyjadrovaniu v rituáloch a slávnostiach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13"/>
        </w:numPr>
        <w:rPr/>
      </w:pPr>
      <w:r>
        <w:rPr/>
        <w:t>účinne spolupracuje v skupine, na základe poznania alebo prijatia novej roly v pracovnej činnosti pozitívne ovplyvňuje kvalitu spoločnej práce</w:t>
      </w:r>
    </w:p>
    <w:p>
      <w:pPr>
        <w:pStyle w:val="Normal"/>
        <w:numPr>
          <w:ilvl w:val="0"/>
          <w:numId w:val="13"/>
        </w:numPr>
        <w:rPr/>
      </w:pPr>
      <w:r>
        <w:rPr/>
        <w:t>podieľa sa na utváraní príjemnej atmosféry v triednom tíme, ohľaduplnosťou prispieva k upevňovaniu medziľudských vzťahov, v prípade nutnosti poskytne pomoc alebo o ňu požiada</w:t>
      </w:r>
    </w:p>
    <w:p>
      <w:pPr>
        <w:pStyle w:val="Normal"/>
        <w:numPr>
          <w:ilvl w:val="0"/>
          <w:numId w:val="13"/>
        </w:numPr>
        <w:rPr/>
      </w:pPr>
      <w:r>
        <w:rPr/>
        <w:t>prispieva k diskusii v pracovnej skupine a v triede, chápe potrebu efektívne spolupracovať  s druhými pri riešení danej úlohy, oceňuje skúsenosti druhých ľudí</w:t>
      </w:r>
    </w:p>
    <w:p>
      <w:pPr>
        <w:pStyle w:val="Normal"/>
        <w:numPr>
          <w:ilvl w:val="0"/>
          <w:numId w:val="13"/>
        </w:numPr>
        <w:rPr/>
      </w:pPr>
      <w:r>
        <w:rPr/>
        <w:t>angažuje sa a uskutočňuje vo svojom živote humánne princípy v duchu solidarity a lásky</w:t>
      </w:r>
    </w:p>
    <w:p>
      <w:pPr>
        <w:pStyle w:val="Normal"/>
        <w:numPr>
          <w:ilvl w:val="0"/>
          <w:numId w:val="13"/>
        </w:numPr>
        <w:rPr/>
      </w:pPr>
      <w:r>
        <w:rPr/>
        <w:t>reflektuje vlastnú identitu</w:t>
      </w:r>
    </w:p>
    <w:p>
      <w:pPr>
        <w:pStyle w:val="Normal"/>
        <w:numPr>
          <w:ilvl w:val="0"/>
          <w:numId w:val="13"/>
        </w:numPr>
        <w:rPr/>
      </w:pPr>
      <w:r>
        <w:rPr/>
        <w:t>vytvára si pozitívny obraz o sebe, ktorý podporuje jeho sebadôveru a samostatný rozvoj</w:t>
      </w:r>
    </w:p>
    <w:p>
      <w:pPr>
        <w:pStyle w:val="Normal"/>
        <w:numPr>
          <w:ilvl w:val="0"/>
          <w:numId w:val="13"/>
        </w:numPr>
        <w:rPr/>
      </w:pPr>
      <w:r>
        <w:rPr/>
        <w:t>ovláda a riadi svoje konanie a správanie tak, aby bol so sebou spokojný a vážil si sám seba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 xml:space="preserve">rozpoznávať problémy morálneho a mravného charakteru podľa Dekalógu,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vyjadriť alebo formulovať (jednoznačne) problém, ktorý sa objaví v životných situáciách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hľadať, navrhovať alebo používať duchovné zdroje, ktoré by mohli prispieť k riešeniu životných postojov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súdiť správnosť postojov a názorov v daných problémoch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oužívať vedomosti pri riešení základných náboženských otázok.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8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ískavať informácie v priebehu ich nábožens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8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formulovať a prezentovať svoje postoje v priebehu duchovného rastu využívaním všetkých poznatkov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reukázať vlastnú zodpovednosť za šírenie dobra, za svoje vlastné správanie sa, zdravie a spoluzodpovednosť za životné prostredie alebo stav spoločnosti ako celku. </w:t>
      </w:r>
    </w:p>
    <w:p>
      <w:pPr>
        <w:pStyle w:val="TextBodyIndent"/>
        <w:suppressAutoHyphens w:val="true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1. ročník stredných škôl, gymnázií so 4 a 5-ročným vzdelávacím programom a 5. ročník gymnázií s 8-ročným vzdelávacím programom</w:t>
      </w:r>
    </w:p>
    <w:p>
      <w:pPr>
        <w:pStyle w:val="Normal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1 hodina týždenne/33 hodín ročne</w:t>
      </w:r>
    </w:p>
    <w:p>
      <w:pPr>
        <w:pStyle w:val="Normal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Ročníková téma:</w:t>
      </w:r>
      <w:r>
        <w:rPr>
          <w:rFonts w:eastAsia="Calibri"/>
          <w:sz w:val="22"/>
          <w:szCs w:val="22"/>
          <w:lang w:eastAsia="en-US"/>
        </w:rPr>
        <w:t xml:space="preserve">  VZŤAHY A ZODPOVEDNOSŤ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Ročníkový cieľ:</w:t>
      </w:r>
      <w:r>
        <w:rPr>
          <w:rFonts w:eastAsia="Calibri"/>
          <w:sz w:val="22"/>
          <w:szCs w:val="22"/>
          <w:lang w:eastAsia="en-US"/>
        </w:rPr>
        <w:t xml:space="preserve"> Spoznávaním identity človeka reflektovať vlastnú identitu. Uvedomiť si dôležitý význam rozhodnutia pre vlastný svetonázorový postoj. V trojičnom rozmere budovať ľudský rozmer vzťahov ako naplnenie zmyslu života. Prehlbovať medziľudské vzťahy cez skvalitnenie komunikácie.</w:t>
      </w:r>
    </w:p>
    <w:p>
      <w:pPr>
        <w:pStyle w:val="Normal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val="pl-PL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val="pl-PL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4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111"/>
        <w:gridCol w:w="992"/>
        <w:gridCol w:w="236"/>
        <w:gridCol w:w="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Výkonový štand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Obsahový š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Celkový počet hodí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. Hľadanie cesty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ť dôležitosť správnej komunikácie pre medziľudské vzťahy a jej foriem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trojrozmernosť človek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údiť význam hľadania zmyslu života človekom v kontexte kresťanského uč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iť potrebu náboženstv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prirodzené náboženstvo a zjavené náboženstv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vyjadriť postoj katolíckej cirkvi k svetovým náboženstvá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mysel život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trojrozmernosť človeka: telo, duša, duch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komunikácia a jej formy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náboženstvo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svetové náboženstvá a medzináboženský dialó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. Boh v ľudskom svet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ť Sväté písmo a pojem Božieho zjave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dejiny Izraela ako dejiny spás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kázať na vieru ako na odpoveď Boh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iné príklady ľudskej skúsenosti zdieľania Boha s človeko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odovzdanie Dekalógu Mojžišov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dôvodniť potrebu formovania svedomia a jeho vplyv na morálne rozhodnuti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javenie a Sväté písmo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javenie Boha v biblických dejinách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vier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ekalóg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formovanie svedom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3. Byť človekom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hájiť dôstojnosť ľudskej osob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obdobie, krajinu spätú so životom Ježiša Krist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hájiť historickosť a Božstvo Ježiša Krist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adriť stručne tajomstvo osoby Ježiša Krista podľa učenia Cirkv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dôležitosť zmŕtvychvstania pre kresťanstv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kterizovať úlohu a postavenie Ježišovej Matk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ľudská osob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pôvod dôstojnosti človeka v jeho stvorení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historickosť Ježiša Krist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ponímanie Ježiš Krista v evanjeliách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Ježišovo Božstvo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Panna Mária Ježišova Mat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. Na ceste k osobnosti – šance a riziká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y zrelej osobnost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iť negatívne vplyvy na dozrievanie osobnosti ako napr.  drogy,  gemblérstvo...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obsah 8. Božieho prikázania, vplyv médií, reklám na život človek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pojem hrie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ľahký a ťažký hrie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časti sviatosti zmieren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dôvodniť zmysel  osobného prijímania tejto sviatost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osobnosť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vývoj osobnosti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ávislosti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médiá – 8. Božie prikázanie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hriech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sviatosť zmiereni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čnos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. Boh a človek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súvis medzi zmyslom života a hodnotou vzťahov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chápanie kresťanskej náuky o Najsvätejšej Trojic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kázať na Cirkev ako na spoločenstvo vzťahov s Bohom  i s ľuďm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kterizovať krst, birmovanie, eucharisti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vzťahy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Najsvätejšia Trojic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Cirkev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sviatosti – uvedenie do kresťanského živ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. Človek v spoločenstv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význam stvorenia človeka ako muža a že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ť sexualitu ako bohatstvo každého človek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novať najbežnejšie príklady neusporiadaných spôsobov  sexuálneho správania človeka a jeho vplyv na osobu i rodin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tovať o hodnotách, ktoré chráni 6. a 9. Božie prikázani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poslanie jednotlivých povolaní a ich prínos pre seba, cirkev a spoločnosť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iť kresťanské slávenie nedele a sviatkov (3. Božie prikázanie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Boží obraz človeka ako muža a ženy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sexualita ako dar a úloha v živote človek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priateľstvo, zamilovanosť, láska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povolanie – manželstvo, kňazstvo a zasvät. život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zmysel slávenia kresťanskej ned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b/>
        </w:rPr>
        <w:t>Stratégia vyučovania</w:t>
      </w:r>
    </w:p>
    <w:p>
      <w:pPr>
        <w:pStyle w:val="Normal"/>
        <w:spacing w:before="120" w:after="0"/>
        <w:jc w:val="both"/>
        <w:rPr/>
      </w:pPr>
      <w:r>
        <w:rPr/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Hľadanie cesty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ialóg, diskusia, fotovyjadrenie, hra, tanec</w:t>
            </w:r>
            <w:r>
              <w:rPr/>
              <w:t xml:space="preserve"> ,</w:t>
            </w:r>
            <w:r>
              <w:rPr>
                <w:bCs/>
              </w:rPr>
              <w:t xml:space="preserve"> čítanie obrazu, výklad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ačná, tvorba koláže, práca v skupinách, výklad, bibliodráma, práca s obrazom, slovná reťaz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iešenie problé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Boh v ľudskom sv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cenačná, situačná, rozhovor, hra, tanec, práca so Svätým písmom, práca s obraz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amostatná práca s textom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dkrývanie obrazu, monitorovaný dialóg, kresl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Byť človekom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eslenie, riešenie problému, diskusia, výklad</w:t>
            </w:r>
          </w:p>
          <w:p>
            <w:pPr>
              <w:pStyle w:val="Normal"/>
              <w:rPr/>
            </w:pPr>
            <w:r>
              <w:rPr/>
              <w:t>práca so Svätým písmom, práca s mapou, expozičná, koláž</w:t>
            </w:r>
            <w:r>
              <w:rPr>
                <w:bCs/>
              </w:rPr>
              <w:t>, práca v skupin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ceste k osobnosti – šance a rizik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ra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koláž, výkl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zážitková, práca s obrazom, diskusia, výklad, kresl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pt-BR"/>
              </w:rPr>
              <w:t>práca s obrazom, brainstorming, skupinová prá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práca s textom legendy,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expozičná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Boh a člove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 skupinách,  zážitková, výklad, práca s obraz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Človek v spoločenstv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imulácia, hranie rolí, práca so Svätým písmom, dialóg, 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iešenie problému, práca v skupin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rainstorming, práca s obrazom</w:t>
            </w:r>
          </w:p>
          <w:p>
            <w:pPr>
              <w:pStyle w:val="Normal"/>
              <w:rPr/>
            </w:pPr>
            <w:r>
              <w:rPr/>
              <w:t>fixačná, kvíz, rozhovor, hodnotenie anket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spacing w:before="120" w:after="0"/>
        <w:jc w:val="both"/>
        <w:rPr/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563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56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Ďalšie zdroje</w:t>
            </w:r>
          </w:p>
          <w:p>
            <w:pPr>
              <w:pStyle w:val="Normal"/>
              <w:rPr/>
            </w:pPr>
            <w:r>
              <w:rPr/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Hľadanie cesty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</w:t>
            </w:r>
          </w:p>
          <w:p>
            <w:pPr>
              <w:pStyle w:val="Normal"/>
              <w:rPr/>
            </w:pPr>
            <w:r>
              <w:rPr/>
              <w:t>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projektor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brazy</w:t>
            </w:r>
          </w:p>
          <w:p>
            <w:pPr>
              <w:pStyle w:val="Normal"/>
              <w:rPr/>
            </w:pPr>
            <w:r>
              <w:rPr/>
              <w:t>CD – eRko tanc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Boh v ľudskom sv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brazy</w:t>
            </w:r>
          </w:p>
          <w:p>
            <w:pPr>
              <w:pStyle w:val="Normal"/>
              <w:rPr/>
            </w:pPr>
            <w:r>
              <w:rPr/>
              <w:t xml:space="preserve">CD – tance výchovy celistvé pedagogiky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Byť človekom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rPr/>
            </w:pPr>
            <w:r>
              <w:rPr/>
              <w:t>kresliaci materiál</w:t>
            </w:r>
          </w:p>
          <w:p>
            <w:pPr>
              <w:pStyle w:val="Normal"/>
              <w:rPr/>
            </w:pPr>
            <w:r>
              <w:rPr/>
              <w:t>obrázky</w:t>
            </w:r>
          </w:p>
          <w:p>
            <w:pPr>
              <w:pStyle w:val="Normal"/>
              <w:rPr/>
            </w:pPr>
            <w:r>
              <w:rPr/>
              <w:t>biblické postavič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ceste k osobnosti – šance a rizik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iblické postavičky</w:t>
            </w:r>
          </w:p>
          <w:p>
            <w:pPr>
              <w:pStyle w:val="Normal"/>
              <w:rPr/>
            </w:pPr>
            <w:r>
              <w:rPr/>
              <w:t>vykladací materiál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Boh a člove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iblické postavičky</w:t>
            </w:r>
          </w:p>
          <w:p>
            <w:pPr>
              <w:pStyle w:val="Normal"/>
              <w:rPr/>
            </w:pPr>
            <w:r>
              <w:rPr/>
              <w:t>biblické obrazy</w:t>
            </w:r>
          </w:p>
          <w:p>
            <w:pPr>
              <w:pStyle w:val="Normal"/>
              <w:rPr/>
            </w:pPr>
            <w:r>
              <w:rPr/>
              <w:t>CD – tance výchovy celistvé pedagogi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Človek v spoločenstv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 KPKC: Vzťahy a zodpovednosť, metodická príručka pre 1. ročník SŠ</w:t>
            </w:r>
          </w:p>
          <w:p>
            <w:pPr>
              <w:pStyle w:val="Normal"/>
              <w:rPr/>
            </w:pPr>
            <w:r>
              <w:rPr/>
              <w:t>SSV: Sväté písmo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CD – tance výchovy celistvé pedagogiky</w:t>
            </w:r>
          </w:p>
          <w:p>
            <w:pPr>
              <w:pStyle w:val="Normal"/>
              <w:rPr/>
            </w:pPr>
            <w:r>
              <w:rPr/>
              <w:t>videokazeta – Pohľad do vnútra mater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ZarkazkladnhotextuChar">
    <w:name w:val="Zarážka základného textu Char"/>
    <w:qFormat/>
    <w:rPr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Zkladntext21">
    <w:name w:val="Základný text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3:39:00Z</dcterms:created>
  <dc:creator>Samuela</dc:creator>
  <dc:description/>
  <cp:keywords/>
  <dc:language>en-US</dc:language>
  <cp:lastModifiedBy>Lenovo</cp:lastModifiedBy>
  <cp:lastPrinted>2014-01-14T12:15:00Z</cp:lastPrinted>
  <dcterms:modified xsi:type="dcterms:W3CDTF">2019-06-24T13:06:00Z</dcterms:modified>
  <cp:revision>17</cp:revision>
  <dc:subject/>
  <dc:title>Názov predmetu</dc:title>
</cp:coreProperties>
</file>