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64 Zdravove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odiny týždenne, spolu 66+60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 (2., 2. hod. týžden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 L vlasová kozme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Človek a príroda</w:t>
      </w:r>
      <w:r>
        <w:rPr/>
        <w:t>“ ŠVP 63, 64 Ekonomika a organizácia, obchod a služby, ktorú sme uplatnili pri tvorbe vyučovacieho predmetu. Jeho výučba je orientovaná do 1.a 2. ročníka nadstavbového štúdia.</w:t>
      </w:r>
    </w:p>
    <w:p>
      <w:pPr>
        <w:pStyle w:val="Normal"/>
        <w:jc w:val="both"/>
        <w:rPr/>
      </w:pPr>
      <w:r>
        <w:rPr/>
        <w:t xml:space="preserve">Vyučovací predmet </w:t>
      </w:r>
      <w:r>
        <w:rPr>
          <w:b/>
        </w:rPr>
        <w:t>zdravoveda</w:t>
      </w:r>
      <w:r>
        <w:rPr/>
        <w:t xml:space="preserve"> v študijnom odbore 6426 L vlasová kozmetika nadväzuje na  učivo predmetu zdravoveda v učebnom odbore kaderník. Dopĺňa a rozširuje učivo o kožných chorobách, chorobách a poškodení vlasov, ich príčinách. Dôraz treba klásť na výchovu k cieľavedomému dodržiavaniu zásad, pravidiel a predpisov o hygiene, bezpečnosti a ochrane zdravia pri práci, k dokonalej starostlivosti o seba a zákazníka po stránke zdravotnej, k starostlivosti o osobnú hygienu a poriadok na pracovisku.  Získané vedomosti o zložení tela, o jeho základných životných funkciách a o jeho reakcii pri chorobnom stave umožňujú človeku zdravo žiť, ako aj aktívne spolupracovať pri zvyšovaní zdravotnej úrovne obyvateľstva. Podstatnú časť učiva tvorí anatómia a fyziológia kože, chorobné stavy kože a kožné chyby spôsobené vonkajšími vplyvmi ako aj ošetrenie a liečenie kožných chorôb. Žiaci získajú teoretické i praktické poznatky najmä o kožných chorobách, o chorobách pokožky, vlasatej časti hlavy, rúk a nôh.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zdravoveda</w:t>
      </w:r>
      <w:r>
        <w:rPr/>
        <w:t xml:space="preserve"> utvára základ pre ostatné predmety, predovšetkým pre technológiu, materiály a odborný výcvik. Jednotlivé tematické celky na seba nadväzujú a umožňujú žiakom nadobudnúť prehľadný poznatkový systém.</w:t>
      </w:r>
    </w:p>
    <w:p>
      <w:pPr>
        <w:pStyle w:val="Normal"/>
        <w:jc w:val="both"/>
        <w:rPr/>
      </w:pPr>
      <w:r>
        <w:rPr/>
        <w:t>Metódy, formy a prostriedky vyučovania zdravovedy majú stimulovať rozvoj poznávacích schopností žiakov, podporovať ich cieľavedomosť a samostatn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demonštrovania, preferujeme prácu s odbornou literatúrou a počítačom. Odporúčajú sa aj rôzne odborné časopisy z oblasti zdravotníctva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zdravoved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upevňovať spôsobilosti na využívanie informačných technológií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eme adekvátne metódy a prostriedky hodnotenia. Vyučovanie bude prebiehať v bežnej t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zdravoveda</w:t>
      </w:r>
      <w:r>
        <w:rPr/>
        <w:t xml:space="preserve"> v študijnom  odbore vlasová kozmetika je poskytnúť žiakom rozšírené vedomosti, zručnosti a kompetencie o ľudskom tele, formovať v nich logické myslenie a rozvíjať vedomosti, zručnosti a kľúčové kompetencie využiteľné aj v ďalšom vzdelávaní, odbornom výcviku ale aj v občianskom živote. Vychovávať žiakov k dodržiavaniu zásad, pravidiel a predstáv o hygiene, k starostlivosti o svoje zdravie a zdravie zákazníkov, k starostlivosti o osobnú hygienu, čistotu a poriadok na pracovisku. Žiaci si utvrdia aj zásady bezpečnosti a ochrany zdravia pri práci a budú vedieť správne používať odbornú zdravotnícku terminológi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zdravoved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55:00Z</dcterms:created>
  <dc:creator>Bubu</dc:creator>
  <dc:description/>
  <cp:keywords/>
  <dc:language>en-US</dc:language>
  <cp:lastModifiedBy>user</cp:lastModifiedBy>
  <cp:lastPrinted>2018-07-09T11:34:00Z</cp:lastPrinted>
  <dcterms:modified xsi:type="dcterms:W3CDTF">2018-07-09T09:35:00Z</dcterms:modified>
  <cp:revision>7</cp:revision>
  <dc:subject/>
  <dc:title>Názov predmetu</dc:title>
</cp:coreProperties>
</file>