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Názov predmetu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11.21 Estetická výchova a vizáž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Časový rozsah výučb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lang w:val="cs-CZ"/>
              </w:rPr>
              <w:t>2-2-1-1 hodiny týždenne, spolu 198 hodín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očník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vý, druhý, tretí, štvrtý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Kód a názov študijného odboru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362 M kozmetička a vizážistka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yučovací jazyk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lovensk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cs-CZ"/>
        </w:rPr>
        <w:t>Charakteristika predmetu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cs-CZ"/>
        </w:rPr>
        <w:t>Výchovno-vzdelávacím cieľom predmetu estetická výchova a vizáž je rozvíjať estetické a výtvarné cítenie a vkus žiačok. Priblížiť im povolanie z umeleckej stránky, pestovať ich predstavivosť a objasňovať im spoločenské a kultúrne poslanie odboru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cs-CZ"/>
        </w:rPr>
        <w:t xml:space="preserve">Vo vyučovacom predmete sa učia kresliť hlavu, tvár a rôzne druhy líčenia podľa správnych proporcií. Na základe získaných vedomostí a zručností môžu žiačky robiť návrhovú kresbu úpravy tváre a účesu. Získavajú a prehlbujú si vedomosti z líčenia, divadelného líčenia a vizážistiky na základe vlastných kreslených štúdií. Postupujú podľa ukážok vyučujúceho, ktorý v nich pestuje predstavivosť, zmysel pre harmóniu farieb a vku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Učivo tohto predmetu má väzbu na slovenský jazyk a literatúru, etickú výchovu, kozmetiku, zdravovedu, dejiny umenia a cvičenia z vizáž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cs-CZ"/>
        </w:rPr>
        <w:t>Vo výchovno vzdelávacej práci využíva vyučujúci všetky dostupné moderné vyučovacie a výchovné metódy a prostriedky – video, film, internet. Vyučujúci vedie žiačky k samostatnej práci, vysvetlí im postup pri zhotovovaní výkresov a prezentácií a dbá na ich vypracovanie, aby sa mohli použiť ako predloha v budúcom zamestnaní. Korekciou tváre, optickým pôsobením farieb, vhodným výberom účesu k typu tváre v prepojení s návrhom odevu sa dokáže vytvoriť alebo premeniť estetický vzhľad zákazníčk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cs-CZ"/>
        </w:rPr>
        <w:t xml:space="preserve">Úlohou predmetu je nielen zorientovať sa v problematike líčenia a vizáže, ale i vhodne využívať poradenskú službu zameranú na normy obliekania, celovú úpravu zovňajšku a životný štýl modernej ženy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bsolventky sa prostredníctvom imidžu usilujú pomôcť ľuďom pri získavaní schopnosti byť samým sebou, „získať nový vzhľad – nový štýl“. Vedú zákazníčky k získaniu väčšej sebadôvery, vyvolaniu lepšieho dojmu, atraktívnosti a úspechu vo svojej kariér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yučovanie sa dopĺňa návštevami galérií a výstav, divadelných predstavení, filmových ateliérov, módnych prehliadok, ktoré majú vzbudiť záujem žiačok o umenie a prehĺbiť ich vedomosti vo zvolenej profesii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Ciele vyučovacieho predmetu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Cieľom vyučovacieho predmetu estetická výchova a vizáž v danom študijnom odbore    je rozvíjať estetické a výtvarné cítenie a vkus žiačok, priblížiť im umenie a históriu v spojitosti s ich profesiou, pestovať fantáziu a kreativitu, objasňovať potrebu súladu vonkajšieho vzhľadu s vnútornou stránkou osobnost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cs-CZ"/>
        </w:rPr>
        <w:t>Prehľad výchovných a vzdelávacích stratégií</w:t>
      </w:r>
      <w:r>
        <w:rPr>
          <w:rFonts w:cs="Times New Roman" w:ascii="Times New Roman" w:hAnsi="Times New Roman"/>
          <w:b/>
          <w:lang w:val="cs-CZ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o vyučovacom predmete estetická výchova a vizáž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Schopnosti riešiť problémy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Rozpoznávať problémy v priebehu ich vzdelávania využívaním všetkých metód a prostriedkov, ktoré majú v danom okamihu k dispozícii (pozorovanie, porovnávanie, a pod.)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yjadriť alebo formulovať (jednoznačne) problém, ktorý sa objaví pri ich vzdelávaní,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ľadať, navrhovať alebo používať ďalšie metódy, informácie alebo nástroje, ktoré by mohli prispieť k riešeniu daného problému, pokiaľ doteraz používané metódy, informácie a prostriedky neviedli k cieľu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udzovať riešenie daného problému z hľadiska jeho správnosti, jednoznačnosti, alebo efektívnosti a na základe týchto hľadísk prípadne porovnávať aj rôzne riešenia daného problému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rigovať nesprávne riešenia problému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užívať osvojené metódy riešenia problémov aj v inýcho blastiach vzdelávania žiakov, pokiaľ sú dané metódy v týchto oblastiach aplikovateľné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Spôsobilosti využívať informačné technológi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ískavať informáci v priebehu ich odborného vzdelávania, využívaním všetkých metód a prostriedkov, ktoré majú v danom okamihu k dispozícii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hromažďovať, triediť, posudzovať a využívať informácie, ktoré by mohli prispieť k riešeniu daného problému alebo osvojiť si nové poznat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18:00Z</dcterms:created>
  <dc:creator>Bubu</dc:creator>
  <dc:description/>
  <cp:keywords/>
  <dc:language>en-US</dc:language>
  <cp:lastModifiedBy>Bubu</cp:lastModifiedBy>
  <cp:lastPrinted>2011-07-12T12:16:00Z</cp:lastPrinted>
  <dcterms:modified xsi:type="dcterms:W3CDTF">2013-07-11T17:18:00Z</dcterms:modified>
  <cp:revision>2</cp:revision>
  <dc:subject/>
  <dc:title>Názov predmetu</dc:title>
</cp:coreProperties>
</file>