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ČNÍK: Tretí</w:t>
      </w:r>
    </w:p>
    <w:tbl>
      <w:tblPr>
        <w:tblW w:w="152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239"/>
        <w:gridCol w:w="992"/>
        <w:gridCol w:w="1134"/>
        <w:gridCol w:w="1559"/>
        <w:gridCol w:w="2552"/>
        <w:gridCol w:w="2410"/>
        <w:gridCol w:w="1842"/>
        <w:gridCol w:w="1560"/>
      </w:tblGrid>
      <w:tr>
        <w:trPr>
          <w:trHeight w:val="474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7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</w:t>
            </w:r>
            <w:r>
              <w:rPr>
                <w:rFonts w:cs="Arial" w:ascii="Arial" w:hAnsi="Arial"/>
                <w:b/>
                <w:sz w:val="28"/>
                <w:szCs w:val="28"/>
              </w:rPr>
              <w:t>13.51 Technika obchodu</w:t>
            </w:r>
          </w:p>
        </w:tc>
        <w:tc>
          <w:tcPr>
            <w:tcW w:w="581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hodiny týždenne, spolu 66 vyučovacích hodín 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iac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55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Obchod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2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-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vodná hod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ie obchodu v NH a jeho úlo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obchod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a schéma VO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VOB podľa vlastníct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VOB podľa väzby na ostatné články N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VOB podľa princípu obslu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B typu Cash and Car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MO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MOB podľa rozsahu služieb a podľa sortimentovej skladb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stavenie obchodu v N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podniky obchodu a vytvoriť schému VOB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členenie VOB podľa určených hľadí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OB typu Cash and Car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MO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podniky MOB podľa určeného hľadisk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stavenie obchodu v rámci N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a charakterizoval podniky obcho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voril schému VO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členenie VOB podľa určených hľadí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OB typu Cash and Car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MO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podniky MOB podľa uvedených hľadís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Predajňa, priestoro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iešenie a zariade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0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-1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vné úlohy predaj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oobchodná sieť predajn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estorové členenie predajne a vnútorná úpra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iadenie predaj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é zariadenie pr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eciálne zariadenie pr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nkové zariadenie predaj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zičné a technické riešenie predajn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arový kó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varoznalectv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hlavné úlohy predajne a maloobch. sie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priestorové členenie a zariadenie predaj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ecifikovať základné, špeciálne a doplnkové zariadenie predaj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dispozičné riešenie a technické vybavenie predaj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čiarového kódu a popísať prístroj na jeho čítani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hlavné úlohy predajne a maloobch. sie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priestorové členenie a zariadenie predaj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ecifikoval základné, špeciálne a doplnkové zariadenie predaj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dispozičné riešenie a technické vybavenie predaj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čiarového kódu a popísať prístroj na jeho čítani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Formy predaja a dru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služie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4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-2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é formy preda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nkové formy preda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by v obchode, ich význam a členeni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a popísať základné formy predaj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a popísať doplnkové formy pred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ecifikovať význam služieb v obchodných podniko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služby poskytované obchodo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a popísať základné formy predaj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a popísať doplnkové formy pred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ecifikoval význam služieb v obchodných podniko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služby poskytované obchodo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Malé a stred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nik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podnikania a jeho subjekt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vne formy podnikania v S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y živnost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nikanie na živnosť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hodné spoločnosti- členenie, for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chodné meno, obchodný regis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ovanie malých a stredných podnik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onomik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vna náu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a charakterizovať subjekty podnikani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právne formy podnikani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anie podľa podmienok Živnostenského zákon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obchodného men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ýznam obchodného registr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možnosti financovania malých a stredných podnikov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a charakterizoval subjekty podnikani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Vymenoval právne formy podnikani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ikanie podľa podmienok Živnostenského zákon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obchodného men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ýznam obchodného registr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možnosti financovania malých a stredných podnikov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Majetok podni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a charakteristika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hodobý nehmotný a hmotný majet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ob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átkodobý finančný majetok a pohľadáv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dencia záso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a a evidencia majet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nická registračná poklad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ovníctv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varoznalectv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ť  a charakterizovať majetok podnik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význam evidencie majetku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hospodárnosti v podnik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elektronickú pokladnicu a jej význam v obchodnom podniku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členil  a charakterizoval majetok podnik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 význam  a spôsoby evidencie majetku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hospodárnosti v podnik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úlohu dokladov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elektronickú pokladnicu a jej význam v obchodnom podnik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Mark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 obchodnom podni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-53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ta a úloha marketing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y marketingu a ich využitie v obch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tingový mi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tingová klasifikácia výrobkov a tovar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tingový prieskum trh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ieskum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čný dotazní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ovanie distribučnej politi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ácia odbytovej ces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izácia učiv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 úlohu marketingu  pre realizáciu tovar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druhy marketing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ecifikovať  jednotlivé zložky marketingového mix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klasifikáciu výrobkov a tovar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m. prieskum a jeho realizáci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distribučný dotazník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jednotlivé spôsoby odbytových cies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 úlohu marketingu  pre realizáciu tovar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druhy marketing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ecifikoval  jednotlivé zložky marketingového mix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marketingovú  klasifikáciu výrobkov a tovar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m. prieskum a jeho realizáci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distribučný dotazník  a jeho príprav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 jednotlivé spôsoby odbytových cies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. Manaž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 obchodnom podni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-5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em manažmen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žérske funkcie - plánov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ov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čná štruktú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nie ľudí - štýly vede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- typy kontro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ódy kontroly a kontrolné operácie v obch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né orgány - funkcie a úlo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špekčná kniha - funkcie a úlo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er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verečné hodnote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 manažment ako proces, profesia a vedná disciplín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menovať a popísať manažérske funkcie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a úlohy kontroly v obchodnom podnik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kontrolné orgány, metódy kontro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funkciu inšpekčnej knih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manažment ako proces, profesia a vedná disciplín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menoval a popísal manažérske funkcie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a úlohy kontroly v obchodnom podnik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kontrolné orgány, metódy kontro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funkciu inšpekčnej knih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418" w:footer="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4:38:00Z</dcterms:created>
  <dc:creator>OEM</dc:creator>
  <dc:description/>
  <cp:keywords/>
  <dc:language>en-US</dc:language>
  <cp:lastModifiedBy>student</cp:lastModifiedBy>
  <dcterms:modified xsi:type="dcterms:W3CDTF">2019-08-14T22:35:00Z</dcterms:modified>
  <cp:revision>6</cp:revision>
  <dc:subject/>
  <dc:title/>
</cp:coreProperties>
</file>