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20 komunikáci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rozsah výuč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hodina týždenne, spolu 33 vyuč. hodí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ruh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a názov študijného odb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2 M kozmetička a vizážistk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učovací jazy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Predmet Komunikácia v študijnom odbore 6362 M kozmetička a vizážistka vychádza zo základnej charakteristiky absolventa 4-ročného študijného odboru v Štátnom vzdelávacom programe Ekonomika a organizácia, obchod a služby a výkonových a obsahových štandardov konkrétneho odboru.  Jeho obsah nadväzuje na základy psychológie a sociálno-psychologický výcvik v prvom ročníku. Je modifikovaný na potreby odboru kozmetička a vizážistka a štrukturovaný do troch základných tematických celko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plikovaná sociálna psychológ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ciálna interakcia a nácvik sociálnych kompetenci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plikovaná psychológia práce a tr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likovaná sociálna psychológia sa zameriava na zhodnotenie jej významu v osobnom a pracovnom živote. V procese socializácie človeka vyzdvihuje nezastupiteľnú úlohu rodiny, ktorú si majú študenti uvedomiť aj vytvorením projektu Moja rodina (fotografie členov, najdôležitejšie momenty rodiny, rodinné rituály a pod.)  Tematický celok Sociálna interakcia a nácvik sociálnych kompetencií je založený na teoretickom zvládnutí a praktickom precvičení komunikačných zručností v pracovnom i osobnom živote. Žiak sa naučí rozpoznávať chyby pri posudzovaní druhých ľudí, správne komunikovať so zákazníkom vo verbálnej aj neverbálnej rovine a rozlíšiť asertívne správanie od pasívneho a agresívneho. Komunikáciu so zákazníkom a zamestnávateľom ešte viac prehlbuje tematický celok Aplikovaná psychológia práce a trhu. Analyzuje a precvičuje konkrétne situácie pracovného života, napr. pracovný pohovor, pracovné stretnutie, prijímanie pracovníkov, stolovanie, spoločenské podujatia – banket, rout, kokteil, pracovný obed, či pracovná večera. Hodnotí jednotlivé typy manažéra, analyzuje prejavy mobbingu a bossingu a možnosti ako s nimi bojovať a konkretizuje stratégie riešenia konfliktných situácií. Aplikuje poznatky o zdravom životnom štýle, ktorý je nevyhnutný pri zvládaní stresu a posilňovaní duševného zdravia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 školskom vzdelávacom programe predmetu Komunikácia sú zakomponované najnovšie poznatky tvorivo-humanistickej výchovy, ktorá sa snaží rozvíjať celú osobnosť žiaka, jeho kognitívnu, ale hlavne afektívnu zložku. Z nonkognitívnych spôsobilostí ide predovšetkým o rozvíjanie emočnej zrelosti, vnútornej motivácie, socializácie a komunikačných zručností, hodnotovej vyspelosti a kreatívneho štýlu života. Tomu sú prispôsobené aj metódy, formy a prostriedky práce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Jednotlivé témy dávajú možnosť rozvíjať prosociálne postoje a skupinovú kooperatívnu prácu. V sociálno-psychologickom výcviku EQ využijeme metódy kruhových rozhovorov, koláže, tvorivé interakčné hry a aktivity, rozprávanie príbehov, umelecké vyjadrenia (výtvarné, dramatické)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ele vyučovacieho predme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ieľom predmetu Komunikácia je rozvíjať komunikačné schopnosti žiakov v ich pracovnom a osobnom živote. Žiaci sa učia chápať samých seba a ostaných ľudí, čím sa buduje ich sociálna inteligencia a osobnostná a emočná zrelosť. Žiaci sa podľa individuálnych schopností zdokonalia v afektívnych zručnostiach, ktoré holisticky rozvíjajú ich osobnosť, napr. tímové a asertívne komunikačné kompetencie, rozvíjanie tolerancie, vodcovstva, kreativity, sebadisciplíny, diskrétnosti, iniciatívnosti a adaptabili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gnitívne spôsobil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práce s informačnými fondami (literatúra, časopisy, internet), spracovávať ich a kriticky interpretovať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loajalitu a iniciatívu žiaka, schopnosť prispôsobovať sa zmenám a prijímať nové náp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enia problémov a navrhovania riešení, hovoriť na verejnosti, vyjadriť svoj názor a brať do úvahy názory druhých, správne diskutovať, argumentovať, kritizovať a prijímať kritiku, byť asertívny a robiť rozhodnut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morálnu hodnotovú vyspelosť a autoreguláci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nájdeniu zmyslu bytia, života, vzťahov, prá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kreativity v myslení, postojoch, konaní a kreatívneho štýlu života všeobecn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atégie vyučov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814" w:type="dxa"/>
        <w:jc w:val="left"/>
        <w:tblInd w:w="-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4042"/>
        <w:gridCol w:w="3024"/>
      </w:tblGrid>
      <w:tr>
        <w:trPr>
          <w:trHeight w:val="213" w:hRule="atLeast"/>
        </w:trPr>
        <w:tc>
          <w:tcPr>
            <w:tcW w:w="3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7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tratégia vyučovania</w:t>
            </w:r>
          </w:p>
        </w:tc>
      </w:tr>
      <w:tr>
        <w:trPr>
          <w:trHeight w:val="213" w:hRule="atLeast"/>
        </w:trPr>
        <w:tc>
          <w:tcPr>
            <w:tcW w:w="3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Formy práce</w:t>
            </w:r>
          </w:p>
        </w:tc>
      </w:tr>
      <w:tr>
        <w:trPr>
          <w:trHeight w:val="665" w:hRule="atLeast"/>
        </w:trPr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Aplikovaná sociálna psychológ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individuálna práca</w:t>
            </w:r>
          </w:p>
        </w:tc>
      </w:tr>
      <w:tr>
        <w:trPr>
          <w:trHeight w:val="1646" w:hRule="atLeast"/>
        </w:trPr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I. Sociálna interak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a nácvik sociálnych kompetenci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incident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nfliktné metódy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III. Aplikovaná psychológia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práce a trh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ramatizá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sebahodnote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incident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nfliktn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relaxácie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čebné zdroj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692" w:type="dxa"/>
        <w:jc w:val="left"/>
        <w:tblInd w:w="-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652"/>
        <w:gridCol w:w="1727"/>
        <w:gridCol w:w="2105"/>
        <w:gridCol w:w="2056"/>
      </w:tblGrid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dborná literatúra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Ďalšie zdroje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Aplikovaná sociálna psychológ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oroš, J. a kol.: Psychológia. BA: Iris 199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lný, J. a kol.: Psychológia a spoločenská výchova pre SOŠ,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tefanovič, J.: Psychológia pre gymnáziá. BA: SPN 198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č, M.: Základy psychológie. BA: SPN 1998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y študentov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I. Sociálna interak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a nácvik sociálnych kompetenci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Volný, J. a kol.: Psychológia a spoločenská výchova pre SOŠ.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Milla, M. – Šveda, P.: 100 hier na rozvoj osobnosti. BA: Slovenský skauting 200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pel, W. K.: Skupinové hry pro život. Praha: Portál 2009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III. Aplikovaná psychológia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práce a trh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Hry pro tvořivé myšlení. Praha: Portál 2004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Jak zacházet s agresivitou. Praha: Portál 199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oppe, S. – Krabel, J.: Sociálně psychologické hry pre dospívající. Praha: Portál 200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pel, W. K.: Skupinové hry pro život. Praha: Portál 2009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Zelina, M.: Ako sa stať tvotivým. Metódy a formy tvorivého riešenia problémov. Šamorín: Fontana 1997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imanovský, Z. – Mertin, V.: Hry pomáhají s problémy. Praha: Portál 1996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5:14:00Z</dcterms:created>
  <dc:creator>peto</dc:creator>
  <dc:description/>
  <cp:keywords/>
  <dc:language>en-US</dc:language>
  <cp:lastModifiedBy>User</cp:lastModifiedBy>
  <dcterms:modified xsi:type="dcterms:W3CDTF">2013-10-31T13:45:00Z</dcterms:modified>
  <cp:revision>74</cp:revision>
  <dc:subject/>
  <dc:title/>
</cp:coreProperties>
</file>