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1.34 výtvarná prípra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hodiny týždenne, spolu 132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ýtvarná príprava je vyučovací predmet , ktorý poskytuje žiakom vyjadrovacie predpoklady pre samostatnú tvorbu.</w:t>
      </w:r>
    </w:p>
    <w:p>
      <w:pPr>
        <w:pStyle w:val="Normal"/>
        <w:ind w:firstLine="708"/>
        <w:jc w:val="both"/>
        <w:rPr/>
      </w:pPr>
      <w:r>
        <w:rPr/>
        <w:t>Podporuje rozvoj výtvarného myslenia žiakov, osvojenie výtvarného jazyka. Vytvára predpoklady pre tvorbu výtvarno-umeleckých artefaktov.</w:t>
      </w:r>
    </w:p>
    <w:p>
      <w:pPr>
        <w:pStyle w:val="Normal"/>
        <w:ind w:firstLine="708"/>
        <w:jc w:val="both"/>
        <w:rPr/>
      </w:pPr>
      <w:r>
        <w:rPr/>
        <w:t>V 1.ročníku tvoria predmet dva základné tematické okruhy smerujúce k poznaniu a ovládnutiu základných prvkov výtvarného jazyka a prostriedkov výstavby kompozí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rozvíjať u žiakov tvorivosť prostredníctvom výtvarného myslenia, schopnosť pozorovať, analyzovať, hodnotiť prírodné a spoločenské javy z výtvarného hľadiska, kultivovať ich výtvarné videnie, výtvarnú pamäť a fantáziu.</w:t>
      </w:r>
    </w:p>
    <w:p>
      <w:pPr>
        <w:pStyle w:val="Normal"/>
        <w:jc w:val="both"/>
        <w:rPr/>
      </w:pPr>
      <w:r>
        <w:rPr/>
        <w:t>Naučiť žiakov vyjadrovať myšlienky a predstavy pomocou výtvarného jazyka a naučiť žiakov ovládať výtvarné vyjadrovacie tech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VPR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VPR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ser</cp:lastModifiedBy>
  <cp:lastPrinted>2008-07-02T12:01:00Z</cp:lastPrinted>
  <dcterms:modified xsi:type="dcterms:W3CDTF">2013-11-08T08:14:00Z</dcterms:modified>
  <cp:revision>12</cp:revision>
  <dc:subject/>
  <dc:title>Názov predmetu</dc:title>
</cp:coreProperties>
</file>