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3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70 psychológia práce a trhu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rozsah výučb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 hodina týždenne, spolu 33 vyuč. hodí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v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ód a názov študijného odbor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26 L vlasová kozmetik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yučovací jazy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istika predmet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redmet Psychológia práce a trhu v študijnom odbore 6426 L vlasová kozmetik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ychádza zo základnej charakteristiky absolventa v Štátnom vzdelávacom programe Ekonomika a organizácia, obchod a služby a výkonových a obsahových štandardov konkrétneho odboru.  Jeho obsah je modifikovaný na potreby odboru vlasová kozmetika a štrukturovaný do štyroch základných tematických celkov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lovek v pracovnom procese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otivácia pracovného konani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dziľudské vzťahy na pracovisku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ímová prác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redmet Psychológia práce a trhu je aplikovanou psychologickou disciplínou a nadväzuje na základy psychológie a sociálno-psychologický výcvik predmetu Komunikácia v učebnom odbore kaderník. Tematický celok Človek v pracovnom procese je zameraný na obsah psychológie práce a trhu, jednotlivé typy práce, únavy a odpočinku, dennú a týždennú krivku výkonnosti, význam prestávok v práci,  príznaky a príčiny stresu, jeho správne a nesprávne riešenia a na praktické precvičenie relaxačných techník. Veľmi dôležitou súčasťou PPU je otázka motivácie a jej význam v prac. živote človeka, zdroje motivácie a Herzbererova motivačno-hygienická teória, pozitívne a negatívne faktory pracovného rastu a aplikácia poznatkov v SWOT analýze a pláne osobného rozvoja. Tematický celok Medziľudské vzťahy na pracovisku sa venuje sociálnym dimenziám osobnosti podľa Learyho, spolupracujúcemu a súperivému správaniu, definuje a rozdeľuje sociálnu pozíciu, status a rolu a analyzuje jednotlivé typy  vodcu. Tímová práca vysvetľuje rozdiel medzi skupinou a tímom, zloženie tímu, organizáciu tímovej spolupráce, tímový koučing a aplikuje poznatky tímovej práce v spoločnom projekte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Žiak má byť schopný reálneho sebahodnotenia a uvedomenia si vlastných plusov a mínusov. S tým súvisí jeho zdravá sebadôvera, vedomie vlastnej ceny, možností a schopností, zvládanie okamžitých impulzov a emócií, čo je pre kvalitu života, prácu, úspech, komunikáciu a medziľudské vzťahy veľmi dôležité. Rovnako je dôležitá motivácia ako schopnosť odložiť uspokojenie a silou vôle prinášať určité obete. Žiak má pochopiť, že práve kombinácia určitého talentu a schopnosti vydržať aj cez neúspechy a porážky, prispieva k úspechu človeka a jeho spokojnosti a vyrovnanosti. V empatii si má žiak uvedomovať pocity, potreby a záujmy iných ľudí. Má vedieť aktívne počúvať a citlivo vnímať neverbálne signály druhých ľudí. Sociálna inteligencia je obratnosť v spoločenskom styku. Jej súčasťou je schopnosť koordinovať skupinu, moderovať konflikty a zabraňovať ich vzniku, schopnosť presvedčiť a motivovať druhých, vcítiť sa do nich, nadviazať s nimi spojenie, pozerať sa na problémy z rôznych strán a spoznávať systémy vzťahov a interakcií skupín všeobecne. Ľudia s vysokou sociálnou inteligenciou sú veľmi disciplinovaní a dokážu si dobre usporiadať svoje pracovné záväzky a čas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V školskom vzdelávacom programe predmetu PPU sú zakomponované najnovšie poznatky tvorivo-humanistickej výchovy, ktorá sa snaží rozvíjať celú osobnosť žiaka, jeho kognitívnu, ale hlavne afektívnu zložku. Z nonkognitívnych spôsobilostí ide predovšetkým o rozvíjanie emočnej zrelosti, vnútornej motivácie, socializácie, tímových a komunikačných zručností, hodnotovej vyspelosti a kreatívneho štýlu života. Tomu sú prispôsobené aj metódy, formy a prostriedky práce. Z poznávacích zručností podporíme hlavne relevantnú informovanosť a prácu s informačnými fondami a informačno-komunikačnými technológiami, samostatné, kritické a hodnotiace myslenie a heuristický spôsob riešenia problémov. Využívať sa budú metódy sokratovského dialógu, panelovej diskusie, DITOR alebo problémového výkladu. Jednotlivé témy dávajú možnosť rozvíjať prosociálne postoje a skupinovú kooperatívnu prácu. Učiteľ sa bude snažiť o vytvorenie zdravej psychosociálnej klímy založenej na úcte, dôvere, aktívnom počúvaní a snahe o čo najlepší osobný výk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iele vyučovacieho predmet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ieľom predmetu PPU je rozvíjať kognitívne a afektívne kompetencie žiakov, pomocou ktorých úspešne vstúpia na trh práce a uplatnia sa vo svojej profesii. Žiaci sa učia chápať samých seba a ostaných ľudí v pracovnom prostredí, rozvíjajú svoje komunikačné, tímové, asertívne schopnosti a zručnosti, toleranciu, kreativitu, sebadisciplínu, diskrétnosť, iniciatívnosť a adaptabili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hľad výchovných a vzdelávacích stratégi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ognitívne spôsobilosti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vyššiu senzibilitu a vyššie poznávacie funkcie, hlavne hodnotiace a kritické myslenie, sebahodnotenie a heuristiku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heuristicky riešiť problémy, počúvať druhých, konštruktívne diskutovať a predkladať vlastné návrhy riešení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neustáleho samovzdelávania a zodpovednosti za svoje učenie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práce s informačnými fondami (literatúra, časopisy, internet), spracovávať ich a kriticky interpretovať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mocionálne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rozvíjať vysokú emočnú inteligenciu a zrelosť, schopnosť lepšie poznávať, hodnotiť, regulovať a pozitívne využívať vlastné emócie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javiť empatiu a sebareflexiu, vyjadriť svoje pocity a korigovať negativitu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ebadôveru, sebaistotu, empatiu, zdravé a pozitívne medziľudské vzťahy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znávať svoje dobré vlastnosti aj nedostatky v postojoch a správaní a posilňovať úsilie ich odstraňovať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tivačné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potreby a záujmy žiaka, aktivitu a prirodzenú zvedavosť, vnútornú motiváciu výkonom a úspechom, motivovať seba aj druhých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loajalitu a iniciatívu žiaka, schopnosť prispôsobovať sa zmenám a prijímať nové nápad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ocializačné a komunikačné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rozvíjať schopnosť kooperácie, rozumnej súťaživosti a prosociálnych postojov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riešenia problémov a navrhovania riešení, hovoriť na verejnosti, vyjadriť svoj názor a brať do úvahy názory druhých, správne diskutovať, argumentovať, kritizovať a prijímať kritiku, byť asertívny a robiť rozhodnuti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postoje orientované na ľudskosti, spolupatričnosti, úcte a rešpektovaní odlišností pri zachovaní vlastného presvedčeni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u w:val="single"/>
        </w:rPr>
        <w:t>Axiologizačné a kreatívne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morálnu hodnotovú vyspelosť a autoreguláciu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iesť k nájdeniu zmyslu bytia, života, vzťahov, prá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viesť k autonómnej morálke založenej na úcte k dôstojnosti človeka a ľudského život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kreativity v myslení, postojoch, konaní a kreatívneho štýlu života všeobecn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ratégie vyučovani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814" w:type="dxa"/>
        <w:jc w:val="left"/>
        <w:tblInd w:w="-8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2"/>
        <w:gridCol w:w="3466"/>
        <w:gridCol w:w="3346"/>
      </w:tblGrid>
      <w:tr>
        <w:trPr>
          <w:trHeight w:val="213" w:hRule="atLeast"/>
        </w:trPr>
        <w:tc>
          <w:tcPr>
            <w:tcW w:w="40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Názov tematického celku</w:t>
            </w:r>
          </w:p>
        </w:tc>
        <w:tc>
          <w:tcPr>
            <w:tcW w:w="6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Stratégia vyučovania</w:t>
            </w:r>
          </w:p>
        </w:tc>
      </w:tr>
      <w:tr>
        <w:trPr>
          <w:trHeight w:val="213" w:hRule="atLeast"/>
        </w:trPr>
        <w:tc>
          <w:tcPr>
            <w:tcW w:w="4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Metódy</w:t>
            </w:r>
          </w:p>
        </w:tc>
        <w:tc>
          <w:tcPr>
            <w:tcW w:w="3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Formy práce</w:t>
            </w:r>
          </w:p>
        </w:tc>
      </w:tr>
      <w:tr>
        <w:trPr>
          <w:trHeight w:val="665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.  Človek v pracovnom procese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formačnoreceptívna - výklad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akčné aktivit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laxačné cvičen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anelová diskus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Brainstorming</w:t>
            </w:r>
          </w:p>
        </w:tc>
        <w:tc>
          <w:tcPr>
            <w:tcW w:w="3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kupinová práca</w:t>
            </w:r>
          </w:p>
        </w:tc>
      </w:tr>
      <w:tr>
        <w:trPr>
          <w:trHeight w:val="1453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II. Motivácia pracovného konani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akčné aktivit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anelová diskus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áca s informačnými fondam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WOT analýz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ojekt</w:t>
            </w:r>
          </w:p>
        </w:tc>
        <w:tc>
          <w:tcPr>
            <w:tcW w:w="3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dividuálna práca - práca s internetom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kupin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ojekt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II.  Medziľudské vzťahy na pracovisk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okratovský dialóg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akčné aktivit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ramatizác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y sebahodnoten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pozitívnej exemplifikáci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posilňovania pozitívn. správan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Heuristická metóda – DITOR</w:t>
            </w:r>
          </w:p>
        </w:tc>
        <w:tc>
          <w:tcPr>
            <w:tcW w:w="3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kupin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ojekt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V. Tímová práca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akčné aktivit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y sebahodnoten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okratovský dialóg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pozitívnej exemplifikáci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posilňovania pozitívn. správan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Heuristická metóda – DI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incidentu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ípadové metód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Konfliktné metódy</w:t>
            </w:r>
          </w:p>
        </w:tc>
        <w:tc>
          <w:tcPr>
            <w:tcW w:w="3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kupin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ojekt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čebné zdroj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692" w:type="dxa"/>
        <w:jc w:val="left"/>
        <w:tblInd w:w="-8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652"/>
        <w:gridCol w:w="1727"/>
        <w:gridCol w:w="2105"/>
        <w:gridCol w:w="2056"/>
      </w:tblGrid>
      <w:tr>
        <w:trPr>
          <w:trHeight w:val="28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Názov tematického celku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Odborná literatúra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Didaktická technik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Materiálne výučbové prostriedky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Ďalšie zdroje</w:t>
            </w:r>
          </w:p>
        </w:tc>
      </w:tr>
      <w:tr>
        <w:trPr>
          <w:trHeight w:val="121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Človek v pracovnom proces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ačáni V. a kol: Psychológia práce a trhu. BA: SPN 2008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rižanová, M. a kol.: Aplikovaná psychológia práce a trhu. BA: SPN 2010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 xml:space="preserve">PC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ataprojek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omôcky na nácvik relaxačných cvičení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net</w:t>
            </w:r>
          </w:p>
        </w:tc>
      </w:tr>
      <w:tr>
        <w:trPr>
          <w:trHeight w:val="28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 xml:space="preserve">II.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Motivácia pracovného konania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ačáni V. a kol: Psychológia práce a trhu. BA: SPN 2008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rižanová, M. a kol.: Aplikovaná psychológia práce a trhu. BA: SPN 201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all, C. – Lindzey, G.: Psychológia osobnosti. BA: SPN 1999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 xml:space="preserve">PC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ataprojek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omôcky na interakčné hry (výkresy, fixky, formuláre a pod.)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net</w:t>
            </w:r>
          </w:p>
        </w:tc>
      </w:tr>
      <w:tr>
        <w:trPr>
          <w:trHeight w:val="28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III. 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Medziľudské vzťahy na pracovisk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ačáni V. a kol: Psychológia práce a trhu. BA: SPN 2008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rižanová, M. a kol.: Aplikovaná psychológia práce a trhu. BA: SPN 201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ike, G. – Selby, D.: Cvičení a hry pro globální výchovu 1. Praha: Portál 200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ike, G. – Selby, D.: Cvičení a hry pro globální výchovu 2. Praha: Portál 200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ajdošová, S. – Milla, M. – Šveda, P.: 100 hier na rozvoj osobnosti. BA: Slovenský skauting 2009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opel, W. K.: Skupinové hry pro život. Praha: Portál 2009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 xml:space="preserve">PC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ataprojek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omôcky na interakčné hry (výkresy, fixky, formuláre a pod.)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net</w:t>
            </w:r>
          </w:p>
        </w:tc>
      </w:tr>
      <w:tr>
        <w:trPr>
          <w:trHeight w:val="28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IV. 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Tímová práca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ačáni V. a kol: Psychológia práce a trhu. BA: SPN 2008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rižanová, M. a kol.: Aplikovaná psychológia práce a trhu. BA: SPN 201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Zelina, M.: Ako sa stať tvotivým. Metódy a formy tvorivého riešenia problémov. Šamorín: Fontana 1997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imanovský, Z. – Mertin, V.: Hry pomáhají s problémy. Praha: Portál 1996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ortmannová, R.: Hry pro tvořivé myšlení. Praha: Portál 2004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 xml:space="preserve">PC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ataprojekto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omôcky na interakčné hry (výkresy, fixky, formuláre a pod.)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net</w:t>
            </w:r>
          </w:p>
        </w:tc>
      </w:tr>
    </w:tbl>
    <w:p>
      <w:pPr>
        <w:pStyle w:val="Normal"/>
        <w:spacing w:lineRule="auto" w:line="360"/>
        <w:ind w:left="-90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36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4:14:00Z</dcterms:created>
  <dc:creator>peto</dc:creator>
  <dc:description/>
  <cp:keywords/>
  <dc:language>en-US</dc:language>
  <cp:lastModifiedBy>PERSONAL</cp:lastModifiedBy>
  <dcterms:modified xsi:type="dcterms:W3CDTF">2004-05-16T22:19:00Z</dcterms:modified>
  <cp:revision>74</cp:revision>
  <dc:subject/>
  <dc:title/>
</cp:coreProperties>
</file>