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36 figurálne kresleni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Učivo predmetu figurálne kreslenie poskytuje žiakom potrebné vedomosti a zručnosti výtvarného myslenia, cítenia a vyjadrovania. Vedie žiaka k rozvíjaniu vlastnej tvorivosti – kreativity, vlastného výtvarného názoru a k dosiahnutiu kultivovaného prejavu. Žiaci sa zdokonaľujú v trpezlivosti pri vypracovávaní detailov. Obsahom predmetu je aj zvládnutie štúdia ľudskej postavy od hlavy, cez polfigúru, celú figúru, až po kresbu figúry v priestore, kostýmové štúdie podľa živého modelu, predlohy a z pamä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Cieľom vyučovania je znalosť ľudského tela po výtvarnej stránke, vzťahy proporcií a tvarov, výrazu ľudského tela a kompozičné zásady rozvrhnutia kresby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F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FIK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38:00Z</dcterms:created>
  <dc:creator>student</dc:creator>
  <dc:description/>
  <cp:keywords/>
  <dc:language>en-US</dc:language>
  <cp:lastModifiedBy>Ucitel</cp:lastModifiedBy>
  <cp:lastPrinted>2008-08-22T13:58:00Z</cp:lastPrinted>
  <dcterms:modified xsi:type="dcterms:W3CDTF">2014-02-06T12:38:00Z</dcterms:modified>
  <cp:revision>9</cp:revision>
  <dc:subject/>
  <dc:title>Názov predmetu</dc:title>
</cp:coreProperties>
</file>