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</w:rPr>
              <w:t>12.44 tovaroznalectvo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ý, 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</w:rPr>
        <w:t>„Technické a technologické vzdelávanie“</w:t>
      </w:r>
      <w:r>
        <w:rPr>
          <w:rFonts w:cs="Arial" w:ascii="Arial" w:hAnsi="Arial"/>
          <w:sz w:val="20"/>
        </w:rPr>
        <w:t xml:space="preserve"> ŠVP 63 Ekonomika a organizácia, obchod a služby. Na vytvorenie predmetu sme vychádzali z obsahového štandardu </w:t>
      </w:r>
      <w:r>
        <w:rPr>
          <w:rFonts w:cs="Arial" w:ascii="Arial" w:hAnsi="Arial"/>
          <w:i/>
          <w:sz w:val="20"/>
        </w:rPr>
        <w:t>„Suroviny a materiál“</w:t>
      </w:r>
      <w:r>
        <w:rPr>
          <w:rFonts w:cs="Arial" w:ascii="Arial" w:hAnsi="Arial"/>
          <w:sz w:val="20"/>
        </w:rPr>
        <w:t xml:space="preserve">. Na túto vzdelávaciu oblasť ŠVP vyčlenil 1 hodinu týždenne. Jeho výučba je orientovaná do 1. a 2. ročníka štúdia. 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tovaroznalectvo v učebnom odbore 6352 6 00 tovaroznalectvo svojím obsahom nadväzuje na učivo základnej školy, rozvíja, rozširuje a prehlbuje ho a v rámci učebného plánu je zaradený do výučby v skupine základných teoretických odborných predmetov. Jeho obsah je štruktúrovaný do tematických celkov (téma a podtémy). Vedomosti a zručnosti, ktoré žiaci získajú pri štúdiu v tomto predmete veľmi úzko súvisia so spoznaním základných skupín tovarov, ich získavaním, zložením, pôsobením rôznych vplyvov na skupiny tovarov, poznaním základných metód posudzovania a hodnotenia základných úžitkových vlastností jednotlivých skupín tovarov, chybami tovarov, spôsobmi ochrany úžitkových vlastností základných skupín tovarov. Učivo sa skladá z poznatkov všeobecného tovaroznalectva z technickej normalizácie, vplyvov pôsobiacich na úžitkovú hodnotu tovaru, riadenia kvality výrobkov, základov certifikácie a metrológie, ochrany úžitkových vlastností tovarov, postupov ochrany spotrebiteľa, právnej ochrany výrobkov, spôsobov posudzovania a hodnotenia kvality výrobkov, spôsobov označovania výrobkov a jednotnej klasifikácie výrobkov a základných poznatkov špeciálneho tovaroznalectva o skupinách potravinárskeho a priemyselného tovaru jeho získavania, popisov základných vlastností, chýb konkrétnych skupín tovarov, spôsobov manipulácie, skladovania, ošetrovania, servisu a ďalšej ochrany úžitkových vlastností tovar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výbere učiva sme zohľadňovali jeho aplikáciu v ďalších odborných predmetoch a s prihliadnutím na vymedzenú týždennú hodinovú dotáciu. Prihliadali sme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rôznymi základnými skupinami tovarov, spôsobmi posudzovania ich kvality a úžitkových vlastností, k hospodárnemu využívaniu vlastností tovarov, aby tieto získané poznatky a zručnosti mohli využiť aj v občianskom živote, aby si uvedomili pozitívny a negatívny dopad tovarov aj ich obalov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ódy, formy a prostriedky vyučovania tovaroznalectv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Stimulovať poznávacie činnosti žiaka predpokladá uplatňovať vo vyučovaní predmetu tovaroznalectvo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tovaroznalectvo je previazaný s predmetmi cvičenia z tovaroznalectva, chémia, ekonomika, ekonomické cvičenia, účtovníctvo, právna náuka, psychológia, technika obchodu, manažment a marketing,  informatika, odborná prax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K významným prvkom vo výchovno-vzdelávacom procese predmetu tovaroznalectvo patria aj  experimenty posudzovania akosti tovarov, praktické spôsoby preverovania hodnotenia tovarov pre ktoré má škola vytvorené dobré materiálno-technické a priestorové vybavenie. Mnohé charakteristiky tovarov, popisy tovarových skupín, práca s kritériami posudzovania a hodnotenia akosti tovarov sú zaznamenané na videu, CD nosičoch a  interaktívnych multimediálnych programoch a informačných zdrojoch, preto využitie počítačov a internetu  prestavuje  veľmi dôležitú súčasť  simulácie experimentov a rozvíjania kľúčových kompetencií žiakov. Získané základne teoretické poznatky budú prehlbované v exkurziách do podnikov, inštitúcií a organizácií. Uvedené praktické spôsoby hodnotenia a posudzovania akosti tovarov z oblasti skúšobníctva, budú rozvíjané v naväzujúcom predmete cvičenia z tovaroznalectv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učba bude prebiehať v bežnej triede a odbornej učebni s informačnými a komunikačnými technológiami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eľom vyučovacieho predmetu tovaroznalectvo v učebnom odbore 6352 6 00 obchod a podnikanie je poskytnúť žiakom  súbor vedomostí, zručností a kompetencií o skupinách tovarov, javoch, zákonitostiach a vzťahoch medzi nimi, formovať logické myslenie a rozvíjať vedomosti, zručnosti a kľúčové kompetencie využiteľné aj v ďalšom vzdelávaní, budúcom pôsobení v oblasti obchodu, marketingu, riadení, v podnikaní a občianskom živote. Žiaci získajú poznatky o vybraných pojmoch, osvoja si odborné názvoslovie, budú ovládať základné pravidlá bezpečnosti práce s rôznymi skupinami tovarov, ich vplyvy na životné prostredie, hygienické požiadavky na prácu s výrobkami, najmä potravinami, posúdiť výživovú hodnotu rôznych skupín potravín a poznať základné kritéria a spôsoby  hospodárneho využívania rôznych skupín tovarov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Prehľad výchovných a vzdelávacích stratégií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tovaroznalectvo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vlastný názor a záver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tvoriť a vymien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, rozumieť a využívať text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sebatvoriť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/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meranie, experimentovanie, matematické prostriedky, grafické prostriedky a pod.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ručnosti pracovať s osobným počítačom, internetom, využívať rozličné informačné zdroje 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a informácie v pracovnom aj mimopracovnom čase, v odbornom a prírodovednom vzdelávaní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atrí medzi kľúčové kompetencie aj realizácia numerických, symbolických aplikáci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e využívať informačné a komunikačné technológie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odnikateľské spôsob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ich vzdelávania v tovaroznalectve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tégia vyučovani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 vyučovaní sa budú využívať nasledovné metódy a formy vyučova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klo a keramika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Športové potreby a hrač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extil a odev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Koža, kožušiny a obu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rogériový tovar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avebné materiál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avebné materiál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nerg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spacing w:before="120" w:after="0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28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Učebné zdroj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podporou a aktiváciu vyučovania a učenia žiakov sa využijú nasledovné učebné zdroje: </w:t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klo a keramika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Športové potreby a hrač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extil a odev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Koža, kožušiny a obu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rogériový tovar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avebné materiál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tavebné materiál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nerg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írovací stro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ener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rPr>
          <w:rFonts w:ascii="Arial" w:hAnsi="Arial" w:cs="Arial"/>
          <w:b/>
          <w:b/>
          <w:vanish/>
          <w:color w:val="0000FF"/>
          <w:sz w:val="18"/>
        </w:rPr>
      </w:pPr>
      <w:r>
        <w:rPr>
          <w:rFonts w:cs="Arial" w:ascii="Arial" w:hAnsi="Arial"/>
          <w:b/>
          <w:vanish/>
          <w:color w:val="0000FF"/>
          <w:sz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jc w:val="both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18" w:right="1418" w:gutter="0" w:header="708" w:top="1418" w:footer="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3:00Z</dcterms:created>
  <dc:creator>User</dc:creator>
  <dc:description/>
  <cp:keywords/>
  <dc:language>en-US</dc:language>
  <cp:lastModifiedBy>Žiak</cp:lastModifiedBy>
  <cp:lastPrinted>2008-07-02T10:15:00Z</cp:lastPrinted>
  <dcterms:modified xsi:type="dcterms:W3CDTF">2019-08-27T08:05:00Z</dcterms:modified>
  <cp:revision>3</cp:revision>
  <dc:subject/>
  <dc:title>STREDNÁ ODBORNÁ ŠKOLA Alexandra Dubčeka Kalinčiakova 7, 835 42 SKALICA</dc:title>
</cp:coreProperties>
</file>