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072"/>
      </w:tblGrid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edmet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telesná výchova – študijný odb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4.10   telesná výchova - študijný odbor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ový rozvrh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ční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etí, štvrtý</w:t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a názov študijného odboru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/ 6446 K kozmeti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/ 6425 K kaderník-vizážis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5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Obsah výučby telesnej výchovy vychádza zo vzdelávacej oblasti „Zdravie a pohyb“, ŠkVP 63,. Na vytvorenie predmetu telesná výchova v treťom ročníku  sme integrovali 6 obsahových štandartov . Na vytvorenie predmetu telesná výchova v štvrtom ročníku sme integrovali 5 obsahových štandartov: „Všeobecná pohybová výkonnosť“, „Atletika“, „Volejbal“, „Športová gymnastika“, „Aerobná gymnastika a posilňovanie ľudové tance. Na túto vzdelávaciu oblasť ŠkVP vyčlenil 1.hodinu týždenne v treťom a štvrt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46  kozmetik a 6425 K kaderník-vizážista,  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  <w:p>
            <w:pPr>
              <w:pStyle w:val="Normal"/>
              <w:rPr/>
            </w:pPr>
            <w:r>
              <w:rPr/>
              <w:t>a ľudové tanc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2:00Z</dcterms:created>
  <dc:creator>demo</dc:creator>
  <dc:description/>
  <cp:keywords/>
  <dc:language>en-US</dc:language>
  <cp:lastModifiedBy>user</cp:lastModifiedBy>
  <cp:lastPrinted>2018-07-10T09:38:00Z</cp:lastPrinted>
  <dcterms:modified xsi:type="dcterms:W3CDTF">2018-07-10T07:38:00Z</dcterms:modified>
  <cp:revision>10</cp:revision>
  <dc:subject/>
  <dc:title>Názov predmetu</dc:title>
</cp:coreProperties>
</file>