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ázov predme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71  úžitkové výtvarníctv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vý rozsah výuč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odina týždenne, spolu 33 hodí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vý, druhý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a názov učebného odbo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6 L vlasová kozmeti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rakteristika predmet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bsah výučby vychádza zo  ŠVP 63, 64 Ekonomika a organizácia, obchod a služby, ktorú sme uplatnili pri tvorbe vyučovacieho predmetu. Jeho výučba je orientovaná do 1. a 2. ročníka po 1 hodine týždenne.</w:t>
      </w:r>
    </w:p>
    <w:p>
      <w:pPr>
        <w:pStyle w:val="Normal"/>
        <w:jc w:val="both"/>
        <w:rPr/>
      </w:pPr>
      <w:r>
        <w:rPr/>
        <w:t xml:space="preserve">Odborný predmet </w:t>
      </w:r>
      <w:r>
        <w:rPr>
          <w:b/>
        </w:rPr>
        <w:t>úžitkové výtvarníctvo</w:t>
      </w:r>
      <w:r>
        <w:rPr/>
        <w:t xml:space="preserve"> v študijnom odbore 6426 L vlasová kozmetika rozširuje a prehlbuje učivo výtvarnej výchovy, odborného kreslenia, dejepisu, technológie a odborného výcviku. V tomto predmete si žiaci rozširujú obzor o nové vedomosti z oblasti umenia v nadväznosti na predchádzajúce štúdium v učebnom odbore. </w:t>
      </w:r>
    </w:p>
    <w:p>
      <w:pPr>
        <w:pStyle w:val="Normal"/>
        <w:jc w:val="both"/>
        <w:rPr/>
      </w:pPr>
      <w:r>
        <w:rPr/>
        <w:t xml:space="preserve">Úžitkové výtvarníctvo napomáha rozvoju tvorivého vzťahu človeka k realite v oblasti umeleckého, kultúrneho i spoločenského života. </w:t>
      </w:r>
    </w:p>
    <w:p>
      <w:pPr>
        <w:pStyle w:val="Normal"/>
        <w:jc w:val="both"/>
        <w:rPr/>
      </w:pPr>
      <w:r>
        <w:rPr/>
        <w:t>Obsahom predmetu je zvládnutie základných informácií z oblasti teórie umenia (druhy umenia, vrátane literatúry, divadla, televízie, baletu, ľudového umenia…), z oblasti histórie účesovej tvorby v 1. ročníku, aplikácia psychologických aspektov v celkovéj starostlivosti o harmonickú osobnosť, zvládnutie poznatkov o umení v mimoumeleckej sfére a vlastná výtvarná činnost v 2. ročníku.</w:t>
      </w:r>
    </w:p>
    <w:p>
      <w:pPr>
        <w:pStyle w:val="Normal"/>
        <w:jc w:val="both"/>
        <w:rPr/>
      </w:pPr>
      <w:r>
        <w:rPr/>
        <w:t xml:space="preserve">Obsah odborného predmetu </w:t>
      </w:r>
      <w:r>
        <w:rPr>
          <w:b/>
        </w:rPr>
        <w:t>úžitkové výtvarníctvo</w:t>
      </w:r>
      <w:r>
        <w:rPr/>
        <w:t xml:space="preserve"> je štruktúrovaný do tematických celkov (témy a podtémy). Vedomosti a zručnosti, ktoré žiaci získajú pri štúdiu v tomto predmete, úzko súvisia s estetickým cítením, vkusom a kresliarskou zručnosťou, cibria vkus a rozvíjajú obrazotvornosť žiakov. Učivo sa skladá z úvodu do teórie umenia, vývoja účesovej tvorby a aplikácie dobových účesových prvkov do súčasnej kaderníckej praxe. V druhom ročníku sa žiaci budú oboznamovať s úpravou vlasov a pleti ako súčasťou celkovej starostlivosti o harmonickú osobnosť, s uplatňovaním estetiky v mimoumeleckej sfére, s významom propagácie odboru a budú realizovať vlastnú výtvarnú tvorbu. Pri výbere učiva sme prihliadali na proporcionalitu a primeranosť učiva podľa schopností žiakov.</w:t>
      </w:r>
    </w:p>
    <w:p>
      <w:pPr>
        <w:pStyle w:val="Normal"/>
        <w:jc w:val="both"/>
        <w:rPr/>
      </w:pPr>
      <w:r>
        <w:rPr/>
        <w:t>Na hodinách úžitkového výtvarníctva sa používajú ako predlohy modely, výkresy a odborné časopisy, videokazety a webové stránky internetu. Vyučovanie sa dopĺňa návštevami galérií a výstav výtvarného umenia, ktoré majú zvýšiť v žiakoch záujem o umenie.</w:t>
      </w:r>
    </w:p>
    <w:p>
      <w:pPr>
        <w:pStyle w:val="Normal"/>
        <w:jc w:val="both"/>
        <w:rPr/>
      </w:pPr>
      <w:r>
        <w:rPr/>
        <w:t xml:space="preserve">Predmet úžitkové výtvarníctvo vedie žiakov k tomu, aby si osvojili estetické cítenie, vkus a eleganciu. Nabáda ich k rozvíjaniu tvorivej fantázie a schopnosti aplikovať rôzne požiadavky na zákazníka.. </w:t>
      </w:r>
    </w:p>
    <w:p>
      <w:pPr>
        <w:pStyle w:val="Normal"/>
        <w:jc w:val="both"/>
        <w:rPr/>
      </w:pPr>
      <w:r>
        <w:rPr/>
        <w:t>Metódy, formy a prostriedky vyučovania úžitkového výtvarníctva majú stimulovať rozvoj poznávacích schopností žiakov, podporovať ich cieľavedomosť, samostatnosť a tvorivosť. Uprednostňujeme také stratégie vyučovania, pri ktorých žiak ako aktívny subjekt v procese výučby má možnosť spolurozhodovať a spolupracovať, učiteľ zase má povinnosť motivovať, povzbudzovať a viesť žiaka k čo najlepším výkonom, podporovať jeho aktivity všeobecne, ale aj v oblasti zvýšeného záujmu v rámci študijného odboru. Pri výučbe používame formu výkladu, riadeného rozhovoru, demonštrovania, preferujeme prácu s odbornou literatúrou a počítačom. Odporúčajú sa aj rôzne odborné časopisy pre kaderníkov.</w:t>
      </w:r>
    </w:p>
    <w:p>
      <w:pPr>
        <w:pStyle w:val="Normal"/>
        <w:jc w:val="both"/>
        <w:rPr/>
      </w:pPr>
      <w:r>
        <w:rPr/>
        <w:t>Stimulovať poznávacie činnosti žiaka predpokladá uplatňovať vo vyučovaní predmetu úžitkové výtvarníctvo proporcionálne zastúpenie a prepojenie praktického a teoretického poznávania. Výchovné a vzdelávacie stratégie napomôžu rozvoju a upevňovaniu kľúčových kompetencií žiaka. V tomto predmete budeme rozvíjať a skvalitňovať kľúčové kompetencie, tvorivo riešiť problémy a spôsobilosti využívať informačné technológie. Preto je dôležitou súčasťou teoretického poznávania a zároveň prostriedkom precvičovania, upevňovania, prehlbovania a systematizácie poznatkov okrem iného aj riešenie kvantitatívnych a kvalitatívnych úloh z učiva jednotlivých tematických celkov, úloh komplexného charakteru, ktoré umožňujú spájať a využívať poznatky z viacerých častí učiva v rámci medzipredmetových vzťahov.</w:t>
      </w:r>
    </w:p>
    <w:p>
      <w:pPr>
        <w:pStyle w:val="Normal"/>
        <w:jc w:val="both"/>
        <w:rPr/>
      </w:pPr>
      <w:r>
        <w:rPr/>
        <w:t>Hodnotenie žiakov bude založené na kritériách hodnotenia v každom vzdelávacom výstupe. Klasifikácia bude vychádzať z pravidiel hodnotenia tohto školského vzdelávacieho programu. Použijú sa adekvátne metódy a prostriedky hodnotenia. Vyučovanie bude prebiehať v bežnej trie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ieľom vyučovacieho predmetu </w:t>
      </w:r>
      <w:r>
        <w:rPr>
          <w:b/>
        </w:rPr>
        <w:t>úžitkové výtvarníctvo</w:t>
      </w:r>
      <w:r>
        <w:rPr/>
        <w:t xml:space="preserve"> v študijnom odbore 6426 L  vlasová kozmetika je vplývať na vývoj osobnosti, na utváranie správnych postojov k sebe samému, k ľuďom a veciam. Ďalším cieľom je formovať logické myslenie a rozvíjať vedomosti, zručnosti a kľúčové kompetencie využiteľné v ďalšom vzdelávaní, odbornej praxi a v občianskom živote. Predmet úžitkové výtvarníctvo dopĺňa estetické a výtvarné vedomosti absolventa potrebné pre úspešný výkon povol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hľad výchovných a vzdelávacích stratégi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o vyučovacom predmete úžitkové výtvarníctvo využívame pre utváranie a rozvíjanie nasledujúcich kľúčových kompetencií výchovné a 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znávať problémy v priebehu ich vzdelávania využívaním všetkých metód a prostriedkov, ktoré majú v danom okamihu k dispozícii (pozorovanie, demonštrovani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jadriť alebo jednoznačne formulovať problém, ktorý sa objaví pri ich vzdeláva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ľadať, navrhovať alebo používať ďalšie metódy, informácie alebo nástroje, ktoré by mohli prispieť k riešeniu daného problému, pokiaľ doteraz použité metódy, informácie a prostriedky neviedli k cieľ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udzovať riešenie daného problému z hľadiska jeho správnosti, jednoznačnosti alebo efektívnosti a na základe týchto hľadísk prípadne porovnávať aj rôzne riešenia daného problém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govať nesprávne riešenia problém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užívať osvojené metódy riešenia problémov aj v iných oblastiach vzdelávania žiakov, pokiaľ sú dané metódy v týchto oblastiach aplikovateľ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</w:t>
      </w:r>
      <w:r>
        <w:rPr>
          <w:i/>
        </w:rPr>
        <w:t xml:space="preserve"> technológ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ískávať informácie v priebehu ich odborného vzdelávania využívaním všetkých metód a prostriedkov, ktoré majú v danom okamihu k dispozíci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hromažďovať, triediť, posudzovať a využívať informácie, ktoré by mohli prispieť k riešeniu daného problému alebo osvojiť si nové poznat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ratégia vyučovani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ri vyučovaní sa budú využívať nasledovné metódy a formy vyučovania: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09:31:00Z</dcterms:created>
  <dc:creator>Katarína Hromcová</dc:creator>
  <dc:description/>
  <cp:keywords/>
  <dc:language>en-US</dc:language>
  <cp:lastModifiedBy>user</cp:lastModifiedBy>
  <cp:lastPrinted>2018-08-31T12:51:00Z</cp:lastPrinted>
  <dcterms:modified xsi:type="dcterms:W3CDTF">2018-08-31T10:51:00Z</dcterms:modified>
  <cp:revision>4</cp:revision>
  <dc:subject/>
  <dc:title>Názov predmetu</dc:title>
</cp:coreProperties>
</file>