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40 konštrukcia odevov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edmet úzko nadväzuje na vedomosti a zručnosti žiakov z predmetov náuka o materiáli, technológia, odevná tvorba a výtvarných predmetov. Učivo je ďalej prehlbované v predmete modelovanie odevov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čivo predmetu konštrukcia odevov poskytuje komplexné vedomosti z oblasti konštrukcie trupových podšitých i nepodšitých. Učiteľ rozpracuje ciele a obsah učiva v tematickom pláne pri dodržaní celkovej koncepcie predmetov. Obsah učiva druhého ročníka prechádza od metodiky zostrojenia konštrukcie dámskych šiat a blúzky, dámskeho saka po odevy z pletenín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potrebitelia vyžadujú, aby odevy boli ušité z materiálov s moderným dezénom a farbou, mali zaujímavé strihové riešenie a kvalitné vypracovanie. Ľahostajná im nie je ani kvalita a vlastnosti materiálov, z ktorých sú odevy zhotovené. Vyžadujú, aby sa odevy príjemne nosili, zachovávali si svoj vzhľad počas používania, ľahko sa prali, nemuseli sa žehliť a pod. Podrobná znalosť vlastností odevných materiálov a požiadaviek spotrebiteľov je nevyhnutná aj pri správnom kombinovaní materiálov na odeve, prispôsobenia konštrukcie strihu, či pri voľbe vhodnej technológie spracovani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natky dosiahnuté v teoretickej časti predmetu sa vhodne dopĺňajú praktickým poznávaním tradičných i netradičných postupov pri zhotovovaní strihu, k čomu sa využíva dostupná didaktická technika. Žiaci sa naučia správny postup konštrukcie strihov a prispôsobovať strihy modelovou úpravo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yučujúci tvorivo využívajú všetky dostupné pomôcky, módne časopisy, odbornú literatúru, masmédiá, výpočtovú techniku v súlade s charakterom preberaného uč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ieľom predmetu je naučiť žiakov konštrukčnú techniku, zovšeobecňovať spoločné prvky všetkých strihových konštrukcií, zo základnej veľkosti odvodiť väčšie a menšie veľkosti, sledovať módne trendy a nové prvky prenášať do strihovej konštrukcie. Cieľom je vytvorenie estetického cítenia a myslenia k daným skutočnostiam, ktoré korešpondujú s kreativit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KOO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všetkému porozume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ozpoznávať problémy v priebehu ich vzdelávania z predmetu NAM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37:00Z</dcterms:created>
  <dc:creator>učitelia</dc:creator>
  <dc:description/>
  <cp:keywords/>
  <dc:language>en-US</dc:language>
  <cp:lastModifiedBy>Ucitel</cp:lastModifiedBy>
  <dcterms:modified xsi:type="dcterms:W3CDTF">2014-02-06T13:47:00Z</dcterms:modified>
  <cp:revision>9</cp:revision>
  <dc:subject/>
  <dc:title/>
</cp:coreProperties>
</file>