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tratégie vyučovan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., 2., 3., 4. ročník : literatúr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ri vyučovaní sa budú využívať nasledovné metódy a formy vyučov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577"/>
        <w:gridCol w:w="3504"/>
      </w:tblGrid>
      <w:tr>
        <w:trPr>
          <w:trHeight w:val="330" w:hRule="atLeast"/>
        </w:trPr>
        <w:tc>
          <w:tcPr>
            <w:tcW w:w="289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Epická poézia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skupinová prác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dividuálna práca žiakov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obný rozbor literárneho textu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Krátka epická próz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skupinová prác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dividuálna práca žiakov, práca  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Lyrická poézi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skupinová prác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Veľká epická próz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Dramatick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Všeobecné otázky literatúry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diferencovaná prác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ivačné čítani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adený rozbor textu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Dejiny umenia a literatúry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adený rozbor textu </w:t>
            </w:r>
          </w:p>
        </w:tc>
        <w:tc>
          <w:tcPr>
            <w:tcW w:w="3504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ročník: literatúra (šk. rok: 2016/201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 vyučovaní sa budú využívať nasledovné metódy a formy vyučov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577"/>
        <w:gridCol w:w="3504"/>
      </w:tblGrid>
      <w:tr>
        <w:trPr>
          <w:trHeight w:val="330" w:hRule="atLeast"/>
        </w:trPr>
        <w:tc>
          <w:tcPr>
            <w:tcW w:w="289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Umelec. obraz človeka v jednotl. lit. obdobiac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Svetová literatúra po roku 19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diferencovaná prác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ivačné čítani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adený rozbor textu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Slovenská literatúra po druhej svetovej vojne - poéz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adený rozbor textu 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Slovenská literatúra po druhej svetovej vojne - próza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skupinová prác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dividuálna práca žiakov, práca  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II. Slovenská literatúra po druhej svetovej vojne – dramatická tvorba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skupinová prác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dividuálna práca žiakov, práca  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-4. ročník: slovenský jazy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 vyučovaní sa budú využívať nasledovné metódy a formy vyučov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577"/>
        <w:gridCol w:w="3504"/>
      </w:tblGrid>
      <w:tr>
        <w:trPr>
          <w:trHeight w:val="330" w:hRule="atLeast"/>
        </w:trPr>
        <w:tc>
          <w:tcPr>
            <w:tcW w:w="289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Zvuková rovina jazyka a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Významová / lexikálna rovin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Tvarová / morfologická rovin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Syntaktická / skladobná rovin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Sloh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textom, brainstorming,  tvorb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kladných slohových útvar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6.Jazykoveda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výklad so zápisom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analýza text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textom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Jazyk a reč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samostatné štúdium odbornej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munikačných javov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Učenie sa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výklad a samostatná práca žiakov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analýza textov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prava a realizácia projektu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Práca s informáciami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rozbor textu z hľadiska diferenciáci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textom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Jazyková kul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bor textov, skupinová prác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Komunikáci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daktická komunikačná hr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H – vyvodzovanie pozorovaním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</w:t>
            </w:r>
          </w:p>
        </w:tc>
        <w:tc>
          <w:tcPr>
            <w:tcW w:w="3504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textom,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br w:type="page"/>
      </w:r>
      <w:r>
        <w:rPr>
          <w:b/>
          <w:sz w:val="20"/>
          <w:szCs w:val="20"/>
          <w:u w:val="single"/>
        </w:rPr>
        <w:t>Učebné zdroj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dporu a aktiváciu vyučovania a učenia žiakov sa využívajú nasledovné učebné zdro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Epická poézia – veršový systém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Krátka epická próza - poviedk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Lyrická poézia - metrik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Krátka epická próza- novela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Epická poézia - jamb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Veľká epická próz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mán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Jazyková komunikáci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Získavanie a spracovanie informácií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Textový (štýlotvorný ) proces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. Bežná komunikácia, hovorový štýl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 Oficiálna komunikácia, administratívny štýl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. Pracovná komunikáci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488"/>
        <w:gridCol w:w="1497"/>
        <w:gridCol w:w="1497"/>
        <w:gridCol w:w="1497"/>
      </w:tblGrid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Lyrická poézia – štylizáci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.Dramatická literatúra – všeobecné otázk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I.Epická poézia – časomier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7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IV.Krátka epická próza – vnútorný monoló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. Lyrická poézia – druhy lyrik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. Dramatická literatúra – komická drám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munikácia a sloh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. Komunikácia slovesného umenia, umelecký štý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. Rozprávací slohový postup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I. Opisný slohový postup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V. Masmediálna komunikácia, publicistický štý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. Morfologické jazykové prostriedk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VI. Syntaktické jazykové prostriedky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Veľká epická próza – druhy románov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. Krátka epická próza – nespoľahlivý rozprávač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I.Lyrická poézia – voľný verš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V.Veľká epická próza – reťazový kompozičný postup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. Dramatická literatúra – tragická dráma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. Lyrická poézia – čistá lyrika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Komunikácia a slo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3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3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Jazykové prostriedky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3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3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Grafické jazykové  prostriedk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3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3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Umelec. obraz človeka v jednotl. lit. obdobiac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Svetová literatúra po roku 19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Svetová literatúra po roku 19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Slovenská literatúra po druhej svetovej voj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Poézia, próza,dráma – prehľad vývi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omunikácia a s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a a verejná komunik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čnícky štý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 a spol.: Slovenský jazyk pre 3.- 4. roč. S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4. roč. SŠ – učebnica. 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4. ro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Š - cvičeb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lá slovenského pravopisu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Rozprávanie v umeleckej literatú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hnátková a spol.: Slovenský jazyk pre 3.- 4. roč. S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4. roč. SŠ – učebn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4. ro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Š - cvičeb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lá slovenského pravopisu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Jazyk a re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obecné poznatky o jazy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odný jazyk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Jazyková kultúr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hnátková a spol.: Slovenský jazyk pre 3.- 4. roč. S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4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4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Š - cvičeb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lá slovenského pravopisu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Lyrická poézia – automatický tex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Dramatická literatúra – absurdná drám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eľká epická próza – retrospektívny kompozičný post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. Súčasná lyrická poéz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 Súčasná epická próza . postmodern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. Súčasné epická próza – fantastická a sci-fi pró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. Súčasná epická próza – detektívny romá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. Všeobecné otázky literatúr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X. Dejiny literatúry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omunikácia a s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hnátková a spol.: Slovenský jazyk pre 3.- 4. roč. S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4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4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Š - cvičeb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lá slovenského pravopisu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Jazyk a re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hnátková a spol.: Slovenský jazyk pre 3.- 4. roč. S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4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4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Š - cvičeb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lá slovenského pravopisu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33:00Z</dcterms:created>
  <dc:creator>Ucitel</dc:creator>
  <dc:description/>
  <cp:keywords/>
  <dc:language>en-US</dc:language>
  <cp:lastModifiedBy>Ucitel</cp:lastModifiedBy>
  <dcterms:modified xsi:type="dcterms:W3CDTF">2016-07-06T12:34:00Z</dcterms:modified>
  <cp:revision>1</cp:revision>
  <dc:subject/>
  <dc:title>Stratégie vyučovania</dc:title>
</cp:coreProperties>
</file>