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82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8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50 hospodárske výpočty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8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hodina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8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8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8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 hospodárske výpočty je charakterizovaný ako predmet prípravný, hlavne pre ostatné odborné predmety ako ekonomika, účtovníctvo a pod. Vedomosti, zručnosti a hlavne návyky získané v hospodárskych výpočtoch sa považujú za základ pre ďalšie ekonomické predmety. Svojím obsahom nadväzuje na učivo matematiky základnej školy a rozvíja, rozširuje a prehlbuje ho v oblasti matematiky a ekonomiky. Jeho obsah je štruktúrovaný do tematických celkov (téma a podtémy). Vedomosti a zručnosti, ktoré žiaci získajú pri štúdiu v tomto predmete veľmi úzko súvisia s ekonomickým rozvojom profilu absolventa školy Učivo sa skladá zo 6 tematických celkov Výpočty, miery, jednotky, Záznam a spracovanie informácií, Percentový a promilový počet, Úrokový počet, Mzdové výpočty a Základné výpočty v peňažných ústavoch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Metódy, formy a prostriedky vyučovania hospodárskych výpočtov majú stimulovať rozvoj poznávacích schopností žiakov, podporovať ich cieľavedomosť, samostatnosť a tvorivosť. Uprednostňovať budeme predovšetkým projektové, problémové, diferencované a tvorivé vyučovanie s využitím IKT pred klasickou formou vyučovania j. uprednostňujeme také stratégie vyučovania, pri ktorých žiak ako aktívny subjekt v procese výučby má možnosť spolurozhodovať a spolupracovať, tvoriť, učiteľ zase má povinnosť motivovať, povzbudzovať a viesť žiaka k čo najlepším výkonom, podporovať jeho aktivity všeobecne, ale aj v oblasti zvýšeného záujmu v rámci študij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o vyučovaní hospodárskych výpočtov sa kladie dôraz na aktívnu samostatnú prácu študentov a na dôslední dodržiavanie postupov riešenia. Študenti sa učia interpretovať výsledky tzv. logickým, výpočtovým i ekonomickým posúdením získaného výsledku a jeho jednoznačným vyjadrením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ýchovné a vzdelávacie stratégie napomôžu rozvoju a upevňovaniu kľúčových kompetencií žiaka. V tomto predmete budeme rozvíjať a skvalitňovať kľúčové kompetencie komunikatívne a sociálno interakčné, interpersonálne a intrapersonálne, spôsobilosti tvorivo a kriticky riešiť problémy, spôsobilosti využívať informačné technológie, podnikateľské spôsobilosti a spôsobilosti byť demokratickým občanom.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to je dôležitou súčasťou teoretického poznávania a zároveň prostriedkom precvičovania, upevňovania, prehlbovania a systematizácie poznatkov okrem iného aj riešenie kvantitatívnych, kvalitatívnych a problémových úloh z učiva jednotlivých tematických celkov,  úloh komplexného charakteru, ktoré umožňujú spájať a využívať poznatky z viacerých častí učiva v rámci medzipredmetových vzťahov. Predmet hospodárske výpočty je veľmi úzko previazaný s predmetom matematika, ekonomika a informatik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 významným prvkom vo výchovno-vzdelávacom procese predmetu hospodárske výpočty patria aj IKT prostriedky, pre ktoré má škola vytvorené dobré materiálno-technické a priestorové vybavenie. Ako zdroj informácii pre mnohé témy slúži práve internet a preto využívanie IKT prostriedkov je v tomto predmete veľmi vhodné, čím sa zabezpečí prepojeniu učiva hlavne s hospodárskou praxou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učba bude prebiehať v odbornej učebni informatiky a bežnej triede. Žiaci absolvujú besedu s pracovníčkou školy, ktorá zodpovedá za mzdy pracovníkov školy a 1 - dňovú exkurziu do banky podľa aktuálnych možnost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ným cieľom predmetu hospodárske výpočty v študijnom odbore 6352 6 00 obchod a podnikanie je aktualizovať potrebné matematické zručnosti v obchode a podnikaní (základné počtové úkony, operácie s veľkým počtom položiek). Ďalej osvojiť si hospodárske výpočty potrebné pre riadenie podniku a vedieť získané čísla (informácie) matematicky spracovať do tabuliek, graficky do priemerov, pomerov, percent apod. Súčasťou hospodárskych výpočtov je aj finančníctvo.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  <w:lang w:eastAsia="sk-SK"/>
        </w:rPr>
        <w:t>Cieľom predmetu je naučiť žiakov aplikovať matematiku v hospodárskej oblasti. Podmienkou získania  týchto zručností je dobre si osvojiť správne výpočtové postupy a tiež naučiť sa pracovať s prostriedkami výpočtovej techniky, ktoré uľahčia , skvalitnia a urýchlia ich prácu. Úlohou tohto predmetu je nielen žiakov dobre naučiť počítať, ale aj vytvoriť základy na rozvíjanie logického a ekonomického myslen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ým cieľom je prognóza, plánovanie, presnejšie explanácia a predikcia činnosti podniku (výrobného procesu, profitácie). Preto medzi hlavné úlohy predmetu patrí naučiť žiakov riešiť jednoduché úlohy hospodárskeho charakteru z ekonomickej praxe. Zvláštny dôraz kladie na precvičovanie tematických celkov na príkladoch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ýstupné všeobecné ciele predmetu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ieť používať správne výpočtové postupy pri riešení jednoduchých i zložitejších ekonomických úloh, využiť pritom medzipredmetové vzťahy s matematikou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pochopiť ekonomickú podstatu vypočítaných ukazovateľov, dokázať ich slovne, podľa potreby aj graficky interpretovať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pnosť navrhnúť ďalší postup na základe vypočítaného výsledk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získať správne návyky pri hospodárskych výpočtoch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vedieť správne využiť pri hospodárskych výpočtoch prostriedky výpočtovej technik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ýstupné špecifické ciele predmetu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ojiť si základné návyky, výpočtové postupy a metódy riešenia úloh v hospodárskych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toch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vysvetliť základné štatistické pojmy, vedieť vysvetliť ich podstatu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pochopiť podstatu jednotlivých metód a výpočtových postupov v hospodárskych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toch, vedieť ich správne využiť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ískať základné vedomosti z matematickej štatistiky, vedieť aplikovať matematicko-štatistické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 pri riešení ekonomických úloh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formovať pracovné schopnosti, výpočtové zručnosti a charakterové vlastnosti žiakov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šeobecné poznámk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vyučovaní predmetu hospodárske výpočty využívať v maximálnej miere medzipredmetové vzťahy s ostatnými predmetmi, najmä s matematikou, informatikou a výpočtovou technikou, podnikovou ekonomikou a účtovníctvom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pri riešení úloh je potrebné vyžadovať od žiakov vyjadrovanie výsledkov v tvare pomenovaných čísiel, slovne interpretovať vypočítaný výsledok so zreteľom na jeho ekonomickú stránku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pri vyučovaní predmetu používať metódu názornosti, príklady na riešenie nevoliť abstraktne, ale vychádzať pri ich tvorbe z prax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pri vysvetľovaní jednotlivých výpočtových postupov sa nemožno obmedziť len na ich matematickú podstatu, ale zdôrazniť aj využitie konkrétneho výpočtového postupu v praxi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v tematických celkoch, v ktorých je potrebné učivo aktualizovať podľa aktuálneho stavu, využívať na aktualizáciu odbornú tlač, zapojiť žiakov do získavania aktuálnych informácií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ľadom na praktický charakter predmetu navrhujeme napísať minimálne dve písomné práce, v každom polroku jednu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sz w:val="20"/>
        </w:rPr>
        <w:t>Vo vyučovacom predmete hospodárske výpočty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5"/>
        </w:numPr>
        <w:suppressAutoHyphens w:val="tru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(video, text, hovorené slovo, diagram) tak, aby každý každému porozumel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vlastný názor a záver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ticky hodnotiť informácie (časopis, internet)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erane sa ústne a písomne sa vyjadrovať a vysvetľovať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 s porozumením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>vyhľadávať, uchovávať, využívať a používať informácie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voriť a vymieňať informácie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, rozumieť a využívať text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>rozvíjať schopnosť kontrolovať sa, regulovať svoje správanie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prehodnocovať základné zručnosti, sebatvoriť 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pozorovanie, meranie, experimentovanie, matematické prostriedky, grafické prostriedky a pod.)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problém, ktorý sa objaví pri ich vzdelávaní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ť osvojené metódy riešenia problémov aj v iných oblastiach vzdelávania žiakov, pokiaľ sú dané metódy v týchto oblastiach aplikovateľné.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7"/>
        </w:numPr>
        <w:suppressAutoHyphens w:val="tru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dnikateľské spôsobnosti</w:t>
      </w:r>
    </w:p>
    <w:p>
      <w:pPr>
        <w:pStyle w:val="TextBodyIndent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podnikateľské schopnosti, ktoré prispejú k tvorbe nových pracovných miest, umožnia samozamestnanosť, </w:t>
      </w:r>
    </w:p>
    <w:p>
      <w:pPr>
        <w:pStyle w:val="TextBodyIndent"/>
        <w:numPr>
          <w:ilvl w:val="0"/>
          <w:numId w:val="11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>rozvíjať schopnosti podporujúce nachádzať si prácu, orientovať sa na vlastné podnikanie, zlepšovať svoje pracovné a podnikateľské výkony</w:t>
      </w:r>
    </w:p>
    <w:p>
      <w:pPr>
        <w:pStyle w:val="TextBodyIndent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učiť sa ako sa učiť, prispôsobovať sa zmenám a využívať informačné toky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y, miery, jednotk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umn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ované vyu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žitkové metód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zaur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znam a spracovanie informácií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Výskumn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instorm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aktické hr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peratívne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ovan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orivé vyu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žitkové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cké práce (riešenie testu, príprava referátu, počítačovej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ácie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zaur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ový a promilový počet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umn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daktické hr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ované vyu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zaur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textom a 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rokový počet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umn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aktické hr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ovan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orivé vyu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zaur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dové výpočt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umn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aktické hr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peratívne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ované vyu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žitkové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eda so mzdovou pracovníčk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cké práce (riešenie testu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zaur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y, miery, jednotk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nák, J.: Hospodárske výpočty pre 1 ročník obchodných akadémií. SPN Bratislava, 19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nosný spätný 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úchad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álny fotoapará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V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ýučbové programy 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erky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č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Ďuricová, O.: Kelemen, D.: Hospodárske výpočty a štatistika pre 2. ročník OA. SPN Bratislava,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elenák, J., Skladanová, D.: Hospodárske výpočty a štatistika pre 3. ročník OA. SPN Bratislava, 2005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znam a spracovanie informácií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nák, J.: Hospodárske výpočty pre 1 ročník obchodných akadémií. SPN Bratislava, 19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nosný spätný 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úchad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álny fotoapará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V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gra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učbové programy 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erky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č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Ďuricová, O.: Kelemen, D.: Hospodárske výpočty a štatistika pre 2. ročník OA. SPN Bratislava,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elenák, J., Skladanová, D.: Hospodárske výpočty a štatistika pre 3. ročník OA. SPN Bratislava, 2005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ový a promilový počet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nák, J.: Hospodárske výpočty pre 1 ročník obchodných akadémií. SPN Bratislava, 19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nosný spätný 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úchad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álny fotoapará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učbové programy 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erky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č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Ďuricová, O.: Kelemen, D.: Hospodárske výpočty a štatistika pre 2. ročník OA. SPN Bratislava,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elenák, J., Skladanová, D.: Hospodárske výpočty a štatistika pre 3. ročník OA. SPN Bratislava, 2005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rokový počet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nák, J.: Hospodárske výpočty pre 1 ročník obchodných akadémií. SPN Bratislava, 19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nosný spätný 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úchad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álny fotoapará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V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ýučbové programy 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erky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č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Ďuricová, O.: Kelemen, D.: Hospodárske výpočty a štatistika pre 2. ročník OA. SPN Bratislava,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elenák, J., Skladanová, D.: Hospodárske výpočty a štatistika pre 3. ročník OA. SPN Bratislava, 2005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dové výpočt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nák, J.: Hospodárske výpočty pre 1 ročník obchodných akadémií. SPN Bratislava, 19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nosný spätný 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úchad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álny fotoapará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V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učbové programy 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erky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č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Ďuricová, O.: Kelemen, D.: Hospodárske výpočty a štatistika pre 2. ročník OA. SPN Bratislava,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elenák, J., Skladanová, D.: Hospodárske výpočty a štatistika pre 3. ročník OA. SPN Bratislava, 200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/>
      </w:pPr>
      <w:r>
        <w:rPr/>
        <w:t>ROČNÍK: PRVÝ</w:t>
      </w:r>
    </w:p>
    <w:tbl>
      <w:tblPr>
        <w:tblW w:w="144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2880"/>
        <w:gridCol w:w="2810"/>
        <w:gridCol w:w="2770"/>
        <w:gridCol w:w="1260"/>
        <w:gridCol w:w="1353"/>
      </w:tblGrid>
      <w:tr>
        <w:trPr>
          <w:trHeight w:val="474" w:hRule="atLeast"/>
        </w:trPr>
        <w:tc>
          <w:tcPr>
            <w:tcW w:w="9038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11.50   </w:t>
            </w:r>
            <w:r>
              <w:rPr>
                <w:rFonts w:cs="Arial" w:ascii="Arial" w:hAnsi="Arial"/>
                <w:b/>
                <w:sz w:val="28"/>
                <w:szCs w:val="28"/>
              </w:rPr>
              <w:t>HOSPODÁRSKE VÝPOĆTY</w:t>
            </w:r>
          </w:p>
        </w:tc>
        <w:tc>
          <w:tcPr>
            <w:tcW w:w="538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hodina týždenne, spolu 33 vyučovacích hodín </w:t>
            </w:r>
          </w:p>
        </w:tc>
      </w:tr>
      <w:tr>
        <w:trPr>
          <w:trHeight w:val="481" w:hRule="atLeast"/>
        </w:trPr>
        <w:tc>
          <w:tcPr>
            <w:tcW w:w="24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28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81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77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počty, miery a jednotky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77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 Mechanizácia výpočt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matika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tovníctv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hospodárske výpočty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základné návyky využívané pri hospodárskych výpočtoch –Používať základné návyky pri sčitovaní, odčitovaní, násobení, delení a zaokrúhľovaní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charakterizoval hospodárske výpočt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oznal základné návyky využívané pri hospodárskych výpočto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žíval správne základné návyky pri základných operáciách s číslam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.Jednotky SI  (základné a odvodené jednotky, premeny jednotie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Medzinárodnú sústavu jednotiek (jednotky SI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dekadická sústav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základné meracie jednotky SI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ápať princíp tvorby odvodených jednotiek SI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užívať a orientovať sa v tabuľke s predponami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premieňať dekadické jednotky na vyššie a nižš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Medzinárodnú sústavu jednotiek (jednotky SI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em dekadická sústav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poznal základné meracie jednotky SI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ápal princíp tvorby odvodených jednotiek SI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ávne používal tabuľku s predponami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premieňal dekadické jednotky na vyššie a nižši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3. Nedekadické sústav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nedekadická sústav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jednotky času a kusové jednotk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premieňať nedekadické jednotky na vyššie a nižš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em nedekadická sústav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jednotky času a kusové jednotk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premieňal nedekadické jednotky na vyššie a nižši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</w:tc>
      </w:tr>
      <w:tr>
        <w:trPr>
          <w:trHeight w:val="1260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4,5. Vyjadrovanie neznámej zo vzor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vyjadrovať neznámu veličinu zo vzorca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vyjadroval neznámu veličinu zo vzorc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znam a spracovanie informáci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6,7. Tabuľky a grafické znázorn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atika,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konomika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ti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etapy štatistického skúmani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štatistickú tabuľku a jej vlastnosti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techniku zostavovania štatistických tabuliek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žívať správne značky v tabuľk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grafické prostriedky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rostriedky výkladu grafu – sústava súradníc, stupnica grafu, modul stupnice, názov grafu, poznámky, vysvetlivky a kľuč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ť postup technického  zhotovenie graf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ť jednotlivé druhy grafov 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zostrojiť bodový, spojnicový, stĺpcový, kruhový diagram ť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etapy štatistického skúmani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popísal štatistickú tabuľku a jej vlastnosti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techniku zostavovania štatistických tabuliek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používal značky v tabuľk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em grafické prostriedky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a správne použil prostriedky výkladu grafu – sústava súradníc, stupnica grafu, modul stupnice, názov grafu, poznámky, vysvetlivky a kľuč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l postup technického  zhotovenie graf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l jednotlivé druhy grafov 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zostrojil bodový, spojnicový, stĺpcový, kruhový diagram 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8. Stredné hodnot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stredné hodnoty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aritmetický priemer (jednoduchý a vážený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stredné hodnoty polohy (modus a medián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výpočet základných stredných hodnôt (jednoduchý a vážený aritmetický priemer, modus, medián)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em stredné hodnoty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aritmetický priemer (jednoduchý a vážený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stredné hodnoty polohy (modus a medián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vypočítal stredné hodnoty (jednoduchý a vážený aritmetický priemer, modus, mediá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9,10. Pom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a použiť porovnávanie čísel rozdielom a pomerom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ť zmenu čísla v danom pomere ( zväčšenie, zmenšenie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stupný pomer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ť a použiť priamu a nepriamu úmernosť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a správne použil porovnávanie čísel rozdielom a pomerom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l zmenu čísla v danom pomere ( zväčšenie, zmenšenie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postupný pomer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l a správne použil priamu a nepriamu úmernosť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1,12. Trojčlen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a použiť jednoduchú trojčlenk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ť a použiť zloženú trojčlenk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reťazov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 a správne použil jednoduchú trojčlenk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l a správne použil zloženú trojčlenk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reťazovk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3,14. Rozdeľovací a zmiešavací 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a použiť jednoduchý rozdeľovací počet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ť a použiť zložitý rozdeľovací počet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a použiť zmiešavací počet (zmesi z dvoch druhov tovaru)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a použil jednoduchý rozdeľovací počet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l a použil zložitý rozdeľovací počet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a použil zmiešavací počet (zmesi z dvoch druhov tovaru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ový a promilový poče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15. Základné pojmy percentového počt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atik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ercento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ercentový pomer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, vysvetliť a použiť percentový základ, percentovú mieru a percentovú časť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ercento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 percentový pomer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, vysvetlil a použil percentový základ, percentovú mieru a percentovú čas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6,17,18. Výpočet percentovej časti,  percentového základu a percentovej mier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percentovú časť pomocou úsudku, trojčlenky, odvodeného vzorca a percentového pomer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percentového základu pomocou úsudku,  vzorca a percentového pomer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percentovú mieru  pomocou úsudku, odvodeného vzorca a percentového pomeru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vypočítal percentovú časť pomocou úsudku, trojčlenky, odvodeného vzorca a percentového pomer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l správne percentový základ pomocou úsudku,  vzorca a percentového pomeru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vypočítal percentovú mieru  pomocou úsudku, odvodeného vzorca a percentového pomer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9,20.  Percentový počet zo zväčšeného a zmenšeného základ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zväčšený základ a zmenšený základ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percentovú časť zo zväčšeného základu úsudkom, trojčlenkou a pomocou vzorc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základ zo zväčšeného základu trojčlenkou a pomocou odvodeného vzorc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percentovú časť zo zmenšeného základu úsudkom, trojčlenkou a pomocou vzorc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základ zo zmenšeného základu trojčlenkou a pomocou odvodeného vzor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em zväčšený základ a zmenšený základ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l správne percentovú časť zo zväčšeného základu úsudkom, trojčlenkou a pomocou vzorc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vypočítal základ zo zväčšeného základu trojčlenkou a pomocou odvodeného vzorc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l správne percentovú časť zo zmenšeného základu úsudkom, trojčlenkou a pomocou vzorc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vypočítať základ zo zmenšeného základu trojčlenkou a pomocou odvodeného vzor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1. Základné pojmy promilového počt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romil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romilový pomer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ť a vysvetliť rozdiel medzi percentom a promile 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a použiť rozdiel medzi percentom a promile pri riešení úloh na promilový počet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romil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romilový pomer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l a vysvetlil rozdiel medzi percentom a promile 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a správne použil rozdiel medzi percentom a promile pri riešení úloh na promilový poče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rokový poče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2. Základné pojmy úrokového počt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atik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konomik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tovníctv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a vysvetliť pojem úrok, kapitál, úrokovací čas, úroková miera a úrokovacie obdobi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a vysvetliť pojem jednoduché a zložité úrokovani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rozdiel medzi jednoduchým a zložitým úrokovaním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a vysvetlil pojem úrok, kapitál, úrokovací čas, úroková miera a úrokovacie obdobi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a vysvetlil pojem jednoduché a zložité úrokovani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rozdiel medzi jednoduchým a zložitým úrokovaní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3,24,25.Výpočet úroku, istiny, úrokovej miery  a úrokovacieho času za určité obdob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úrok zo sta úsudkom a vzorcom pre jednotlivé úrokovacie obdobi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počítať </w:t>
            </w:r>
            <w:r>
              <w:rPr>
                <w:rFonts w:cs="Arial" w:ascii="Arial" w:hAnsi="Arial"/>
                <w:sz w:val="16"/>
                <w:szCs w:val="18"/>
              </w:rPr>
              <w:t>istiny, úrokovej miery  a úrokovacieho času za určité obdobie pomocou odvodených vzorc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vypočítal úrok zo sta úsudkom alebo vzorcom pre jednotlivé úrokovacie obdobi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počítal správne </w:t>
            </w:r>
            <w:r>
              <w:rPr>
                <w:rFonts w:cs="Arial" w:ascii="Arial" w:hAnsi="Arial"/>
                <w:sz w:val="16"/>
                <w:szCs w:val="18"/>
              </w:rPr>
              <w:t>istinu, úrokovú mieru  a úrokovací čas za určité obdobie pomocou odvodených vzorc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6,27. Porovnanie jednoduchého a zložitého úrokov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a vysvetliť vzorec pre vzrast a pokles veličiny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žiť vzorec pre vzrast alebo pokles veličiny na riešenie úloh z praxe t.j. zložitého úrokovanie (úroky, opotrebovani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a vysvetlil vzorec pre vzrast a pokles veličiny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použil vzorec pre vzrast alebo pokles veličiny na riešenie úloh z praxe t.j. zložitého úrokovanie (úroky, opotrebovani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zau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ové výpoč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8,29. Výpočet hrubej mzd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atik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konomik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tovníctv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ti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em mzd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hrubá mzd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a vysvetliť zložky hrubej mzdy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hrubú mzdu (PN, dovolenka, odmeny, prémie)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pojem mzd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em hrubá mzda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a vysvetlil zložky hrubej mzdy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vypočítal hrubú mzdu (PN, dovolenka, odmeny, prémie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30,31,32. Výpočet čistej mzd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čistá mzda (reálna, nominálna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zákonné poisteni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odpočítateľnú zložku dan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daň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čistú mzdu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em čistá mzda (reálna, nominálna)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vypočítal zákonné poisteni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l správne odpočítateľnú zložku dane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l daň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borne vypočítal čistú mzd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a individu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-vaný didaktický 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 Záverečné hodnoten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né hodnote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5:59:00Z</dcterms:created>
  <dc:creator>User</dc:creator>
  <dc:description/>
  <cp:keywords/>
  <dc:language>en-US</dc:language>
  <cp:lastModifiedBy>student</cp:lastModifiedBy>
  <cp:lastPrinted>2009-08-27T13:57:00Z</cp:lastPrinted>
  <dcterms:modified xsi:type="dcterms:W3CDTF">2019-08-25T16:41:00Z</dcterms:modified>
  <cp:revision>8</cp:revision>
  <dc:subject/>
  <dc:title>STREDNÁ ODBORNÁ ŠKOLA Alexandra Dubčeka Kalinčiakova 7, 835 42 SKALICA</dc:title>
</cp:coreProperties>
</file>