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1.61   telesná výchova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 nadstavba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6 L vlasová kozmet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4 obsahových štandardov „Všeobecná pohybová výkonnosť“, „Atletika“, „Volejbal“, „Športová gymnastika“, „Aerobná gymnastika a posilňovanie“. Na túto vzdelávaciu oblasť ŠkVP vyčlenil 1 hodinu týždenne v prv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26 L vlasová kozmetika nadväzuje na učivo stre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 Žiaci absolvujú účelové cvičenia, ktoré sa uskutočnia v prv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ind w:firstLine="720"/>
        <w:jc w:val="both"/>
        <w:rPr/>
      </w:pPr>
      <w:r>
        <w:rPr>
          <w:lang w:val="sk-SK"/>
        </w:rPr>
        <w:t>V prvom ročníku žiaci absolvujú KURZ POHYBOVÝCH AKTIVÍT V PRÍRODE v rozsahu 5 dní po 6 hodín., a v treťom ročníku KURZ NA OCHRANU ŽIVOTA A ZDRAVIA v rozsahu 3 dní po 6 hodín.. Kurzy sú povinnou organizačnou formou vyučovania, ktorý má rozšíriť vedomosti žiakov, precvičiť požadované zručnosti a prehĺbiť osvojené postoje a návyky. Obsah kurzu nadväzujú na účelové cvičenia, je tvorené teoretickou prípravou a praktickým výcvikom. Môže sa tiež organizovať ako plavecký alebo lyžiarsky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45:00Z</dcterms:created>
  <dc:creator>demo</dc:creator>
  <dc:description/>
  <cp:keywords/>
  <dc:language>en-US</dc:language>
  <cp:lastModifiedBy>Pocitac</cp:lastModifiedBy>
  <dcterms:modified xsi:type="dcterms:W3CDTF">2013-06-27T10:21:00Z</dcterms:modified>
  <cp:revision>16</cp:revision>
  <dc:subject/>
  <dc:title>Názov predmetu</dc:title>
</cp:coreProperties>
</file>