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63  VLP Názov tematického celku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e vyučovania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Vlasová kozmeti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-receptívna – výklad</w:t>
            </w:r>
          </w:p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Riadený rozhov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Práca s odbornou literatúro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vé pracovné techniky v kaderníckej prax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-receptívna</w:t>
            </w:r>
          </w:p>
          <w:p>
            <w:pPr>
              <w:pStyle w:val="Normal"/>
              <w:rPr/>
            </w:pPr>
            <w:r>
              <w:rPr/>
              <w:t>Reproduktívna – riadený rozhovor</w:t>
            </w:r>
          </w:p>
          <w:p>
            <w:pPr>
              <w:pStyle w:val="Normal"/>
              <w:rPr/>
            </w:pPr>
            <w:r>
              <w:rPr/>
              <w:t>Dialogická metó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Kozmetické prípravky na ošetrenie a líčenie pleti a na osobnú hygien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-receptívna – výklad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Demonštrovanie a pozorovanie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Dialogická metóda</w:t>
            </w:r>
          </w:p>
          <w:p>
            <w:pPr>
              <w:pStyle w:val="Normal"/>
              <w:rPr/>
            </w:pPr>
            <w:r>
              <w:rPr/>
              <w:t>Opis</w:t>
            </w:r>
          </w:p>
          <w:p>
            <w:pPr>
              <w:pStyle w:val="Normal"/>
              <w:rPr/>
            </w:pPr>
            <w:r>
              <w:rPr/>
              <w:t>Riadený rozhovor</w:t>
            </w:r>
          </w:p>
          <w:p>
            <w:pPr>
              <w:pStyle w:val="Normal"/>
              <w:rPr/>
            </w:pPr>
            <w:r>
              <w:rPr/>
              <w:t>Skúsenostná metó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  <w:p>
            <w:pPr>
              <w:pStyle w:val="Normal"/>
              <w:rPr/>
            </w:pPr>
            <w:r>
              <w:rPr/>
              <w:t>Frontálna a individuálna</w:t>
            </w:r>
          </w:p>
          <w:p>
            <w:pPr>
              <w:pStyle w:val="Normal"/>
              <w:rPr/>
            </w:pPr>
            <w:r>
              <w:rPr/>
              <w:t>Diskusia medzi študentmi</w:t>
            </w:r>
          </w:p>
          <w:p>
            <w:pPr>
              <w:pStyle w:val="Normal"/>
              <w:rPr/>
            </w:pPr>
            <w:r>
              <w:rPr/>
              <w:t>Písomná práca</w:t>
            </w:r>
          </w:p>
          <w:p>
            <w:pPr>
              <w:pStyle w:val="Normal"/>
              <w:rPr/>
            </w:pPr>
            <w:r>
              <w:rPr/>
              <w:t>Precvičov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Základy pleťovej kozmeti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Informačno-receptívna</w:t>
            </w:r>
          </w:p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Rozprávanie</w:t>
            </w:r>
          </w:p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Informačno-receptívna</w:t>
            </w:r>
          </w:p>
          <w:p>
            <w:pPr>
              <w:pStyle w:val="Normal"/>
              <w:rPr/>
            </w:pPr>
            <w:r>
              <w:rPr/>
              <w:t>Skúsenostná metóda</w:t>
            </w:r>
          </w:p>
          <w:p>
            <w:pPr>
              <w:pStyle w:val="Normal"/>
              <w:rPr/>
            </w:pPr>
            <w:r>
              <w:rPr/>
              <w:t>Riadený rozhov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odborným časopisom</w:t>
            </w:r>
          </w:p>
          <w:p>
            <w:pPr>
              <w:pStyle w:val="Normal"/>
              <w:rPr/>
            </w:pPr>
            <w:r>
              <w:rPr/>
              <w:t>Frontálna a individuálna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Písomná prác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Manikúra a pedikú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Demonštrovanie a pozo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Zdravotno-hygienické služb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-receptívna</w:t>
            </w:r>
          </w:p>
          <w:p>
            <w:pPr>
              <w:pStyle w:val="Normal"/>
              <w:rPr/>
            </w:pPr>
            <w:r>
              <w:rPr/>
              <w:t>Výkladovo-ilustratívna</w:t>
            </w:r>
          </w:p>
          <w:p>
            <w:pPr>
              <w:pStyle w:val="Normal"/>
              <w:rPr/>
            </w:pPr>
            <w:r>
              <w:rPr/>
              <w:t>Riadený rozhov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práca žiak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čebné zdr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poru a aktiváciu vyučovania a učenia žiakov sa využijú nasledovné učebné zdroje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 (internet. Knižnica...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Vlasová kozmeti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sľáková O., Vlasová kozmetika, Editor, 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Magnetická 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ážky vlasových prípravk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ý časopis Linda, Saló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vé pracovné techniky v kaderníckej prax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sľáková O., Vlasová kozmetika, Editor, 2003</w:t>
            </w:r>
          </w:p>
          <w:p>
            <w:pPr>
              <w:pStyle w:val="Normal"/>
              <w:rPr/>
            </w:pPr>
            <w:r>
              <w:rPr/>
              <w:t>Remiášová O., Materiály pre 1. roč., Expol Pedagogika, s. r. o., 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éma rôznych typov tvár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ý časopis Les Nouvelles estet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ý časopis Lind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Kozmetické prípravky na ošetrenie a líčenie pleti a na osobnú hygien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ülsten M., Příručka pro kadeřnice, Praha 2005</w:t>
            </w:r>
          </w:p>
          <w:p>
            <w:pPr>
              <w:pStyle w:val="Normal"/>
              <w:rPr/>
            </w:pPr>
            <w:r>
              <w:rPr/>
              <w:t>Chorvátová Z., Kozmetikou ku kráse, Osveta Martin 19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pravky na ošetrenie a líčenie ple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ípravky na osobnú hygien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ý časopis Linda, Derma rev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ý kadernícky časopis Q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Základy pleťovej kozmetik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daj J., Kozmetika a starostlivosť o telo, Príroda 1998</w:t>
            </w:r>
          </w:p>
          <w:p>
            <w:pPr>
              <w:pStyle w:val="Normal"/>
              <w:rPr/>
            </w:pPr>
            <w:r>
              <w:rPr/>
              <w:t>Hoch D., Všetko o vlasoch, Wella AG, 1987</w:t>
            </w:r>
          </w:p>
          <w:p>
            <w:pPr>
              <w:pStyle w:val="Normal"/>
              <w:rPr/>
            </w:pPr>
            <w:r>
              <w:rPr/>
              <w:t>Hülsten M., Příručka pro kadeřnice, Praha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pravky pleťovej kozme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eta kož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é časopisy: COIFFURE de Paris,  SALON, HAIR Beauty, Derma revu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Manikúra a pedik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ívka L., Technológia, SPN Bratislava 200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buľa 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triedky a prípravky na manikúru a pedikú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 gelovenechty.sk</w:t>
            </w:r>
          </w:p>
          <w:p>
            <w:pPr>
              <w:pStyle w:val="Normal"/>
              <w:rPr/>
            </w:pPr>
            <w:r>
              <w:rPr/>
              <w:t>Špeciálne časopisy: Svadb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Zdravotno-hygienické služb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ívka L., Technológia, SPN Bratislava 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Krie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ravotno-hygienické vyhláš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9:53:00Z</dcterms:created>
  <dc:creator>Bubu</dc:creator>
  <dc:description/>
  <cp:keywords/>
  <dc:language>en-US</dc:language>
  <cp:lastModifiedBy>user</cp:lastModifiedBy>
  <cp:lastPrinted>2014-01-15T07:25:00Z</cp:lastPrinted>
  <dcterms:modified xsi:type="dcterms:W3CDTF">2014-01-15T06:25:00Z</dcterms:modified>
  <cp:revision>4</cp:revision>
  <dc:subject/>
  <dc:title>Názov tematického celku</dc:title>
</cp:coreProperties>
</file>