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58 Chémia</w:t>
            </w:r>
          </w:p>
        </w:tc>
      </w:tr>
      <w:tr>
        <w:trPr>
          <w:trHeight w:val="281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357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ční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26 L vlasová kozme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učebné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čebný predmet chémia je súčasť vzdelávacej oblasti </w:t>
      </w:r>
      <w:r>
        <w:rPr>
          <w:rFonts w:cs="Arial" w:ascii="Arial" w:hAnsi="Arial"/>
          <w:i/>
          <w:sz w:val="20"/>
          <w:szCs w:val="20"/>
        </w:rPr>
        <w:t>„Človek a príroda“</w:t>
      </w:r>
      <w:r>
        <w:rPr>
          <w:rFonts w:cs="Arial" w:ascii="Arial" w:hAnsi="Arial"/>
          <w:sz w:val="20"/>
          <w:szCs w:val="20"/>
        </w:rPr>
        <w:t xml:space="preserve"> podľa Štátneho vzdelávacieho programu pre skupinu študijných odborov 63, 64 Ekonomika a organizácia, obchod a služby. Obsah učiva poskytuje didaktický systém poznatkov o chemických látkach a ich premenách. Na vytvorenie   obsahu  predmetu  sme integrovali obsahové štandardy  </w:t>
      </w:r>
      <w:r>
        <w:rPr>
          <w:rFonts w:cs="Arial" w:ascii="Arial" w:hAnsi="Arial"/>
          <w:i/>
          <w:sz w:val="20"/>
          <w:szCs w:val="20"/>
        </w:rPr>
        <w:t xml:space="preserve"> „Organická chémia“</w:t>
      </w:r>
      <w:r>
        <w:rPr>
          <w:rFonts w:cs="Arial" w:ascii="Arial" w:hAnsi="Arial"/>
          <w:sz w:val="20"/>
          <w:szCs w:val="20"/>
        </w:rPr>
        <w:t xml:space="preserve">  a </w:t>
      </w:r>
      <w:r>
        <w:rPr>
          <w:rFonts w:cs="Arial" w:ascii="Arial" w:hAnsi="Arial"/>
          <w:i/>
          <w:sz w:val="20"/>
          <w:szCs w:val="20"/>
        </w:rPr>
        <w:t>„Biochémia“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chémia v nadstavbovom štúdiu 6426 L vlasová kozmetika  nadväzuje na učivo učebných odborov,  rozširuje ho   a súčasne poskytuje základy  pre ďalšie vzdelávanie v odbore. Jeho obsah je štruktúrovaný do tematických celkov na témy a podtémy. Porozumenie podstate javov a procesov sa vzájomne prelína a vyžaduje  využitie vzájomných  medzipredmetových vzťah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edomosti a zručnosti, ktoré žiaci získajú pri štúdiu v tomto predmete  ďalej rozvíjajú o poznatky, ktoré umožňujú chápať význam chemickej vedy pre spoločnosť a prírodu a schopnosť aplikovať chemické poznatky do rôznych oblastí bežného života. Organickou súčasťou   predmetu chémia je systém laboratórnych prác, ktorých  realizácia  závisí od charakteru odboru a podmienok školy a vyžaduje osvojenie si základných laboratórnych zručnosti a návykov, presnosti a dodržiavania zásad bezpečnosti a hygieny práce. 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i voľbe učiva sa rešpektujú najmä potreby študijného odboru a obsah odbornej zložky vzdelávania. Učivo sa skladá z poznatkov z chémie prírodných látok,   biochémie, z chémie bežného života. V tejto vzdelávacej oblasti žiak musí disponovať stanovenými výkonovými štandardmi a ovládať učivo predpísané obsahovými štandardmi.  Žiaci si musia uvedomiť, že chémia a jej chemické procesy poskytujú ľuďom nielen nové poznatky, ktoré postupne využívajú, ale ovplyvňuje aj zmeny výroby, spôsobu života, výživu a rôzne biochemické výskumy. Preto sme pri výbere učiva veľmi citlivo pristupovali aj k jeho aplikácii v odborných predmetoch. Prihliadali na vymedzenú jednohodinovú týždennú dotáciu v školskom vzdelávacom programe,  ako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 teoretické vedomosti a zručnosti  v oblasti bezpečnej práce a manipulácie s chemickými látkami, aby tieto mohli využiť aj v občianskom živote, hlavne aby si uvedomili pozitívny a negatívny dopad chemických látok na zdravie a životné prostredie človek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chém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timulovať poznávacie činnosti žiaka predpokladá uplatňovať vo vyučovaní predmetu chémia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    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významným prvkom vo výchovno-vzdelávacom procese predmetu chémia patria aj chemické experimenty a laboratórne cvičenia, pre ktoré má škola vytvorené dobré materiálno-technické a priestorové vybavenie. Mnohé chemické experimenty sú zaznamenané na videu alebo CD nosičoch, preto využitie počítačov a internetu tiež prestavuje možnosti simulácie experiment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eme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učba bude prebiehať v  bežnej triede a triede výpočtovej techniky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vyučovacieho predmetu chémia v danom študijnom odbore je poskytnúť žiakom  súbor vedomostí, zručností a kompetencií o prírodných látkach, o chemických dejoch prebiehajúcich v živých organizmoch, o chémii bežného života, formuje ich logické myslenie a rozvíja vedomosti, zručnosti a kľúčové kompetencie využiteľné aj v ďalšom vzdelávaní, odbornej zložke  vzdelávania a bežnom živote. Žiaci získajú poznatky o vybraných pojmoch, budú ovládať základné pravidlá bezpečnosti práce s chemickými látkami. Žiaci nadobudnú presvedčenie o užitočnosti teoretických poznatkov a praktických zručností, že chemické poznanie má význam pre ich osobnostný rast nielen z hľadiska konkrétneho praktického obsahu, ale aj z odhaľovania všeobecných princípov života na Zemi.     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pacing w:before="12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video, text, hovorené slovo, diagram) tak, aby každý každému porozumel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icky hodnotiť informácie (časopis, internet)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chemického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chemickom vzdelávaní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chemick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ívať osvojené metódy riešenia chemických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romažďovať, triediť, posudzovať a využívať informácie, ktoré by mohli prispieť k riešeniu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ého problému alebo osvojiť si nové poznatky.</w:t>
      </w:r>
    </w:p>
    <w:p>
      <w:pPr>
        <w:pStyle w:val="TextBodyIndent"/>
        <w:tabs>
          <w:tab w:val="clear" w:pos="709"/>
          <w:tab w:val="left" w:pos="540" w:leader="none"/>
        </w:tabs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2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735"/>
        <w:gridCol w:w="2429"/>
        <w:gridCol w:w="2910"/>
        <w:gridCol w:w="2910"/>
        <w:gridCol w:w="1100"/>
      </w:tblGrid>
      <w:tr>
        <w:trPr>
          <w:trHeight w:val="300" w:hRule="atLeast"/>
        </w:trPr>
        <w:tc>
          <w:tcPr>
            <w:tcW w:w="121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21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21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214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3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1"/>
    <w:rPr/>
  </w:style>
  <w:style w:type="character" w:styleId="CharChar">
    <w:name w:val=" Char Char"/>
    <w:basedOn w:val="Predvolenpsmoodseku1"/>
    <w:qFormat/>
    <w:rPr>
      <w:sz w:val="24"/>
      <w:szCs w:val="24"/>
      <w:lang w:val="sk-SK" w:bidi="ar-SA"/>
    </w:rPr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ascii="Sylfaen" w:hAnsi="Sylfae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Sylfaen" w:hAnsi="Sylfaen"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Sylfaen" w:hAnsi="Sylfaen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Sylfaen" w:hAnsi="Sylfaen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b/>
      <w:bCs/>
      <w:sz w:val="16"/>
      <w:szCs w:val="16"/>
    </w:rPr>
  </w:style>
  <w:style w:type="paragraph" w:styleId="Zarkazkladnhotextu21">
    <w:name w:val="Zarážka základného textu 21"/>
    <w:basedOn w:val="Normal"/>
    <w:qFormat/>
    <w:pPr>
      <w:suppressAutoHyphens w:val="true"/>
      <w:spacing w:before="0" w:after="120"/>
      <w:ind w:left="0" w:right="0"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1">
    <w:name w:val="Zoznam s odrážkami1"/>
    <w:basedOn w:val="Normal"/>
    <w:qFormat/>
    <w:pPr>
      <w:spacing w:before="120" w:after="0"/>
      <w:ind w:left="540" w:right="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szCs w:val="20"/>
    </w:rPr>
  </w:style>
  <w:style w:type="paragraph" w:styleId="Popis1">
    <w:name w:val="Popis1"/>
    <w:basedOn w:val="Normal"/>
    <w:next w:val="Normal"/>
    <w:qFormat/>
    <w:pPr/>
    <w:rPr>
      <w:b/>
      <w:bCs/>
      <w:sz w:val="20"/>
      <w:szCs w:val="20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45:00Z</dcterms:created>
  <dc:creator>User</dc:creator>
  <dc:description/>
  <cp:keywords/>
  <dc:language>en-US</dc:language>
  <cp:lastModifiedBy>user</cp:lastModifiedBy>
  <cp:lastPrinted>2018-07-09T11:31:00Z</cp:lastPrinted>
  <dcterms:modified xsi:type="dcterms:W3CDTF">2018-07-09T09:32:00Z</dcterms:modified>
  <cp:revision>40</cp:revision>
  <dc:subject/>
  <dc:title>STREDNÁ ODBORNÁ ŠKOLA Alexandra Dubčeka Kalinčiakova 7, 835 42 SKALICA</dc:title>
</cp:coreProperties>
</file>