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Materiá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asový rozsah výučby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hodina týždenne, spolu 33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čník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vý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ód a názov učebného odboru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26 L  vlasová kozmet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učovací jazyk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sah výučby vychádza zo vzdelávacej oblasti </w:t>
      </w:r>
      <w:r>
        <w:rPr>
          <w:i/>
        </w:rPr>
        <w:t>„Technologické a technické vzdelávanie</w:t>
      </w:r>
      <w:r>
        <w:rPr/>
        <w:t>“ ŠVP 63, 64 Ekonomika a organizácia, obchod a služby, ktorú sme uplatnili pri tvorbe vyučovacieho predmetu. Jeho výučba je orientovaná do 1. ročníka po 1 hodine týždenne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materiály</w:t>
      </w:r>
      <w:r>
        <w:rPr/>
        <w:t xml:space="preserve"> v učebnom odbore 6426 L  vlasová kozmetika nadväzuje na vedomosti žiakov z 1.,2. a 3. ročníka odboru kaderník a využíva učivo všeobecno-vzdelávacieho predmetu chémia. Prehlbuje učivo predmetov: odborný výcvik, technológia, zdravoveda. Poskytuje žiakom teoretickú prípravu z oblasti kaderníckej a kozmetickej chémie a ochrany zdravia pri práci v odbore. </w:t>
      </w:r>
    </w:p>
    <w:p>
      <w:pPr>
        <w:pStyle w:val="Normal"/>
        <w:jc w:val="both"/>
        <w:rPr/>
      </w:pPr>
      <w:r>
        <w:rPr/>
        <w:t xml:space="preserve">Jeho obsah je štrukturovaný do tematických celkov (témy a podtémy)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Učivo sa skladá zo základných poznatkov o biologicky aktívnych látkách, o látkach dodávajúcich farbu a vôňu kozmetickým výrobkom, o látkach, ktoré stabilizujú kozmetické výrobky. Získajú potrebné vedomosti v oblasti kozmetických výrobkov  na ochranu pred slnečným žiarením a výrobkov na ošetrenie rúk a nechtov.</w:t>
      </w:r>
    </w:p>
    <w:p>
      <w:pPr>
        <w:pStyle w:val="Normal"/>
        <w:jc w:val="both"/>
        <w:rPr/>
      </w:pPr>
      <w:r>
        <w:rPr/>
        <w:t>Metódy, formy a prostriedky vyučovania materiálov majú stimulovať rozvoj poznávacích schopností žiakov, podporovať ich cieľvedomosť, samostatnosť.</w:t>
      </w:r>
    </w:p>
    <w:p>
      <w:pPr>
        <w:pStyle w:val="Normal"/>
        <w:jc w:val="both"/>
        <w:rPr/>
      </w:pPr>
      <w:r>
        <w:rPr/>
        <w:t>Uprednostňujeme také stratégie vyučovania, pri ktorých žiak ako aktívny subjekt v procese výučby má možnosť spolurozhodovať a spolupracovať, učiteľ má povinnosť motivovať, povzbudzovať, viesť žiaka k čo najlepším výkonom, podporovať jeho aktivity všeobecne, ale aj v oblasti zvýšeného záujmu v rámci učebného odboru. Pri výučbe používame formu výkladu, riadeného rohovoru, demonštrovania, výkladovo-ilustratívnu met</w:t>
      </w:r>
      <w:r>
        <w:rPr>
          <w:lang w:val="sk-SK"/>
        </w:rPr>
        <w:t xml:space="preserve">ódu, </w:t>
      </w:r>
      <w:r>
        <w:rPr/>
        <w:t>preferujeme prácu s učebnicami, počítačom, vlasovým materiálom priamo na hodinách. Odporúčajú sa rôzne odborné časopisy pre kaderníkov, ale aj  bežne dostupné týždenníky a mesačníky, v ktorých je dostatok materiálu, ktorý sa týka problematiky vlasov a vlasovej pokožky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materiály zastúpenie a prepojenie praktického a teoretického poznávania. Výchovné a vzdelávacie stratégie napomôžu rozvoju a upevňovaniu kľúčových kompetencií žiaka. V 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poznatkov okrem iného aj riešenie kvantitatívných a kvalitatívnych úloh z učiva jednotlivých tematických celkov, úloh komplexného charakteru, ktoré umožňujú spájať a 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el hodnotenia tohto školského vzdelávacieho programu. Použijú sa adekvátne metódy a prostriedky hodnotenia.</w:t>
      </w:r>
    </w:p>
    <w:p>
      <w:pPr>
        <w:pStyle w:val="Normal"/>
        <w:jc w:val="both"/>
        <w:rPr/>
      </w:pPr>
      <w:r>
        <w:rPr/>
        <w:t xml:space="preserve">Výučba bude prebiehať v bežnej tried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>materiály</w:t>
      </w:r>
      <w:r>
        <w:rPr/>
        <w:t xml:space="preserve"> v učebnom odbore 6426 L vlasová kozmetika je poskytnúť žiakom súbor vedomostí, zručností a kompetencií  o látkach  používaných v kaderníckom odbore, ich zložení, vlastnostiach,  použití a o ich pôsobení na vlasy a vlasovú pokož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výchovných a vzdelávacích stratég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o vyučovacom predmete </w:t>
      </w:r>
      <w:r>
        <w:rPr>
          <w:b/>
        </w:rPr>
        <w:t>materiály</w:t>
      </w:r>
      <w:r>
        <w:rPr/>
        <w:t xml:space="preserve"> využívame na utvárenie a rozvíjanie nasledujúcich kľúčových kompetencií výchovné a 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 prostriedkov, ktoré majú v danom okamihu k dispozícii ( pozorovanie, demonštrovani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 prostriedky neviedli k cieľ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 a 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ískavať informácie v priebehu ich odborného vzdelávania využívaním všetkých metód a 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hromažďovať, triediť, posudzovať a využívať informácie, ktoré by mohli prispieť k riešeniu daného problému alebo osvojeniu nových poznatkov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0:00Z</dcterms:created>
  <dc:creator>Katarína Hromcová</dc:creator>
  <dc:description/>
  <cp:keywords/>
  <dc:language>en-US</dc:language>
  <cp:lastModifiedBy>ucitel_97</cp:lastModifiedBy>
  <dcterms:modified xsi:type="dcterms:W3CDTF">2018-09-04T08:43:00Z</dcterms:modified>
  <cp:revision>22</cp:revision>
  <dc:subject/>
  <dc:title>Názov predmetu</dc:title>
</cp:coreProperties>
</file>