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53 písanie a úprava textu na počítači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ŠVP 63 Ekonomika a organizácia, obchod a služby. Na vytvorenie predmetu sme vychádzali z obsahového štandardu písanie a úprava textu na počítači. Na túto vzdelávaciu oblasť ŠVP vyčlenil 2 vyučovacie hodiny v štvrtom ročníku. Jeho výučba naväzuje na poznatky z obsahového štandardu Administratíva a korešpondencia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Odborný disponibilný predmet písanie a úprava textu na počítači v učebnom odbore 6352 M obchod a podnikanie je zameraný na význam ovládania písania na klávesnici písacích strojov a počítačov desaťprstovou hmatovou metódou, na nácvik osobitnej úpravy textu, na upevňovanie presnosti a zvyšovanie rýchlosti písania.  . Cieľom učiva ja vypestovať písomný prejav vycibrený z odbornej, jazykovej i grafickej stránky, osvojiť si správne návyky pri vedení korešpondencie v oblasti obchodu, ako aj spracovávanie obchodnej korešpondencie v zmysle normy pre kancelárske písanie na stroji podľa  STN 01 6910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Tento odborný predmet je medzipredmetovo previazaný s odbornými predmetmi ekonomika, informatika, účtovníctvo, slovenský jazyk, právna náuka, ako aj cudzie jazyky, ale aj telesná výchova a to práve z dôvodu naučiť sa správnemu držaniu tela, vedieť sa správne uvoľniť, precvičiť a relaxovať.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majú stimulovať rozvoj praktických zručností žiakov, podporovať ich cieľavedomosť, schopnosť aplikovať získané zručnosti na iných predmetoch.. Učiteľ sa snaží motivovať, povzbudzovať a viesť žiakov k čo najlepším výkonom, podporovať jeho aktivity všeobecne, ale aj v oblasti zvýšeného záujmu v rámci učebného odboru. Pri výučbe používame formu výkladu, praktického precvičovania, preferujeme prácu s učebnicou a pomocnými odbornými časopismi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administratíva a korešpondencia proporcionálne zastúpenie a prepojenie teoretického poznávania a získavania praktických zručností. Výchovné a vzdelávacie stratégie napomôžu rozvoju a upevňovaniu kľúčových kompetencií žiaka. V tomto predmete budeme rozvíjať a skvalitňovať kľúčové kompetencie komunikatívne a sociálno-interakčné, interpersonálne, spôsobilosti tvorivo riešiť problémy, spôsobilosti využívať informačné technológie a spôsobilosti byť demokratickým občanom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je veľmi úzko previazaný s predmetom ekonomika, informatika, účtovníctvo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ýučbe predmetu sa využívajú aj počítače v špeciálnej učebni. V tomto ročníku si žiaci overujú svoje zručnosti získané počas troch rokov štúdia na praktickom súvislom príklade. V priebehu štvrtého ročníka spracujú súvislý príklad z hospodárskej korešpondencie, na ktorom si dôkladne zopakujú učivo všetkých troch ročníkov predmetu administratíva a korešpondencia, hlavne tretieho, kedy si osvojili zručnosti spracovávať obchodné a iné písomnosti s využívaním počítačov a zručností získaných na predmete informatika..</w:t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right="-110" w:hanging="0"/>
        <w:rPr/>
      </w:pPr>
      <w:r>
        <w:rPr>
          <w:rFonts w:cs="Arial" w:ascii="Arial" w:hAnsi="Arial"/>
          <w:sz w:val="20"/>
        </w:rPr>
        <w:t>Vo vyučovacom predmete administratíva a korešponden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 tak, aby každý každému porozume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covávať a využívať písomné materiály, rozvíjať praktick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ehodnocovať základn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ázať samostatne prac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zručnosti pracovať s osobným počítačom, internetom, využívať rozličné informačné zdroje a informácie v pracovnom aj mimopracovnom čase, v odbornom a prírodovednom vzdelávaní patrí medzi kľúčové kompetencie aj realizácia numerických, symbolických aplikáci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nikateľské spôsob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tvorenie dokument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experimentu, postupu činnosti, ukážky riešenia úloh, zostave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nu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lna úprava dokument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tabuľkam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izovaná úprava písom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 trhu, reklam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textu na počítač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verečná prác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tvorenie dokument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l Pedagogika,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091-157-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nograf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lna úprava dokument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l Pedagogika,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091-157-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nograf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tabuľkam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izovaná úprava písom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 trhu, reklam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textu na počítač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verečná prác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6:00Z</dcterms:created>
  <dc:creator>Student</dc:creator>
  <dc:description/>
  <dc:language>en-US</dc:language>
  <cp:lastModifiedBy>student</cp:lastModifiedBy>
  <cp:lastPrinted>2014-06-10T10:24:00Z</cp:lastPrinted>
  <dcterms:modified xsi:type="dcterms:W3CDTF">2019-07-18T16:56:00Z</dcterms:modified>
  <cp:revision>2</cp:revision>
  <dc:subject/>
  <dc:title>Učebné osnovy</dc:title>
</cp:coreProperties>
</file>