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14"/>
      </w:tblGrid>
      <w:tr>
        <w:trPr>
          <w:trHeight w:val="4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. 41 ekonomika a riadenie podnikov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 hodiny týždenne, spolu 66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tí, štvrtý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352 M obchod a podnikanie   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94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3935"/>
      </w:tblGrid>
      <w:tr>
        <w:trPr>
          <w:trHeight w:val="278" w:hRule="exact"/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anie a vyjadrovanie výkonnosti ekonomi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práca s poznámkam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 – práca s interne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roba a výrobné fakto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učebnými textami, učebnic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álové hospodárstv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vič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učebným tex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ičenie, precvič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postupu výpočt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álna činnosť podni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ľadávanie informácií – práca s internetom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ičenie teoretické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ytová činnosť podni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ičenie, precvič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ácia postupu výpočtu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56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2367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>
          <w:trHeight w:val="98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anie a vyjadrovanie výkonnosti ekonomiky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8"/>
              </w:rPr>
              <w:t xml:space="preserve">Ján Lisý, Zuizana Zámečníková Úvod do makroekonómie pre obchdné akadémie, SPN Bratislav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00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ina Orbánová, Ľudmila Velichová: Maturujem z ekonomiky, SPN Bratislava, 200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roba a výrobné faktory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udolf Šlosár, Ľudmila Fabanová, Kajetana Hontyová: Podniková ekonomika pre 2. ročník OA, SPN Bratislava, 199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ktívna 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cké slovník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Vyšňovská, A. Figurová: Výroba a výrobné faktory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davateľstvo M. Vaška, Prešov, 2006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álové hospodárstvo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udolf Šlosár, Ľudmila Fabanová, Kajetana Hontyová: Podniková ekonomika pre 2. ročník OA, SPN Bratislava, 199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cké slovník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Vyšňovská, A. Figurová: Výroba a výrobné faktory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davateľstvo M. Vaška, Prešov, 2006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álna činnosť podniku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udolf Šlosár, Ľudmila Fabanová, Kajetana Hontyová: Podniková ekonomika pre 2. ročník OA, SPN Bratislava, 199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ktívna tabuľ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orné časopis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esvit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erne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arina Orbánová, Ľudmila Velichová ,Maturujem z ekonomiky, SPN Bratislava 2005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ytová činnosť podniku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udolf Šlosár, Ľudmila Fabanová, Kajetana Hontyová: Podniková ekonomika pre 2. ročník OA, SPN Bratislava, 199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nosný spätný 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az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klady ekonomik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Š. Rajt, Ing. Z. Zámečníková: Marketing pre obchodné akadémie, SPN, Bratislava 200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03:00Z</dcterms:created>
  <dc:creator>Ucitel</dc:creator>
  <dc:description/>
  <cp:keywords/>
  <dc:language>en-US</dc:language>
  <cp:lastModifiedBy>student</cp:lastModifiedBy>
  <dcterms:modified xsi:type="dcterms:W3CDTF">2019-08-14T20:04:00Z</dcterms:modified>
  <cp:revision>10</cp:revision>
  <dc:subject/>
  <dc:title>Ekonomika 2</dc:title>
</cp:coreProperties>
</file>