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14.45 Manažment a marketing 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hodiny týždenne, spolu  60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vrt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2 M obchod a podnik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jc w:val="both"/>
        <w:rPr/>
      </w:pPr>
      <w:r>
        <w:rPr/>
        <w:t xml:space="preserve">Cieľom predmetu je oboznámiť žiakov so základmi manažmentu podnikov obchodu </w:t>
      </w:r>
    </w:p>
    <w:p>
      <w:pPr>
        <w:pStyle w:val="Normal"/>
        <w:jc w:val="both"/>
        <w:rPr/>
      </w:pPr>
      <w:r>
        <w:rPr/>
        <w:t xml:space="preserve">a služieb a získať na primeranej úrovni základné teoretické vedomosti zo všeobecného marketingu a marketingu aplikovaného na prax v podnikoch obchodu a služieb. Vzhľadom na už dosiahnuté praktické zručnosti a teoretické vedomosti z odboru bude vedieť žiak tvoriť marketingovú koncepciu, analyzovať činitele, ktoré ovplyvňujú činnosť podniku a usmerňujú dopyt. Zároveň sa bude môcť na úrovni stredného manažmentu zúčastniť na rozhodovaní o metódach a spôsoboch použitia a uplatnenia nástrojov manažmentu. Žiaci získajú vedomosti o politike, plánovaní, organizačnej štruktúre, personálnom a finančnom manažmente podniku. Zvládnutie základov personálneho manažmentu vytvorí predpoklad, aby budúci riadiaci pracovníci zvládali riešenie vzniknutých problémov, výber zamestnancov na konkrétne pozície, dobrú komunikáciu so zamestnancami, proces hodnotenia zamestnancov a ich motiváciu k prác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o zvládnutí základných pojmov a vzťahov v tématickom celku budú realizované  cvičenia s aplikáciou poznatkov v konkrétnych podnikoch  najmä s využitím spracovaných informácii z internetu a priamou úzkou spoluprácou s pracovníkmi a manažérmi konkrétnych podni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účasťou obsahu vyučovania je sprostredkovanie príslušného znenia  zákonov, predpisov a legislatívnych norie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ojem manažment. Základne funkcie manažmen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2. Stratégia a taktika v manažment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Organizačné štruktúry podniko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Manažéri ako subjekt manažmen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Finančný manažment podnik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Úvod do marketing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Marketingové plán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Marketingový mi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Marketingový informačný systém a marketingový výsku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Marketingová stratégia a segmentácie trh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Produ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Cena a cenotvorná stratég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Distribú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 Komunikácia v marketing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ojem manažment. Základne funkcie manažmen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odniková ekonomika pre 2. ročník štúdijného odboru obchodná akadémia. SPN Bratislava, 2007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tratégia a takt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 manažment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 Papulová, P. Kučera, P. Trefil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Hotelový a gastronomický manažment pre 4. ročník hotelových akadémií, SPN,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Hospodárske noviny podľa potreby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Organizačné štruktúry podniko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 Papulová, P. Kučera, P. Trefil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Hotelový a gastronomický manažment pre 4. ročník hotelových akadémií, SPN, Bratislava, 1999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kácie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Manažéri ako subjekt manažmen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Craig R. Hickman: Manažéri a lídri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pen Windows, Bratislava, 19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 Papulová, P. Kučera, P. Trefil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Hotelový a gastronomický manažment pre 4. ročník hotelových akadémií, SPN, Bratislava, 1999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kácie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Finančný manažment podnik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Úvod do marketing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. Kotler, G. Amstrong: Marketing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19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ng. Eva Hartmanová, Ing. Ann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Kyseľová, Marketing pre študijné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y stredných odborných škôl I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2008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Hospodárske noviny podľa potreby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Marketingové plán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. Kotler, G. Amstrong: Marketing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19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ng. Eva Hartmanová, Ing. Ann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Kyseľová, Marketing pre študijné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y stredných odborných škôl I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2008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Hospodárske noviny podľa potreby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Marketingový mi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. Kotler, G. Amstrong: Marketing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19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ng. Eva Hartmanová, Ing. Ann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Kyseľová, Marketing pre študijné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y stredných odborných škôl I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2008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Hospodárske noviny podľa potreby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Marketingový informačný systém a marketingový výsku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. Kotler, G. Amstrong: Marketing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19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ng. Eva Hartmanová, Mgr. Pet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trubčák, Marketing pre študijné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y stredných odborných škôl II., SPN, Bratislava, 2009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kácie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Marketingová stratégia a segmentácie trh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. Kotler, G. Amstrong: Marketing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19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ng. Eva Hartmanová, Mgr. Pet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trubčák, Marketing pre študijné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y stredných odborných škôl II., SPN, Bratislava, 2009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ká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Produ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. Kotler, G. Amstrong: Marketing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19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ng. Eva Hartmanová, Ing. Ann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Kyseľová, Marketing pre študijné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y stredných odborných škôl I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2008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ká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Cena a cenotvorná stratég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. Kotler, G. Amstrong: Marketing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19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ng. Eva Hartmanová, Ing. Ann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Kyseľová, Marketing pre študijné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y stredných odborných škôl I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2008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ká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Distribú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. Kotler, G. Amstrong: Marketing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19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ng. Eva Hartmanová, Ing. Ann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Kyseľová, Marketing pre študijné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y stredných odborných škôl I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2008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ká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 Komunikácia v marketing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. Kotler, G. Amstrong: Marketing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19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ng. Eva Hartmanová, Ing. Ann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Kyseľová, Marketing pre študijné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y stredných odborných škôl I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2008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ká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basedOn w:val="Predvolenpsmoodsek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34:00Z</dcterms:created>
  <dc:creator>mvp</dc:creator>
  <dc:description/>
  <cp:keywords/>
  <dc:language>en-US</dc:language>
  <cp:lastModifiedBy>student</cp:lastModifiedBy>
  <dcterms:modified xsi:type="dcterms:W3CDTF">2019-08-21T19:33:00Z</dcterms:modified>
  <cp:revision>16</cp:revision>
  <dc:subject/>
  <dc:title/>
</cp:coreProperties>
</file>