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 predme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1.67 Odborná pra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/ 4 hodín týždenne, spolu 140 / 140 vyučovacích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vý  a druh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26 4 L vlasová kozme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technologické a technické vzdelávanie“ ŠVP 64 Ekonomika a organizácia, obchod a služby.  Predmet odborná prax v študijnom odbore 6426 L vlasová kozmetika nadväzuje na vedomosti a zručnosti získané v učebnom odbore kaderník. Tieto vedomosti ďalej rozširuje, rozvíja a dopĺňa. Praktická príprava je zameraná tak, aby sa žiaci naučili technológiu vytvárania zložitých spoločenských  a náročných večerných účesov, ktoré neboli obsahom učebných osnov v učebnom odbore kaderník, pomocou dostupnej techniky, pomôcok, materiálov a najnovších technológií. S dodržaním hygienických a bezpečnostných predpisov. Obohacuje žiakov o poznatky zo základov pleťovej kozmetiky, manikúry a pedikúry, s netradičnými technologickými postupmi. Odborná prax nadväzuje na teoretické vedomosti najmä predmetu vlasová kozmetika.</w:t>
      </w:r>
    </w:p>
    <w:p>
      <w:pPr>
        <w:pStyle w:val="Normal"/>
        <w:jc w:val="both"/>
        <w:rPr/>
      </w:pPr>
      <w:r>
        <w:rPr/>
        <w:t>Metódy, formy a prostriedky vyučovania v predmete odborná prax majú stimulovať rozvoj</w:t>
      </w:r>
    </w:p>
    <w:p>
      <w:pPr>
        <w:pStyle w:val="Normal"/>
        <w:jc w:val="both"/>
        <w:rPr/>
      </w:pPr>
      <w:r>
        <w:rPr/>
        <w:t>poznávacích schopností žiakov, podporovať ich cieľavedomosť, samostatnosť a tvorivosť.</w:t>
      </w:r>
    </w:p>
    <w:p>
      <w:pPr>
        <w:pStyle w:val="Normal"/>
        <w:jc w:val="both"/>
        <w:rPr/>
      </w:pPr>
      <w:r>
        <w:rPr/>
        <w:t>Pri výučbe sa uplatňujú metódy – výklad, demonštračné a praktické metódy, forma výučby frontálna, skupinová i individuálna.</w:t>
      </w:r>
    </w:p>
    <w:p>
      <w:pPr>
        <w:pStyle w:val="Normal"/>
        <w:jc w:val="both"/>
        <w:rPr/>
      </w:pPr>
      <w:r>
        <w:rPr/>
        <w:t>Hodnotenie žiakov je založené na kritériách hodnotenia v každom vzdelávacom výstupe. Klasifikácia vychádza z pravidiel tohto vzdelávacieho programu.</w:t>
      </w:r>
    </w:p>
    <w:p>
      <w:pPr>
        <w:pStyle w:val="Normal"/>
        <w:jc w:val="both"/>
        <w:rPr/>
      </w:pPr>
      <w:r>
        <w:rPr/>
        <w:t>Výučba prebieha na pracovisku praktického vyučovania priamo na zákazníkoch. Žiaci sú rozdelení na skupiny a pridelení majstrom odbornej výchovy v zmysle platnej legislatívy.</w:t>
      </w:r>
    </w:p>
    <w:p>
      <w:pPr>
        <w:pStyle w:val="Normal"/>
        <w:jc w:val="both"/>
        <w:rPr/>
      </w:pPr>
      <w:r>
        <w:rPr/>
        <w:t>osoby. Žiaci získavajú praktické skúsenosti s primeraným spoločenským vystupovaním a správaním. Predmet vedie žiakov aj k tomu, aby základné komunikačné spôsobilosti a personálne vzťahy budovali na základe toleran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odbornej praxe je prakticky pripraviť kvalifikovaných kaderníkov v súlade s požiadavkami stanovenými charakteristikou študijného  odboru., ktorí budú dobre plniť náročné služby v odbore, aplikovať vedomosti a zručnosti  v praxi. Práca kaderníka vyžaduje </w:t>
      </w:r>
    </w:p>
    <w:p>
      <w:pPr>
        <w:pStyle w:val="Normal"/>
        <w:jc w:val="both"/>
        <w:rPr/>
      </w:pPr>
      <w:r>
        <w:rPr/>
        <w:t>Cieľom vyučovacieho predmetu je poskytnúť žiakom súbor vedomostí, zručností a kľúčové kompetencie v oblasti kaderníckych služieb a poradenstva, ktoré budú využiteľné v ich ďalšom vzdelávaní, umožnia im uplatniť sa na trhu práce i v občianskom živ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1:00Z</dcterms:created>
  <dc:creator>student</dc:creator>
  <dc:description/>
  <cp:keywords/>
  <dc:language>en-US</dc:language>
  <cp:lastModifiedBy>user</cp:lastModifiedBy>
  <cp:lastPrinted>2018-07-09T11:36:00Z</cp:lastPrinted>
  <dcterms:modified xsi:type="dcterms:W3CDTF">2018-07-09T09:36:00Z</dcterms:modified>
  <cp:revision>3</cp:revision>
  <dc:subject/>
  <dc:title>Charakteristika predmetu</dc:title>
</cp:coreProperties>
</file>