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3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29 psychológia a spoločenská       komunikácia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asový rozsah výučb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 hodina týždenne, spolu 27 vyuč. hodí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štvrtý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ód a názov študijného odbor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6 K kozmetik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25 K kaderník-vizážista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yučovací jazy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istika predmet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Predmet psychológia a spoločenská komunikácia v študijnom odbore 6446 K kozmetik vychádza zo základnej charakteristiky absolventa 4-ročného študijného odboru v Štátnom vzdelávacom programe Ekonomika a organizácia, obchod a služby a výkonových a obsahových štandardov konkrétneho odboru.  Jeho obsah je modifikovaný na potreby odboru kozmetik a štrukturovaný do dvoch základných tematických celkov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ločenská výchova v práci kozmetik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ločenská výchova a podnikateľská etika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Tematická celok Spoločenská výchova v práci kozmetika sa sústreďuje na rozvoj zásad spoločenského správania a komunikačných a sociálnych kompetencií v styku so zákazníkom, zamestnávateľom a pracovným kolektívom. Predpokladom kvalitných medziľudských vzťahov je udržiavanie duševného zdravia a zvládanie stresu a náročných, či konfliktných situáci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Tematický celok Podnikateľská etika aplikuje etické zásady spoločenskej výchovy v podnikateľskej praxi, hodnotí význam etických kódexov a pomenúva konkrétne neetické a korupčné formy podnikateľského správania. Využívajú sa medzipredmetové vzťahy ekonomiky, mamažmentu a marketingu, organizácie služieb, etickej a náboženskej výchovy, či slovenského jazyka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V školskom vzdelávacom programe predmetu Psychológia a spoločenská výchova sú zakomponované najnovšie poznatky tvorivo-humanistickej výchovy, ktorá sa snaží rozvíjať celú osobnosť žiaka, jeho kognitívnu, ale hlavne afektívnu zložku. Z nonkognitívnych spôsobilostí ide predovšetkým o rozvíjanie emočnej zrelosti, vnútornej motivácie, socializácie a komunikačných zručností, hodnotovej vyspelosti a kreatívneho štýlu života. Tomu sú prispôsobené aj metódy, formy a prostriedky práce. Z poznávacích zručností podporíme hlavne relevantnú informovanosť a prácu s informačnými fondami a informačno-komunikačnými technológiami, samostatné, kritické a hodnotiace myslenie a heuristický spôsob učenia a objavovania. Využívať sa budú metódy sokratovského dialógu, panelovej diskusie, DITOR alebo problémového výkladu. Jednotlivé témy dávajú možnosť rozvíjať prosociálne postoje a skupinovú kooperatívnu prácu. V sociálno-psychologickom výcviku EQ využijeme metódy kruhových rozhovorov, koláže, tvorivé interakčné hry a aktivity, rozprávanie príbehov, umelecké vyjadrenia (výtvarné, dramatické), metódy relaxácie, prípadové metódy, konfliktné metódy, či metódy incidentu. Podporí sa aktívny prístup a iniciatíva, záujmy, komunikačné zručnosti, autoregulácia a autokreativita. Učiteľ sa bude snažiť o vytvorenie zdravej psychosociálnej klímy založenej na úcte, dôvere, aktívnom počúvaní a snahe o čo najlepší osobný výk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iele vyučovacieho predmet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ieľom predmetu Komunikácia je rozvíjať nonkognitívne schopnosti žiakov v ich sebauvedomení, sebaovládaní, motivácii, empatii a sociálnej inteligencii. Žiaci sa učia chápať samých seba a ostaných ľudí, čím sa buduje ich osobnostná a emočná zrelosť v osobnom a pracovnom živote. Žiaci sa podľa individuálnych schopností zdokonalia  v afektívnych zručnostiach, ktoré holisticky rozvíjajú jeho osobnosť, napr. komunikačné kompetencie, tímové, asertívne, rozvíjanie tolerancie, kreativity, sebadisciplíny, diskrétnosti, iniciatívnosti a adaptabili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hľad výchovných a vzdelávacích stratégií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ognitívne spôsobilosti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vyššiu senzibilitu a vyššie poznávacie funkcie, hlavne hodnotiace a kritické myslenie, sebahodnotenie a heuristiku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heuristicky riešiť problémy, počúvať druhých, konštruktívne diskutovať a predkladať vlastné návrhy riešení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neustáleho samovzdelávania a zodpovednosti za svoje učenie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práce s informačnými fondami (literatúra, časopisy, internet), spracovávať ich a kriticky interpretovať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mocionálne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rozvíjať vysokú emočnú inteligenciu a zrelosť, schopnosť lepšie poznávať, hodnotiť, regulovať a pozitívne využívať vlastné emócie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javiť empatiu a sebareflexiu, vyjadriť svoje pocity a korigovať negativitu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ebadôveru, sebaistotu, empatiu, zdravé a pozitívne medziľudské vzťahy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znávať svoje dobré vlastnosti aj nedostatky v postojoch a správaní a posilňovať úsilie ich odstraňovať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tivačné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potreby a záujmy žiaka, aktivitu a prirodzenú zvedavosť, vnútornú motiváciu výkonom a úspechom, motivovať seba aj druhých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loajalitu a iniciatívu žiaka, schopnosť prispôsobovať sa zmenám a prijímať nové nápad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ocializačné a komunikačné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rozvíjať schopnosť kooperácie, rozumnej súťaživosti a prosociálnych postojov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riešenia problémov a navrhovania riešení, hovoriť na verejnosti, vyjadriť svoj názor a brať do úvahy názory druhých, správne diskutovať, argumentovať, kritizovať a prijímať kritiku, byť asertívny a robiť rozhodnuti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postoje orientované na ľudskosti, spolupatričnosti, úcte a rešpektovaní odlišností pri zachovaní vlastného presvedčeni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u w:val="single"/>
        </w:rPr>
        <w:t>Axiologizačné a kreatívne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morálnu hodnotovú vyspelosť a autoreguláciu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iesť k nájdeniu zmyslu bytia, života, vzťahov, prác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viesť k autonómnej morálke založenej na úcte k dôstojnosti človeka a ľudského život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kreativity v myslení, postojoch, konaní a kreatívneho štýlu života všeobecn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tratégie vyučovani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814" w:type="dxa"/>
        <w:jc w:val="left"/>
        <w:tblInd w:w="-8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5"/>
        <w:gridCol w:w="3904"/>
        <w:gridCol w:w="1765"/>
      </w:tblGrid>
      <w:tr>
        <w:trPr>
          <w:trHeight w:val="213" w:hRule="atLeast"/>
        </w:trPr>
        <w:tc>
          <w:tcPr>
            <w:tcW w:w="5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Názov tematického celku</w:t>
            </w:r>
          </w:p>
        </w:tc>
        <w:tc>
          <w:tcPr>
            <w:tcW w:w="5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Stratégia vyučovania</w:t>
            </w:r>
          </w:p>
        </w:tc>
      </w:tr>
      <w:tr>
        <w:trPr>
          <w:trHeight w:val="213" w:hRule="atLeast"/>
        </w:trPr>
        <w:tc>
          <w:tcPr>
            <w:tcW w:w="5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Metódy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Formy práce</w:t>
            </w:r>
          </w:p>
        </w:tc>
      </w:tr>
      <w:tr>
        <w:trPr>
          <w:trHeight w:val="665" w:hRule="atLeast"/>
        </w:trPr>
        <w:tc>
          <w:tcPr>
            <w:tcW w:w="5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.  Spoločenská výchova v práci kozmetik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formačnoreceptívna - výklad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Reproduktívna - riadený rozhov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akčné aktivit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ramatizác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y sebahodnoten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Heuristická metóda – DIT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incidentu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ípadové metód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Konfliktné metód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y relaxácie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kupin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ojekt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1646" w:hRule="atLeast"/>
        </w:trPr>
        <w:tc>
          <w:tcPr>
            <w:tcW w:w="5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II. Spoločenská výchova a podnikateľská etika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okratovský dialóg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Reproduktívna - riadený rozhov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pozitívnej exemplifikáci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posilňovania pozitívn. správan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ŽOS - žalujem, obhajujem, súdim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ípadové metód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kupin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ojekt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čebné zdroj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692" w:type="dxa"/>
        <w:jc w:val="left"/>
        <w:tblInd w:w="-8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652"/>
        <w:gridCol w:w="1727"/>
        <w:gridCol w:w="2105"/>
        <w:gridCol w:w="2056"/>
      </w:tblGrid>
      <w:tr>
        <w:trPr>
          <w:trHeight w:val="281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Názov tematického celku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Odborná literatúra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Didaktická technika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Materiálne výučbové prostriedky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Ďalšie zdroje</w:t>
            </w:r>
          </w:p>
        </w:tc>
      </w:tr>
      <w:tr>
        <w:trPr>
          <w:trHeight w:val="281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.  Spoločenská výchova v práci kozmetik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olný, J. a kol.: Psychológia a spoločenská výchova pre SOŠ, BA: SPN 1991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tefanovič, J.: Psychológia pre gymnáziá. BA: SPN 1986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Košč, M.: Základy psychológie. BA: SPN 1998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ike, G. – Selby, D.: Cvičení a hry pro globální výchovu 1. Praha: Portál 200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ike, G. – Selby, D.: Cvičení a hry pro globální výchovu 2. Praha: Portál 200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ortmannová, R.: Hry pro tvořivé myšlení. Praha: Portál 2004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ortmannová, R.: Jak zacházet s agresivitou. Praha: Portál 1996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Hoppe, S. – Krabel, J.: Sociálně psychologické hry pre dospívající. Praha: Portál 2001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kauting 2009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Zelina, M.: Ako sa stať tvotivým. Metódy a formy tvorivého riešenia problémov. Šamorín: Fontana 1997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 xml:space="preserve">PC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ataprojekt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abuľa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omôcky na interakčné hry (výkresy, fixky, formuláre a pod.)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plnková literatúra</w:t>
            </w:r>
          </w:p>
        </w:tc>
      </w:tr>
      <w:tr>
        <w:trPr>
          <w:trHeight w:val="281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II. Spoločenská výchova a podnikateľská etika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olný, J. a kol.: Psychológia a spoločenská výchova pre SOŠ, BA: SPN 1991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ačáni V. a kol: Psychológia práce a trhu. BA: SPN 2008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rižanová, M. a kol.: Aplikovaná psychológia práce a trhu. BA: SPN 201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ike, G. – Selby, D.: Cvičení a hry pro globální výchovu 1. Praha: Portál 200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ike, G. – Selby, D.: Cvičení a hry pro globální výchovu 2. Praha: Portál 200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Gajdošová, S. – Milla, M. – Šveda, P.: 100 hier na rozvoj osobnosti. BA: Slovenský skauting 2009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opel, W. K.: Skupinové hry pro život. Praha: Portál 2009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 xml:space="preserve">PC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ataprojektor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sk-SK"/>
              </w:rPr>
              <w:t>tabuľa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omôcky na interakčné hry (výkresy, fixky, formuláre a pod.)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plnková literatúra</w:t>
            </w:r>
          </w:p>
        </w:tc>
      </w:tr>
    </w:tbl>
    <w:p>
      <w:pPr>
        <w:pStyle w:val="Normal"/>
        <w:spacing w:lineRule="auto" w:line="360"/>
        <w:ind w:left="-90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636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4:14:00Z</dcterms:created>
  <dc:creator>peto</dc:creator>
  <dc:description/>
  <cp:keywords/>
  <dc:language>en-US</dc:language>
  <cp:lastModifiedBy>user</cp:lastModifiedBy>
  <cp:lastPrinted>2018-07-10T10:42:00Z</cp:lastPrinted>
  <dcterms:modified xsi:type="dcterms:W3CDTF">2018-07-10T08:42:00Z</dcterms:modified>
  <cp:revision>78</cp:revision>
  <dc:subject/>
  <dc:title/>
</cp:coreProperties>
</file>