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4.37 odevná tvorb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 hodín týždenne, spolu 21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arakteristika predmet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708"/>
        <w:rPr/>
      </w:pPr>
      <w:r>
        <w:rPr/>
        <w:t xml:space="preserve">Obsahom predmetu odevná tvorba vo štvrtom ročníku je zúročiť poznatky a zručnosti získané počas štúdia pri tvorbe náročného modelu podľa vlastného návrhu a využiť svoju kreativitu a znalosť postupov pri tvorbe maturitného výrobku. Učivo nadväzuje na vedomosti žiakov získané v teoretických odborných predmetoch a úzko súvisí s predmetom odevný dizaj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áplň predmetu je v 4. ročníku zameraná na zhotovenie náročnejších výrobkov podľa vlastného návrhu a podľa témy pre maturitný výrobo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iele vyučovacieho predm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ieľom vyučovacieho predmetu je poskytnúť žiakom priestor pre ich kreativitu pri zhotovovaní náročných odevov podľa zadanej témy i podľa vlastného návrhu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odevná tvorb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/>
        <w:t xml:space="preserve">Rozpoznávať problémy v priebehu ich vzdelávania z predmetu psychológia využívaním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 predvádzanie, riešenie problému, vlastné skúmanie, komparácia),         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43:00Z</dcterms:created>
  <dc:creator>Martin</dc:creator>
  <dc:description/>
  <cp:keywords/>
  <dc:language>en-US</dc:language>
  <cp:lastModifiedBy>user</cp:lastModifiedBy>
  <cp:lastPrinted>2014-06-30T10:15:00Z</cp:lastPrinted>
  <dcterms:modified xsi:type="dcterms:W3CDTF">2014-06-30T08:15:00Z</dcterms:modified>
  <cp:revision>5</cp:revision>
  <dc:subject/>
  <dc:title>Názov predmetu</dc:title>
</cp:coreProperties>
</file>