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375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7 Chém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,1,1,0 hodina týždenne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ční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5 K kaderník-vizážis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2 M kozmetička a vizážist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2 M obchod a podnik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pBdr>
          <w:lef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 xml:space="preserve">Učebný predmet chémia je súčasť vzdelávacej oblasti </w:t>
      </w:r>
      <w:r>
        <w:rPr>
          <w:i/>
          <w:sz w:val="20"/>
          <w:szCs w:val="20"/>
        </w:rPr>
        <w:t>„Človek a príroda“</w:t>
      </w:r>
      <w:r>
        <w:rPr>
          <w:sz w:val="20"/>
          <w:szCs w:val="20"/>
        </w:rPr>
        <w:t xml:space="preserve"> podľa Štátneho vzdelávacieho programu pre skupinu študijných odborov 63, 64 Ekonomika a organizácia, obchod a služby. Obsah učiva poskytuje didaktický systém poznatkov o chemických látkach a ich premenách. Tvoria ho predovšetkým poznatky o vlastnostiach a použití látok, s ktorými sa žiaci stretávajú v bežnom živote.  Na vytvorenie obsahu predmetu sme integrovali obsahové štandardy </w:t>
      </w:r>
      <w:r>
        <w:rPr>
          <w:i/>
          <w:sz w:val="20"/>
          <w:szCs w:val="20"/>
        </w:rPr>
        <w:t xml:space="preserve">„Atómy a chemické prvky, periodická sústava prvkov, chemická väzba a štruktúra látok, Názvoslovie anorganických zlúčenín, Zmesi a roztoky, Chemický dej, Anorganická chémia – nekovy“. </w:t>
      </w:r>
      <w:r>
        <w:rPr>
          <w:sz w:val="20"/>
          <w:szCs w:val="20"/>
        </w:rPr>
        <w:t xml:space="preserve">V obsahu učiva sú v dostatočnej miere zastúpené aj poznatky, ktoré umožňujú žiakom chápať význam chemickej vedy a chemického priemyslu pre spoločnosť a prírodu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 xml:space="preserve">Predmet chémia v študijných  odboroch  kozmetička a vizážistka, kozmetik, obchod a podnikanie, odevný dizajn, rozširuje učivo zo základnej školy, rozvíja a prehlbuje ho a súčasne poskytuje základy  pre ďalšie vzdelávanie v odbore. Jeho obsah je štruktúrovaný do tematických celkov na témy a podtémy. Porozumenie podstate javov a procesov sa vzájomne prelína a vyžaduje  využitie vzájomných  medzipredmetových vzťah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Vedomosti a zručnosti, ktoré žiaci získajú pri štúdiu v tomto predmete  ďalej rozvíjajú o poznatky, ktoré umožňujú aplikovať chemické poznatky do rôznych oblastí bežného života. Organickou súčasťou   predmetu chémia je systém laboratórnych prác, ktorých  realizácia  závisí od charakteru odboru a podmienok školy a vyžaduje si osvojenie základných laboratórnych zručnosti a návykov, presnosti a dodržiavania zásad bezpečnosti a hygieny práce.   Pri voľbe učiva sa rešpektujú najmä potreby študijného odboru a obsah odbornej zložky vzdelávania. Učivo sa skladá z poznatkov o všeobecnej chémii, periodickej sústave prvkov, chemickom názvosloví prvkov a zlúčenín, chemických zlúčeninách a ich chemickej väzbe,  chemickom deji a jeho zákonitostiach. V tejto vzdelávacej oblasti žiak musí disponovať stanovenými výkonovými štandardmi a ovládať učivo predpísané obsahovými štandardmi. Pri výbere učiva sme veľmi citlivo pristupovali aj k jeho aplikácii v odborných predmetoch. 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 xml:space="preserve">Učebný plán stanovuje v prvom, druhom a treťom ročníku  jednohodinovú týždennú dotáciu v školskom vzdelávacom programe. Rovnako sme dbali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met vedie žiakov k tomu, aby základné komunikačné spôsobilosti a personálne vzťahy budovali na základe tolerancie, aby získali a osvojili si  teoretické vedomosti a zručnosti  v oblasti bezpečnej práce a manipulácie s chemickými látkami, aby tieto mohli využiť aj v občianskom živote, hlavne aby si uvedomili pozitívny a negatívny dopad chemických látok na zdravie a životné prostredie človek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Metódy, formy a prostriedky vyučovania chém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 xml:space="preserve">Stimulovať poznávacie činnosti žiaka predpokladá uplatňovať vo vyučovaní predmetu chémia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    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 významným prvkom vo výchovno-vzdelávacom procese predmetu chémia patria aj chemické experimenty a laboratórne cvičenia, pre ktoré má škola vytvorené dobré materiálno-technické a priestorové vybavenie. Mnohé chemické experimenty sú zaznamenané na videu alebo CD nosičoch, preto využitie počítačov a internetu tiež prestavuje možnosti simulácie experiment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eme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Výučba bude prebiehať v  bežnej triede a triede výpočtovej techniky.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ele vyučovacieho predmetu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ieľom vyučovacieho predmetu chémia v daných študijných odboroch   je poskytnúť žiakom  súbor vedomostí, zručností a kompetencií o chemických látkach, javoch, zákonitostiach a vzťahoch medzi nimi, o chemických prvkoch a ich zlúčeninách, formuje ich logické myslenie a rozvíja vedomosti, zručnosti a kľúčové kompetencie využiteľné aj v ďalšom vzdelávaní, odbornej zložke  vzdelávania a bežnom živote. Žiaci získajú poznatky o vybraných pojmoch, osvoja si chemické názvoslovie, budú ovládať základné pravidlá bezpečnosti práce s chemickými látkami. Žiaci nadobudnú presvedčenie o užitočnosti teoretických poznatkov a praktických zručností, že chemické poznanie má význam pre ich osobnostný rast nielen z hľadiska konkrétneho praktického obsahu, ale aj z odhaľovania všeobecných princípov života na Zemi.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  <w:szCs w:val="20"/>
        </w:rPr>
        <w:t>Prehľad výchovných a vzdelávacích stratégií</w:t>
      </w:r>
      <w:r>
        <w:rPr>
          <w:sz w:val="20"/>
          <w:szCs w:val="20"/>
        </w:rPr>
        <w:t>:</w:t>
      </w:r>
    </w:p>
    <w:p>
      <w:pPr>
        <w:pStyle w:val="TextBodyIndent"/>
        <w:spacing w:before="120" w:after="0"/>
        <w:ind w:left="0" w:right="0" w:hanging="0"/>
        <w:rPr>
          <w:sz w:val="20"/>
        </w:rPr>
      </w:pPr>
      <w:r>
        <w:rPr>
          <w:sz w:val="20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0"/>
        </w:rPr>
      </w:pPr>
      <w:r>
        <w:rPr>
          <w:sz w:val="20"/>
        </w:rPr>
        <w:t>sprostredkovať informácie vhodným spôsobom (video, text, hovorené slovo, diagram) tak, aby každý každému porozumel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kriticky hodnotiť informácie (časopis, internet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0"/>
        </w:rPr>
      </w:pPr>
      <w:r>
        <w:rPr>
          <w:sz w:val="20"/>
        </w:rPr>
        <w:t>rozvíjať prácu v kolektíve, v družnej a priateľskej atmosfére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chopnosti riešiť problém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0"/>
        </w:rPr>
      </w:pPr>
      <w:r>
        <w:rPr>
          <w:sz w:val="20"/>
        </w:rPr>
        <w:t>rozpoznávať problémy v priebehu ich chemického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vyjadriť alebo formulovať (jednoznačne) problém, ktorý sa objaví pri ich chemickom vzdelávaní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posudzovať riešenie daného chemick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korigovať nesprávne riešenia problému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 xml:space="preserve">používať osvojené metódy riešenia chemických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0"/>
        </w:rPr>
      </w:pPr>
      <w:r>
        <w:rPr>
          <w:sz w:val="20"/>
        </w:rPr>
        <w:t>získavať informáci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</w:rPr>
      </w:pPr>
      <w:r>
        <w:rPr>
          <w:sz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ť byť demokratickým občanom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0"/>
        </w:rPr>
      </w:pPr>
      <w:r>
        <w:rPr>
          <w:sz w:val="20"/>
        </w:rPr>
        <w:t>preukázať vlastnú zodpovednosť za zverené veci, za svoje vlastné správanie sa, zdravie a spoluzodpovednosť za životné prostredie alebo stav spoločnosti ako celku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3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125"/>
        <w:gridCol w:w="3163"/>
      </w:tblGrid>
      <w:tr>
        <w:trPr>
          <w:trHeight w:val="330" w:hRule="atLeast"/>
        </w:trPr>
        <w:tc>
          <w:tcPr>
            <w:tcW w:w="31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6288" w:type="dxa"/>
            <w:gridSpan w:val="2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31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1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od do štúdia chémie</w:t>
            </w:r>
          </w:p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ómy a chemické prvky,</w:t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iodická sústava prvkov</w:t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snapToGrid w:val="false"/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snapToGrid w:val="false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emická väzba, štruktúra látok</w:t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snapToGrid w:val="false"/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snapToGrid w:val="false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voslovie anorganických zlúčenín</w:t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snapToGrid w:val="false"/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snapToGrid w:val="false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numPr>
                <w:ilvl w:val="0"/>
                <w:numId w:val="6"/>
              </w:numPr>
              <w:ind w:left="3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órna práca</w:t>
            </w:r>
          </w:p>
        </w:tc>
      </w:tr>
      <w:tr>
        <w:trPr>
          <w:trHeight w:val="31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esi a roztoky</w:t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snapToGrid w:val="false"/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snapToGrid w:val="false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emický dej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snapToGrid w:val="false"/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snapToGrid w:val="false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rganická chémia - nekovy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4"/>
              </w:numPr>
              <w:snapToGrid w:val="false"/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oreceptívna -  výklad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tívna – riadený rozhovor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istická - rozhovor, riešenie úloh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zičná – oboznámenie sa s učivom</w:t>
            </w:r>
          </w:p>
          <w:p>
            <w:pPr>
              <w:pStyle w:val="Bezmezer"/>
              <w:numPr>
                <w:ilvl w:val="0"/>
                <w:numId w:val="4"/>
              </w:numPr>
              <w:ind w:left="4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ačná – upevnenie vedomostí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snapToGrid w:val="false"/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e vyuč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a individuálna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 počítačom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štrácia a pozorovanie</w:t>
            </w:r>
          </w:p>
          <w:p>
            <w:pPr>
              <w:pStyle w:val="Bezmezer"/>
              <w:numPr>
                <w:ilvl w:val="0"/>
                <w:numId w:val="2"/>
              </w:numPr>
              <w:ind w:left="3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kurzia </w:t>
            </w:r>
          </w:p>
          <w:p>
            <w:pPr>
              <w:pStyle w:val="Bezmezer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é zdroj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63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2514"/>
        <w:gridCol w:w="1739"/>
        <w:gridCol w:w="1842"/>
        <w:gridCol w:w="1787"/>
      </w:tblGrid>
      <w:tr>
        <w:trPr>
          <w:trHeight w:val="944" w:hRule="atLeast"/>
        </w:trPr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Ďalšie zdroje (internet, knižnica)</w:t>
            </w:r>
          </w:p>
        </w:tc>
      </w:tr>
      <w:tr>
        <w:trPr/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od do štúdia chémie</w:t>
            </w:r>
          </w:p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ómy a chemické prvky,</w:t>
            </w:r>
          </w:p>
          <w:p>
            <w:pPr>
              <w:pStyle w:val="Bezmezer"/>
              <w:snapToGrid w:val="false"/>
              <w:ind w:left="338" w:hanging="338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iodická                  sústava prvkov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proj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ká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emická väzba, štruktúra láto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proj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ká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voslovie anorganických zlúčenín</w:t>
            </w:r>
          </w:p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proj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ká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esi a roztoky</w:t>
            </w:r>
          </w:p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proj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ká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emický dej</w:t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proj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ká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meze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rganická chémia - nekovy</w:t>
            </w:r>
          </w:p>
        </w:tc>
        <w:tc>
          <w:tcPr>
            <w:tcW w:w="25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 a kol.: Chémia pre UO SOU. SPN. Bratislava 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pera J., Kučera V., Beneš P.: Chémia 1., 2., 3. pre ŠO SOU. SP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žek, Fabiani: Chémia pre SOŠ a ŠO SOU nechemického zamer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kayová, Blažek: Chémia pre UO SOU</w:t>
            </w:r>
          </w:p>
        </w:tc>
        <w:tc>
          <w:tcPr>
            <w:tcW w:w="17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proj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ká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tabu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órne sk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é surov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omôcky</w:t>
            </w:r>
          </w:p>
        </w:tc>
        <w:tc>
          <w:tcPr>
            <w:tcW w:w="1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CharChar2">
    <w:name w:val=" Char Char2"/>
    <w:basedOn w:val="Predvolenpsmoodseku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Predvolenpsmoodseku1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Predvolenpsmoodseku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00:00Z</dcterms:created>
  <dc:creator>Imrich Torma</dc:creator>
  <dc:description/>
  <cp:keywords/>
  <dc:language>en-US</dc:language>
  <cp:lastModifiedBy>user</cp:lastModifiedBy>
  <cp:lastPrinted>2018-07-09T10:26:00Z</cp:lastPrinted>
  <dcterms:modified xsi:type="dcterms:W3CDTF">2018-07-09T08:27:00Z</dcterms:modified>
  <cp:revision>17</cp:revision>
  <dc:subject/>
  <dc:title/>
</cp:coreProperties>
</file>