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304"/>
        <w:gridCol w:w="1139"/>
        <w:gridCol w:w="195"/>
        <w:gridCol w:w="195"/>
        <w:gridCol w:w="1925"/>
        <w:gridCol w:w="320"/>
        <w:gridCol w:w="995"/>
        <w:gridCol w:w="1598"/>
      </w:tblGrid>
      <w:tr>
        <w:trPr>
          <w:trHeight w:val="584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>Názov predmetu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 xml:space="preserve">13.7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Odborný  výcvik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Časový rozsah výučby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483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6/12/12/14 hodín týždenne</w:t>
            </w:r>
          </w:p>
        </w:tc>
      </w:tr>
      <w:tr>
        <w:trPr>
          <w:trHeight w:val="6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Ročník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prvý až štvrtý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Kód a názov študijného odboru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6425 K kaderník- vizážista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68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Vyučovací jazyk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slovenský jazyk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istika predmetu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dmet odborný výcvik v učebnom odbore 6425 K kaderník-vizážista nadväzuje na vedomosti získané v odborných predmetoch technológia a materiály, odborné kreslenie, zdravoveda, ekonomika, psychológia a spoločenská výchova, kozmetika, ktoré spolu súvisia a navzájom sa dopĺňajú. Jeho obsah je štruktúrovaný do tematických celkov (téma a podtém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ivo a praktická príprava je zostavená tak, aby rešpektovala postupnosť náročnosti úkonov a postupu práce pri vykonávaní kaderníckych úkonov, voľby správnych postupov a používania vhodných materiálov s využitím potrebných pomôcok a odporúčať takú úpravu vlasov, ktorá zodpovedá charakteru zákazníka a kvalite vlasov, taktiež správny výber prípravkov pri kompletnom ošetrení tváre , dekoltu  i celého tela klientky, vhodnej úprave tváre líčením a úprave rias a obočia a  starostlivosti o ruky a nechty klient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ľom odborného výcviku je prakticky pripraviť v súlade s požiadavkami stanovenými charakteristikou študijného odboru kvalitných kvalifikovaných kaderníkov-vizážistov, ktorí budú dobre plniť náročné služby v odbore. Odborný výcvik nadväzuje na vedomosti žiakov získané v teoretickej príprave, ktoré aplikujú v praxi. Metódy ,formy a prostriedky vyučovania v predmete odborný výcvik majú stimulovať rozvoj poznávacích schopností žiakov, podporovať ich cieľavedomosť, samostatnosť a tvorivosť. Pri výučbe využívame najmä  tieto metódy: výklad, demonštračné a praktické metódy, cvičenia, práca s literatúrou a IKT.  Z organizačných foriem  uplatňujeme frontálnu , individuálnu a skupinovú   formu výučby. Hodnotenie  študentov bude založené  na kritériách hodnotenia v každom vzdelávacom výstupe . Klasifikácia bude vychádzať z pravidiel tohto vzdelávacieho program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ca kaderníka-vizážistu vyžaduje k dokonalému osvojeniu intenzívny výcvik, aby nedochádzalo k poškodeniu zákazníka. Preto je potrebné, aby žiaci pristupovali k obsluhe zákazníkov až po dokonalom a bezpečnom zvládnutí všetkých prípravných a cvičných prác za stáleho dozoru majstra odbornej výchov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chovné a vzdelávacie stratégie napomôžu k rozvoju a upevňovaniu kľúčových kompetencií žiaka. V tomto predmete budeme rozvíjať a skvalitňovať kľúčové kompetencie komunikatívne a sociálno-interakčné, interpersonálne a intrapersonálne, spôsobilosti tvorivo riešiť problémy, spôsobilosti využívať informačné technológie a spôsobilosti byť demokratickým človek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le vyučovacieho predme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eľom vyučovacieho predmetu je poskytnúť študentkám súbor vedomostí, zručností a kompetencií v oblasti kozmetických, vizážistických a kaderníckych služieb a poradenstva, ktoré im umožnia  uplatniť sa na trhu prá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o vyučovacom predmete odborný výcvik využívame pre utváranie a rozvíjanie nasledujúcich kľúčových kompetencií výchovné a vzdelávacie stratégie, ktoré študentom umožňujú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chopnosti riešiť problémy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znávať problémy v priebehu ich vzdelávania využívaním všetkých metód a prostriedkov, ktoré majú v danom okamihu k dispozícii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jadriť alebo formulovať (jednoznačne) problém, ktorý sa objaví pri  ich vzdelávaní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udzovať riešenie problému z hľadiska jeho správnosti, jednoznačnosti alebo efektívnosti a na základe týchto hľadísk prípadne porovnávať aj rôzne riešenia daného problému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govať nesprávne riešenia problému,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ívať osvojené metódy riešenia problémov aj v iných oblastiach vzdelávania žiakov, pokiaľ sú dané metódy v týchto oblastiach aplikovateľné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22:07:00Z</dcterms:created>
  <dc:creator>user</dc:creator>
  <dc:description/>
  <cp:keywords/>
  <dc:language>en-US</dc:language>
  <cp:lastModifiedBy>user</cp:lastModifiedBy>
  <cp:lastPrinted>2018-07-10T09:50:00Z</cp:lastPrinted>
  <dcterms:modified xsi:type="dcterms:W3CDTF">2018-07-10T07:50:00Z</dcterms:modified>
  <cp:revision>11</cp:revision>
  <dc:subject/>
  <dc:title>Názov predmetu</dc:title>
</cp:coreProperties>
</file>