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UČEBNÉ OSNOVY VYUČOVACIEHO PREDMETU</w:t>
      </w:r>
    </w:p>
    <w:p>
      <w:pPr>
        <w:pStyle w:val="Heading1"/>
        <w:rPr>
          <w:b/>
          <w:b/>
          <w:bCs/>
          <w:color w:val="0000FF"/>
          <w:u w:val="none"/>
        </w:rPr>
      </w:pPr>
      <w:r>
        <w:rPr>
          <w:b/>
          <w:bCs/>
          <w:color w:val="0000FF"/>
          <w:u w:val="none"/>
        </w:rPr>
        <w:t>SLOVENSKÝ JAZYK A LITERATÚRA</w:t>
      </w:r>
    </w:p>
    <w:p>
      <w:pPr>
        <w:pStyle w:val="Heading1"/>
        <w:rPr>
          <w:b/>
          <w:b/>
          <w:bCs/>
          <w:color w:val="0000FF"/>
          <w:u w:val="none"/>
        </w:rPr>
      </w:pPr>
      <w:r>
        <w:rPr>
          <w:b/>
          <w:bCs/>
          <w:color w:val="0000FF"/>
          <w:u w:val="none"/>
        </w:rPr>
      </w:r>
    </w:p>
    <w:tbl>
      <w:tblPr>
        <w:tblW w:w="8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4720"/>
      </w:tblGrid>
      <w:tr>
        <w:trPr>
          <w:trHeight w:val="735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. 1 slovenský jazyk a literatúra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ý rozsah výučby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hodiny týždenne, spolu cca 101 vyučovacích hodín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ník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ý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Kód a názov študijného odboru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2 M kozmetička a vizážistka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446 K kozmet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5 K kaderník-vizáži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8 M odevný dizaj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yučovací jazyk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edmet slovenský jazyk a literatúra sa člení na 2 základné zložky: slovenský jazyk ( gramatika a sloh) a literárna zložka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 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Literárna zložka ako relatívne samostatná súčasť predmetu SJL patrí k predmetom spoločenskovedným s výrazne esteticko-výchovným zameraním. Jej vyučovanie prebieha v úzkej súčinnosti s jazykovou výchovou, hlavne s jej slohovou zložkou. 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 Obsahom je tiež systém činností (percepčných, čitateľských, intelektuálnych, tvorivých a iných) potrebných k osvojeniu literárnych umeleckých</w:t>
      </w:r>
      <w:r>
        <w:rPr/>
        <w:t xml:space="preserve"> </w:t>
      </w:r>
      <w:r>
        <w:rPr>
          <w:sz w:val="20"/>
          <w:szCs w:val="20"/>
        </w:rPr>
        <w:t>diel a literárnovedných poznatkov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z w:val="20"/>
          <w:szCs w:val="22"/>
        </w:rPr>
        <w:t>Vyučovací predmet slovenský jazyk a literatúra aktívne rozvíja aj medzipredmetové vzťahy: dejepis – literatúra a umenie sa učí na historickom a politickom kontexte, filozofia – charakteristika jednotlivých filozofických smerov pri výklade literárnych období, psychológia – analýza ľudských charakterov a ľudského konania v literárnych dielach v porovnaní so súčasnosťou, asertívne a správne formy jednania a komunikácie, hospodárska geografia – pomáha pri orientácii sa v geografickom členení literatúry a umenia, informatika – predmet učí aktívne pracovať s internetom, získavať, triediť a uchovávať informácie, spoločenská komunikácia – jazyková zložka napomáha nácviku a rozvoju asertívneho správania, sebaprezentácií, a efektívnej a efektnej komunikácii, čím pomáha žiakovi uplatniť sa na pracovnom trhu, ekonomické predmety – v jazykovej zložke sa žiak oboznámi a naučí sa používať postupy logického myslenia: analýzu, syntézu, komparáciu, indukciu, dedukciu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0"/>
          <w:szCs w:val="20"/>
        </w:rPr>
        <w:t>Na vyučovacích hodinách  sa uprednostňujú moderné vyučovacie metódy a formy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r. problémové metódy, demonštračné metódy, práca so slovníkmi, práca s textom, metódy diskusie, využitie IKT atď. Vplyv moderných vyučovacích metód a foriem prináša do vyučovania SJL potrebu tvorivosti, kreativity a zaujímavého učenia, čím sa podporuje u žiakov vymýšľanie, tvorivé asociácie, spojenie učenia s praxou.</w:t>
      </w:r>
    </w:p>
    <w:p>
      <w:pPr>
        <w:pStyle w:val="Normal"/>
        <w:ind w:firstLine="709"/>
        <w:jc w:val="both"/>
        <w:rPr/>
      </w:pPr>
      <w:r>
        <w:rPr>
          <w:sz w:val="20"/>
        </w:rPr>
        <w:t>Obsah výučby vychádza zo vzdelávacej oblasti „Jazyk a komunikácia“ ŠVP. Na túto vzdelávaciu oblasť ŠVP vyčlenil po 3 hodiny týždenne vo všetkých štyroch ročníkoch štvorročnej formy štúdia. Výučba sa realizuje v učebniach  a v modernej počítačovej učebni. K významným prvkom vo výchovnovzdelávacom proces patria aj návštevy knižnice, rôznych kultúrnych podujatí (divadlo, kino) a historických pamiatok v našom mes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>
          <w:sz w:val="20"/>
          <w:szCs w:val="20"/>
        </w:rPr>
        <w:t>sprostredkovať informácie vhodným spôsobom(video, text, hovorené slovo, internet ) tak, aby každý každému porozumel,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vyjadriť alebo jednoznačne formulovať vlastný názor a záver,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kriticky hodnotiť informácie získané z médií, literatúry a internetu,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právne interpretovať získané fakty, vyvodzovať z nich závery a dôsled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víjať prácu v kolektíve, v pokojnej a priateľskej atmosfére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svojiť si pocit zodpovednosti za seba a spoluzodpovednosti za prácu v kolektíve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dnotiť a rešpektovať svoju vlastnú prácu a prácu iný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identifikovať problém, uvedomiť si ho, analyzovať jeho podstatu, hľadať a nájsť vhodné prostriedky  k jeho vyriešeniu, zvoliť vhodnú stratégiu riešenia problému,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vedieť problém riešiť samostatne i v skupine – z pozície člena skupiny ako aj z pozície možného vedenia skupiny,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poskytovať ľuďom informácie – jasne, stručne, zreteľne a výstižne (oznamovanie, referovanie, rozprávanie, vyučovanie,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sz w:val="20"/>
          <w:szCs w:val="20"/>
        </w:rPr>
        <w:t>vedieť ľudí ovplyvňovať, rozpoznávať problémy v priebehu ich vzdelávania z predmetu SJL využívaním  všetkých metód a prostriedkov, ktoré majú v danom okamihu k dispozícii ( pozorovanie, experimentovanie, predvádzanie, riešenie problému, vlastné skúmanie, komparácia)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vyjadriť alebo jednoznačne formulovať problém, ktorý sa objaví pri vzdelávaní,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sz w:val="20"/>
          <w:szCs w:val="20"/>
        </w:rPr>
        <w:t>hľadať, navrhovať alebo používať ďalšie metódy informácie alebo nástroje, ktoré by mohli prispieť k riešeniu daného problému, pokiaľ doterajšie metódy, informácie a prostriedky neviedli k cieľu,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0"/>
          <w:szCs w:val="20"/>
        </w:rPr>
        <w:t>posudzovať riešenie daného problému z hľadiska jeho správnosti, jednoznačnosti alebo efektívnosti a na základe týchto hľadísk prípadne porovnávať aj rôzne riešenia daného problému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rigovať nesprávne riešenia problému,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0"/>
          <w:szCs w:val="20"/>
        </w:rPr>
        <w:t>používať osvojené metódy riešenia problémov aj v iných oblastiach vzdelávania žiakov,  pokiaľ sú tie v týchto oblastiach aplikovateľn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>
          <w:sz w:val="20"/>
          <w:szCs w:val="20"/>
        </w:rPr>
        <w:t>získavať informácie v priebehu vzdelávania využívaním všetkých metód a prostriedkov, ktoré sú k dispozícii,</w:t>
      </w:r>
    </w:p>
    <w:p>
      <w:pPr>
        <w:pStyle w:val="Normal"/>
        <w:numPr>
          <w:ilvl w:val="0"/>
          <w:numId w:val="5"/>
        </w:numPr>
        <w:ind w:left="567" w:hanging="567"/>
        <w:rPr>
          <w:sz w:val="20"/>
          <w:szCs w:val="20"/>
        </w:rPr>
      </w:pPr>
      <w:r>
        <w:rPr>
          <w:sz w:val="20"/>
          <w:szCs w:val="20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67" w:hanging="567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formulovať a prezentovať svoje postoje v priebehu vzdelávania využívaním všetkých  metód a prostriedkov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pochopiť globálnu povahu sveta a účasť človeka v ňom,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chápať význam zachovania mieru,</w:t>
      </w:r>
    </w:p>
    <w:p>
      <w:pPr>
        <w:pStyle w:val="Normal"/>
        <w:numPr>
          <w:ilvl w:val="0"/>
          <w:numId w:val="5"/>
        </w:numPr>
        <w:ind w:left="567" w:hanging="567"/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chápať pojmy spravodlivosť, ľudské práva a zodpovednosť, aplikovať ich v globálnom kontexte a konať v súlade s morálnymi princípmi,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rozumieť politickému vývoju u nás i vo svete,</w:t>
      </w:r>
    </w:p>
    <w:p>
      <w:pPr>
        <w:pStyle w:val="Normal"/>
        <w:numPr>
          <w:ilvl w:val="0"/>
          <w:numId w:val="5"/>
        </w:numPr>
        <w:ind w:left="567" w:hanging="567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preukázať vlastnú zodpovednosť za zverené veci, za svoje vlastné správanie sa, zdravie a spoluzodpovednosť za životné prostredie alebo stav spoločnosti ako celku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134" w:gutter="0" w:header="0" w:top="1418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8z8">
    <w:name w:val="WW8Num28z8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2z3">
    <w:name w:val="WW8Num62z3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Symbol" w:hAnsi="Symbol" w:cs="Symbol"/>
      <w:color w:val="000000"/>
      <w:sz w:val="22"/>
      <w:szCs w:val="22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sz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Arial" w:hAnsi="Arial" w:eastAsia="Times New Roman" w:cs="Aria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6z0">
    <w:name w:val="WW8Num146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Arial" w:hAnsi="Arial" w:eastAsia="Times New Roman" w:cs="Aria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2z5">
    <w:name w:val="WW8Num182z5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1z0">
    <w:name w:val="WW8Num191z0"/>
    <w:qFormat/>
    <w:rPr>
      <w:rFonts w:ascii="Wingdings" w:hAnsi="Wingdings" w:cs="Wingdings"/>
      <w:color w:val="00000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00000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color w:val="00000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St22z0">
    <w:name w:val="WW8NumSt22z0"/>
    <w:qFormat/>
    <w:rPr>
      <w:rFonts w:ascii="Wingdings" w:hAnsi="Wingdings" w:cs="Wingdings"/>
      <w:b/>
      <w:i w:val="false"/>
      <w:sz w:val="24"/>
    </w:rPr>
  </w:style>
  <w:style w:type="character" w:styleId="WW8NumSt42z0">
    <w:name w:val="WW8NumSt42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szCs w:val="24"/>
      <w:lang w:val="sk-SK" w:bidi="ar-SA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2">
    <w:name w:val=" Char Char2"/>
    <w:qFormat/>
    <w:rPr>
      <w:sz w:val="24"/>
      <w:szCs w:val="24"/>
      <w:lang w:val="sk-SK" w:bidi="ar-SA"/>
    </w:rPr>
  </w:style>
  <w:style w:type="character" w:styleId="CharChar4">
    <w:name w:val=" Char Char4"/>
    <w:qFormat/>
    <w:rPr>
      <w:sz w:val="24"/>
      <w:szCs w:val="24"/>
      <w:lang w:val="sk-SK" w:bidi="ar-SA"/>
    </w:rPr>
  </w:style>
  <w:style w:type="character" w:styleId="Nadpis1Char">
    <w:name w:val="Nadpis 1 Char"/>
    <w:qFormat/>
    <w:rPr>
      <w:sz w:val="24"/>
      <w:u w:val="single"/>
      <w:lang w:val="cs-CZ" w:bidi="ar-SA"/>
    </w:rPr>
  </w:style>
  <w:style w:type="character" w:styleId="CharChar3">
    <w:name w:val=" Char Char3"/>
    <w:qFormat/>
    <w:rPr>
      <w:sz w:val="24"/>
      <w:szCs w:val="24"/>
      <w:lang w:val="sk-SK" w:bidi="ar-SA"/>
    </w:rPr>
  </w:style>
  <w:style w:type="character" w:styleId="CharChar1">
    <w:name w:val=" Char Char1"/>
    <w:qFormat/>
    <w:rPr>
      <w:b/>
      <w:sz w:val="24"/>
      <w:lang w:val="sk-SK" w:eastAsia="ja-JP" w:bidi="ar-SA"/>
    </w:rPr>
  </w:style>
  <w:style w:type="character" w:styleId="CharChar21">
    <w:name w:val="Char Char2"/>
    <w:qFormat/>
    <w:rPr>
      <w:sz w:val="24"/>
      <w:szCs w:val="24"/>
      <w:lang w:val="sk-SK" w:bidi="ar-SA"/>
    </w:rPr>
  </w:style>
  <w:style w:type="character" w:styleId="NzevChar">
    <w:name w:val="Název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b/>
      <w:sz w:val="24"/>
      <w:lang w:eastAsia="ja-JP"/>
    </w:rPr>
  </w:style>
  <w:style w:type="character" w:styleId="TextpoznpodarouChar">
    <w:name w:val="Text pozn. pod čarou Char"/>
    <w:basedOn w:val="Standardnpsmoodstavce"/>
    <w:qFormat/>
    <w:rPr>
      <w:color w:val="000000"/>
      <w:lang w:val="en-GB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1">
    <w:name w:val="Nadpis 1 Char1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kladntextodsazenChar">
    <w:name w:val="Základní text odsazený Char"/>
    <w:basedOn w:val="Standardnpsmoodstavce"/>
    <w:qFormat/>
    <w:rPr>
      <w:sz w:val="24"/>
      <w:lang w:eastAsia="ja-JP"/>
    </w:rPr>
  </w:style>
  <w:style w:type="character" w:styleId="CharChar11">
    <w:name w:val="Char Char1"/>
    <w:qFormat/>
    <w:rPr>
      <w:sz w:val="24"/>
      <w:szCs w:val="24"/>
      <w:lang w:val="sk-SK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Seznamsodrkami">
    <w:name w:val="Se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140" w:after="140"/>
      <w:jc w:val="both"/>
    </w:pPr>
    <w:rPr>
      <w:rFonts w:ascii="Arial" w:hAnsi="Arial" w:cs="Arial"/>
      <w:color w:val="000000"/>
      <w:sz w:val="19"/>
      <w:szCs w:val="19"/>
    </w:rPr>
  </w:style>
  <w:style w:type="paragraph" w:styleId="Odsek">
    <w:name w:val="odsek"/>
    <w:basedOn w:val="Normal"/>
    <w:qFormat/>
    <w:pPr>
      <w:numPr>
        <w:ilvl w:val="0"/>
        <w:numId w:val="3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3"/>
      </w:numPr>
      <w:spacing w:before="120" w:after="240"/>
      <w:jc w:val="center"/>
    </w:pPr>
    <w:rPr>
      <w:b/>
      <w:color w:val="000000"/>
      <w:sz w:val="26"/>
      <w:szCs w:val="2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/>
    <w:rPr>
      <w:lang w:val="en-US"/>
    </w:rPr>
  </w:style>
  <w:style w:type="paragraph" w:styleId="Msolistparagraphcxspmiddle">
    <w:name w:val="msolistparagraphcxspmiddle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bidi="ar-SA" w:eastAsia="zh-CN"/>
    </w:rPr>
  </w:style>
  <w:style w:type="paragraph" w:styleId="Formatvorlage1">
    <w:name w:val="Formatvorlage1"/>
    <w:basedOn w:val="Normal"/>
    <w:qFormat/>
    <w:pPr>
      <w:spacing w:lineRule="auto" w:line="360"/>
      <w:jc w:val="both"/>
    </w:pPr>
    <w:rPr>
      <w:spacing w:val="10"/>
      <w:sz w:val="32"/>
      <w:szCs w:val="28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33:00Z</dcterms:created>
  <dc:creator>Lenhardtova</dc:creator>
  <dc:description/>
  <cp:keywords/>
  <dc:language>en-US</dc:language>
  <cp:lastModifiedBy>user</cp:lastModifiedBy>
  <cp:lastPrinted>2018-07-09T09:47:00Z</cp:lastPrinted>
  <dcterms:modified xsi:type="dcterms:W3CDTF">2018-07-09T07:47:00Z</dcterms:modified>
  <cp:revision>4</cp:revision>
  <dc:subject/>
  <dc:title>Učebné osnovy</dc:title>
</cp:coreProperties>
</file>