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4.33 základy umeleckej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prezentáci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Učivo predmetu základy umeleckej prezentácie nadväzuje na základy, ktoré žiaci získali v prvom ročníku a rozvíja ich zručnosti pri práci s digitálnym fotoaparátom, skenerom, zdokonalia sa v úprave fotografie a iných grafických súborov prostredníctvom programu na počítači. Naučia sa spracovať prezentácie a vytvoriť grafický návrh web-stránky.</w:t>
      </w:r>
    </w:p>
    <w:p>
      <w:pPr>
        <w:pStyle w:val="Normal"/>
        <w:ind w:firstLine="360"/>
        <w:jc w:val="both"/>
        <w:rPr/>
      </w:pPr>
      <w:r>
        <w:rPr/>
        <w:t>Tento predmet pripravuje žiakov pre následnú fotodokumentáciu a prezentácie ich vlastných prác vo svojom odb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Cieľom vyučovania je naučiť žiakov rozlišovať a používať technické parametre digitálnych fotoaparátov a ich nastavenie. Naučiť správne zvoliť motív, kompozíciu, plošné a priestorové riešenie, osvetľovanie objektov. Viesť k estetickému cíteniu, samostatnému kreatívnemu mysleniu. Naučiť zhotoviť fotografiu, preniesť ju do počítača, upraviť podľa predstáv a požiadaviek s využitím skenovania a grafických programov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ZUP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ZUP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38:00Z</dcterms:created>
  <dc:creator>student</dc:creator>
  <dc:description/>
  <cp:keywords/>
  <dc:language>en-US</dc:language>
  <cp:lastModifiedBy>user</cp:lastModifiedBy>
  <cp:lastPrinted>2014-06-30T10:14:00Z</cp:lastPrinted>
  <dcterms:modified xsi:type="dcterms:W3CDTF">2014-06-30T08:14:00Z</dcterms:modified>
  <cp:revision>13</cp:revision>
  <dc:subject/>
  <dc:title>Názov predmetu</dc:title>
</cp:coreProperties>
</file>