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37 odevná tvorb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 hodiny týždenne, spolu 198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rakteristika predme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Obsahom predmetu odevná tvorba je rozvíjať kreatívnosť a samostatnosť žiakov pri práci a súčasne osvojenie si postupov pri tvorbe odevov. Učivo nadväzuje na vedomosti žiačok získané v teoretických odborných predmetoch, ako sú technológia, konštruovanie odevov a náuka o materiál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áplň predmetu je v 2. ročníku zameraná na zhotovenie jednoduchej pánskej košele, zložitejšej dámskej blúzky a dámskych šiat. Zhotovené modely žiaci prezentujú aj na rôznych súťažiach mladých módnych tvorcov či módnych prehliadk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áca v dielni poskytuje priestor na zhotovovanie kolekcií žiackych prác podľa zadanej tém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iele vyučovacieho pred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ieľom vyučovacieho predmetu je poskytnúť žiakom základné vedomosti a zručnosti pri zhotovovaní detailov i celého odevu, žiaci si rozširujú vedomosti pri polohovaní strihu a sú vedení k hospodáreniu s materiálom. V tomto predmete majú možnosť uplatniť svoju kreativitu a schopnosť kombinovať materiál podľa svojich predstá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odevná tvorb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/>
        <w:t xml:space="preserve">Rozpoznávať problémy v priebehu ich vzdelávania z predmetu psychológia využívaním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 predvádzanie, riešenie problému, vlastné skúmanie, komparácia),         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56:00Z</dcterms:created>
  <dc:creator>Lenka Vilcekova</dc:creator>
  <dc:description/>
  <cp:keywords/>
  <dc:language>en-US</dc:language>
  <cp:lastModifiedBy>Ucitel</cp:lastModifiedBy>
  <dcterms:modified xsi:type="dcterms:W3CDTF">2014-02-06T12:35:00Z</dcterms:modified>
  <cp:revision>8</cp:revision>
  <dc:subject/>
  <dc:title>Názov predmetu</dc:title>
</cp:coreProperties>
</file>