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55A angli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sový rozsah 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 hodiny týždenne, spolu 189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vý, druh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ód a názov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6 L  vlasová kozmetika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glický jazyk v nadstavbovom štúdiu nadväzuje na výučbu anglického jazyka v trojročnom učebnom odbore kaderník.  Učivo je zamerané na upevnenie si základov jazykových zručností všeobecnej angličtiny a postupnú prípravu na maturitnú skúšku. Výučba prebieha v bežnej triede alebo v odbornej jazykovej učebni.  Obsah je štruktúrovaný do jednotlivých lekcií. Každá lekcia zahŕňa  text, slovnú zásobu, dôležité väzby a zvraty, výklad gramatických javov, rôzne typy cvičení. Konverzačné témy sú prispôsobené požiadavkám na novú maturitu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  <w:t>Predmet vedie žiakov k rozvíjaniu komunikačných kompetencií. K významným prvkom vo výchovno-vzdelávacom procese predmetu anglický jazyk patrí aj využívanie IKT v jazykovej  učebni. Metódy, formy a prostriedky vyučovania anglického jazyka majú stimulovať rozvoj komunikačných schopností, podporovať cieľavedomosť a samostatnosť žia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výučby predmetu anglický jazyk je poskytnúť žiakom súbor vedomostí, zručností a kompetencií v oblastiach ústneho prejavu, písomného prejavu, čítania s porozumením a počúvania s porozumením, oboznámiť žiakov s reáliami anglicky hovoriacich krajín, pripraviť ich na zvládnutie testových úloh v oblasti gramati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8:35:00Z</dcterms:created>
  <dc:creator>student</dc:creator>
  <dc:description/>
  <cp:keywords/>
  <dc:language>en-US</dc:language>
  <cp:lastModifiedBy>Bubu</cp:lastModifiedBy>
  <dcterms:modified xsi:type="dcterms:W3CDTF">2013-06-27T15:15:00Z</dcterms:modified>
  <cp:revision>5</cp:revision>
  <dc:subject/>
  <dc:title>Názov predmetu</dc:title>
</cp:coreProperties>
</file>