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66 Manažment a marketing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hodiny týždenne, spolu 3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26 L vlasová kozme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423 L starostlivosť o ruky a nohy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výučby vychádza zo vzdelávacej oblasti „Technologické a technické vzdelávanie“ ŠVP 64 Ekonomika a organizácia, obchod a služby. Marketing pomáha vniknúť do problémov riadenia podnikov a tajomstva práce manažér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ieľom ja objasniť základy tejto náročnej disciplíny. Zámerom je sprostredkovať realisticky a prakticky orientovaný pohľad na proces riadenia podniku, ako aj na postavenie a pôsobenie manažéra v tomto proces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je podnikateľská filozofia, ktorá predvída reakcie na trhu a pramení z vývoja potrieb a požiadaviek trhu. Marketing je odpoveď na to, aké výrobky by mala firma vyrábať v závislosti od potrieb trhu, ako výrobky propagovať, stanoviť cenu výrobkov tak, aby firma dosiahla zisk, a tým zabezpečila úspech firm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ažmentu aj marketingu sa po ukončení štúdia a nástupe do praxe ťažko možno vyhnúť, a preto nadobudnutie základných poznatkov umožní nielen zvládnuť prvý kontakt, ale aj získať výhodu pred tými, ktorí túto prípravu neabsolvov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základných javov a procesov, ale aj uvádzanie žiakov do problémových situácií a hľadanie optimálnych riešení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výklade učiva sa kladie dôraz na konkrétne príklady, schémy, ktoré nadväzujú na skúsenosti žiakov z odbornej prax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sz w:val="20"/>
          <w:szCs w:val="20"/>
        </w:rPr>
        <w:t>Cieľom vyučovacieho predmetu je poskytnúť žiakom základné poznatky z plánovania, organizovania, vedenia kontroly ako aj z prieskumu trhu a marketingového mix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a a vývoj manažment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metód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ment ako proce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 – ilustratív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l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a a vývoj manažment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ová ekonomika pre 1. ročník štúdijného odboru obchodná akadémia.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ment ako proces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Spoločenská komunikácia pre 2. ročník O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ospodárske noviny podľa potreby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, Ekonomika pre štúdijné odbory výrobného a nevýrobného zariadenia SPN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ýpočtová 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Hospodárske noviny podľa potreby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ČNÍK: Druhý</w:t>
      </w:r>
    </w:p>
    <w:tbl>
      <w:tblPr>
        <w:tblW w:w="142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18"/>
        <w:gridCol w:w="826"/>
        <w:gridCol w:w="2333"/>
        <w:gridCol w:w="2207"/>
        <w:gridCol w:w="2199"/>
        <w:gridCol w:w="1455"/>
        <w:gridCol w:w="1463"/>
      </w:tblGrid>
      <w:tr>
        <w:trPr>
          <w:trHeight w:val="474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 Manažment a marketing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lasová kozmetika 6426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ostlivosť o ruky a nohy 6423 L</w:t>
            </w:r>
          </w:p>
        </w:tc>
        <w:tc>
          <w:tcPr>
            <w:tcW w:w="511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hodina týždenne, spolu 30 vyučovacích hodín 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29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23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20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19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45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46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X.</w:t>
            </w:r>
          </w:p>
        </w:tc>
        <w:tc>
          <w:tcPr>
            <w:tcW w:w="291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stata a vývoj manažmentu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</w:t>
            </w:r>
          </w:p>
        </w:tc>
        <w:tc>
          <w:tcPr>
            <w:tcW w:w="291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jem manaž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ývoj a hlavné smery manažmentu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vznik a smery manažmen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iak charakterizoval vznik a smery manažmen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Manažment ako proce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-6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-8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I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-11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ánovanie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ruhy plánov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rganizovanie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rganizačná štruktúr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edenie ľudí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8"/>
              </w:rPr>
              <w:t>štýl vedenia ľudí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sobnosť manažér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trola – podstata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stroje kontrol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álna psychológ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ť ciele  kaderníctva, manikúry, pedikúry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plánovania pre živnosť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graficky znázorniť organizačnú štruktúr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dôležitosť manažéra vo fir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vlastnosti manažé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dôležitosť kontroly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l ciele kaderníctva, manikúry, pedikúry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plánovania pre živosť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graficky znázorniť organizačnú štruktúr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dôležitosť manažéra vo fir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vlastnosti manažé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dôležitosť kontro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Marketing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-16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.-19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I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.-22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.-V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.-26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-30.</w:t>
            </w:r>
          </w:p>
        </w:tc>
        <w:tc>
          <w:tcPr>
            <w:tcW w:w="291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ákladné pojm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ketingový prieskum trhu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ypracovanie dotazník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ketingový mix – produkt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istribúc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istribúc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ena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munikačný mix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plikácia predmetu v prax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ógia práce a trh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žitkové výtvarníct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dôležitosť prieskumu trhu pre vznik a založenie živnost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rodukt, značku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prvky komunikačného mixu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spojiť teóriu s praxo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dôležitosť prieskumu trhu pre vznik a založenie živnost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rodukt, značku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prvky komunikačného mixu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spojiť teóriu s praxo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</w:tbl>
    <w:p>
      <w:pPr>
        <w:pStyle w:val="Normal"/>
        <w:spacing w:before="120" w:after="0"/>
        <w:jc w:val="both"/>
        <w:rPr>
          <w:vanish/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/>
      <w:u w:val="none"/>
    </w:rPr>
  </w:style>
  <w:style w:type="character" w:styleId="WW8Num8z4">
    <w:name w:val="WW8Num8z4"/>
    <w:qFormat/>
    <w:rPr>
      <w:rFonts w:ascii="Symbol" w:hAnsi="Symbol" w:cs="Symbol"/>
      <w:i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54:00Z</dcterms:created>
  <dc:creator>User</dc:creator>
  <dc:description/>
  <cp:keywords/>
  <dc:language>en-US</dc:language>
  <cp:lastModifiedBy>user</cp:lastModifiedBy>
  <cp:lastPrinted>2014-01-15T07:27:00Z</cp:lastPrinted>
  <dcterms:modified xsi:type="dcterms:W3CDTF">2014-01-15T06:27:00Z</dcterms:modified>
  <cp:revision>10</cp:revision>
  <dc:subject/>
  <dc:title>STREDNÁ ODBORNÁ ŠKOLA Alexandra Dubčeka Kalinčiakova 7, 835 42 SKALICA</dc:title>
</cp:coreProperties>
</file>