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Názov predmet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11.31 estetická a výtvarná výchova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Časový rozsah výučb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lang w:val="cs-CZ"/>
              </w:rPr>
              <w:t>2 – 1 – 1 hodiny týždenne, spolu 132 hodí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čník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vý, druhý, tretí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ód a názov študijného odbor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446 K kozmetik, 6425 K kaderník-vizážista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yučovací jazyk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lovensk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Charakteristika predmetu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>Obsah výučby vychádza zo vzdelávacej oblasti Človek, hodnoty a spoločnosť ŠVP 64 Ekonomika a organizácia, obchod a služby, ktorý sme uplatnili pri tvorbe vyučovacieho predmetu. Jeho výučba je orientovaná do prvých troch ročníkov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 xml:space="preserve">Výchovno-vzdelávacím cieľom predmetu </w:t>
      </w:r>
      <w:r>
        <w:rPr>
          <w:rFonts w:cs="Times New Roman" w:ascii="Times New Roman" w:hAnsi="Times New Roman"/>
          <w:b/>
          <w:lang w:val="cs-CZ"/>
        </w:rPr>
        <w:t>estetická a výtvarná výchova</w:t>
      </w:r>
      <w:r>
        <w:rPr>
          <w:rFonts w:cs="Times New Roman" w:ascii="Times New Roman" w:hAnsi="Times New Roman"/>
          <w:lang w:val="cs-CZ"/>
        </w:rPr>
        <w:t xml:space="preserve"> je rozvíjať estetické a výtvarné cítenie a vkus žiakov. Priblížiť im povolanie z umeleckej stránky, pestovať ich predstavivosť a objasňovať im spoločenské a kultúrne poslanie odboru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>V predmete ETE žiaci poznávajú a hodnotia umelecké diela, krásu ľudových výrobkov, estetiku životného prostredia a zdokonaľujú sa v pochopení dôležitosti celkovej úpravy zovňajšku. Získavajú súbor vedomostí, zručností a kompetencií o estetických javoch, zákonitostiach a vzťahoch medzi nimi. Formuje sa ich logické myslenie a rozvíja vlastný názor na umenie. Žiaci sa učia kresliť hlavu, tvár a jej časti podľa potrebných proporcií. Na základe získaných vedomostí a zručností vytvárajú vlastnú kresbu úpravy tváre. Kreslenými  štúdiami si prehlbujú vedomosti z líčenia, divadelného líčenia a celkovej vizáže. Postupujú podľa inštruktáže a ukážok vyučujúceho, ktorý v nich pestuje predstavivosť, zmysel pre harmóniu farieb a vkus. Vo vyšších ročníkoch už uplatňujú aj vlastnú fantáziu a predstavivosť. Pri výbere učiva sme prihliadali na proporcionalitu a primeranosť podľa schopností žiakov, ale aj na jeho aplikáciu v ďalších predmeto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>Učivo tohto predmetu má väzbu na slovenský jazyk a literatúru, etickú výchovu, dejepis, psychológiu a spoločenskú výchovu, kozmetiku, zdravovedu a odborný výcvik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>Metódy, formy a prostriedky využívané na vyučovaní tohto predmetu majú stimulovať rozvoj poznávacích schopností žiakov, podporovať ich cieľavedomosť, samostatnosť a tvorivosť.  Vyučujúci vedie žiakov k samostatnej práci, vysvetlí im postup pri zhotovovaní výkresov a korigovaním dbá na ich vypracovanie, aby sa mohli použiť ako predloha v budúcom zamestnaní. Korekciou tváre, optickým pôsobením farieb, vhodným výberom účesu k typu tváre v prepojení so správnym odevom sa dokáže vytvoriť a pretvoriť estetický vzhľad zákazníčk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 xml:space="preserve">Úlohou predmetu je nielen zorientovať sa v problematike líčenia a celkovej úprave zovňajšku, ale i vhodne využívať poradenskú službu zameranú na životný štýl modernej ženy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>Absolventky sa prostredníctvom imidžu usilujú pomôcť ľuďom pri získavaní schopnosti byť samým sebou, „získať nový vzhľad – nový štýl“. Vedú zákazníčky k získaniu väčšej sebadôvery, vyvolaniu lepšieho dojmu, atraktívnosti a úspechu vo svojej kariére a osobnom život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yučovanie sa dopĺňa návštevami galérií a výstav, divadelných predstavení, filmových ateliérov, módnych prehliadok, ktoré majú vzbudiť záujem žiačok o umenie a prehĺbiť ich vedomosti vo zvolenej profesii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Ciele vyučovacieho predmetu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Cieľom vyučovacieho predmetu estetická a výtvarná výchova v danom študijnom odbore    je rozvíjať estetické a výtvarné cítenie a vkus žiačok, priblížiť im umenie a históriu v spojitosti s ich profesiou, pestovať fantáziu a kreativitu, objasňovať potrebu súladu vonkajšieho vzhľadu s vnútornou stránkou osobnost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s-CZ"/>
        </w:rPr>
        <w:t>Prehľad výchovných a vzdelávacích stratégií</w:t>
      </w:r>
      <w:r>
        <w:rPr>
          <w:rFonts w:cs="Times New Roman" w:ascii="Times New Roman" w:hAnsi="Times New Roman"/>
          <w:b/>
          <w:lang w:val="cs-CZ"/>
        </w:rPr>
        <w:t xml:space="preserve">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o vyučovacom predmete </w:t>
      </w:r>
      <w:r>
        <w:rPr>
          <w:rFonts w:cs="Times New Roman" w:ascii="Times New Roman" w:hAnsi="Times New Roman"/>
          <w:b/>
          <w:lang w:val="cs-CZ"/>
        </w:rPr>
        <w:t>estetická a výtvarná výchova</w:t>
      </w:r>
      <w:r>
        <w:rPr>
          <w:rFonts w:cs="Times New Roman" w:ascii="Times New Roman" w:hAnsi="Times New Roman"/>
          <w:lang w:val="cs-CZ"/>
        </w:rPr>
        <w:t xml:space="preserve">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Schopnosti riešiť problémy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>rozpoznávať problémy v priebehu ich vzdelávania využívaním všetkých metód a prostriedkov, ktoré majú v danom okamihu k dispozícii (pozorovanie, porovnávanie a pod.)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 xml:space="preserve">vyjadriť alebo formulovať (jednoznačne) problém, ktorý sa objaví pri ich vzdelávaní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>hľadať, navrhovať alebo používať ďalšie metódy, informácie alebo nástroje, ktoré by mohli prispieť k riešeniu daného problému, pokiaľ doteraz používané metódy, informácie a prostriedky neviedli k cieľu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>posudzovať riešenie daného problému z hľadiska jeho správnosti, jednoznačnosti, alebo efektívnosti a na základe týchto hľadísk prípadne porovnávať aj rôzne riešenia daného problému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>korigovať nesprávne riešenia problému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cs-CZ"/>
        </w:rPr>
        <w:t>používať osvojené metódy riešenia problémov aj v iných  oblastiach vzdelávania žiakov, pokiaľ sú dané metódy v týchto oblastiach aplikovateľn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Spôsobilosti využívať informačné technológi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cs-CZ"/>
        </w:rPr>
        <w:t>získavať informácie v priebehu ich odborného vzdelávania, využívaním všetkých metód a prostriedkov, ktoré majú v danom okamihu k dispozícii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hromažďovať, triediť, posudzovať a využívať informácie, ktoré by mohli prispieť k riešeniu daného problému alebo osvojiť si nové poznat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16:00Z</dcterms:created>
  <dc:creator>Bubu</dc:creator>
  <dc:description/>
  <cp:keywords/>
  <dc:language>en-US</dc:language>
  <cp:lastModifiedBy>user</cp:lastModifiedBy>
  <cp:lastPrinted>2018-07-09T11:28:00Z</cp:lastPrinted>
  <dcterms:modified xsi:type="dcterms:W3CDTF">2018-07-09T09:29:00Z</dcterms:modified>
  <cp:revision>14</cp:revision>
  <dc:subject/>
  <dc:title>Názov predmetu</dc:title>
</cp:coreProperties>
</file>