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65 Organizácia služieb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hodiny týždenne, spolu 30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426 L vlasová kozmet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423 L starostlivosť o ruky a nohy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výučby vychádza zo vzdelávacej oblasti „Technologické a technické vzdelávanie“ ŠVP 64 Ekonomika a organizácia, obchod a služby. Poznanie požiadaviek na vybavenie prevádzok, na tvorbu ceny, jednotlivých pracovných procesov, ktoré je nutné vykonávať pri práci v pozícii zamestnanca, zamestnávateľa i budúceho živnostníka - podnikateľa pomáha absolventom rýchlejšie sa prispôsobiť požiadavkám, ktoré vyplývajú z ich budúcej profes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0"/>
        </w:rPr>
        <w:t>Predmet organizácia služieb poskytuje žiakom vedomosti o zriaďovaní prevádzok, záväzných predpisoch, cenotvorbe a hygienických zásadách počas práce v prevádzkach. Učivo predmetu nadväzuje na vedomosti a zručnosti získané v učebnom odbore kaderník / manikér-pedikér/ a tiež na individuálne skúsenosti z pracoviska pri riešení organizačných a riadiacich problémov v prevádzkach osobných služieb i v menších súkromných firmách. Žiaci sa zoznámia s problematikou a organizáciou prevádzok, spracovaním noriem spotrebného materiálu, so starostlivosťou o pracovné prostredie, čo je dôležité pri zabezpečení  chodu služieb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Úlohou predmetu je podať žiakom reálny pohľad  na chod podniku, na požiadavky, ktoré pre podnikateľa v tejto oblasti kladú zákony, predpisy, vyhlášky. Predmet nadväzuje na predmety marketing a manažment, na ekonomiku, na získané skúsenosti žiakov z absolvovania praxe v predchádzajúcom štúdiu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0"/>
        </w:rPr>
        <w:t xml:space="preserve">Žiak získa vedomosti  o funkčnom a estetickom vybavení a zariadení prevádzok poskytujúcich služby v odbore kaderníctvo, manikúra, pedikúra, bude ovládať zdravotno-hygienické predpisy vzťahujúce sa na odbor kaderníctva, manikúry a pedikúry, mať znalosti o dodržiavaní zásad bezpečnosti a ochrany zdravia pri práci, o hygiene práce a  ochrane životného prostredia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Žiaci sa zoznámia s problematikou a organizáciou prevádzok, spracovaním noriem spotrebného materiálu, so starostlivosťou o pracovné prostredie, čo je dôležité pri zabezpečení  chodu služie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ieľom predmetu je naučiť absolventov samostatne si zariadiť prevádzku a sústavne vnímať meniacu sa organizáciu práce, vysvetliť význam administratívy, uchovávania informácií o činnosti prevádzky z hľadiska ekonomického, vedenia  evidencie o skladových zásobách, o hospodárnosti. V neposlednom rade poukázať na správnu kalkuláciu nákladov, ktorá vyúsťuje do zostavenia cien jednotlivých úkonov a služieb, ktoré budú naši absolventi poskytovať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revádzky osobných služieb                                                                                       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ind w:left="114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formáciami na interne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bavenie prevádzok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 – ilustratívn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svetľ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enotvorba</w:t>
            </w:r>
            <w:r>
              <w:rPr/>
              <w:t xml:space="preserve">                                   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l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svetľovanie pomocou názorného príkl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ádzky osobných služieb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eteriály pre 2. a 3. roční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lášky, zákon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avenie prevádzok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bchodná prebádzka pre 2. roční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Ekonomika pre učebné odbor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lášky a zákony, záväzné predpis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otvorb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Ekonomika pre učebné odbor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tbl>
      <w:tblPr>
        <w:tblW w:w="142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054"/>
        <w:gridCol w:w="826"/>
        <w:gridCol w:w="1811"/>
        <w:gridCol w:w="3227"/>
        <w:gridCol w:w="2943"/>
        <w:gridCol w:w="1281"/>
        <w:gridCol w:w="1325"/>
      </w:tblGrid>
      <w:tr>
        <w:trPr>
          <w:trHeight w:val="239" w:hRule="atLeast"/>
        </w:trPr>
        <w:tc>
          <w:tcPr>
            <w:tcW w:w="7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18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IS  UČIVA PREDMETU:   12.65 Organizácia služi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lasová kozmetika  6426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ostlivosť o ruky a nohy 6423 L</w:t>
            </w:r>
          </w:p>
        </w:tc>
        <w:tc>
          <w:tcPr>
            <w:tcW w:w="554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hodina týždenne, spolu 30 vyučovacích hodín </w:t>
            </w:r>
          </w:p>
        </w:tc>
      </w:tr>
      <w:tr>
        <w:trPr>
          <w:trHeight w:val="243" w:hRule="atLeast"/>
        </w:trPr>
        <w:tc>
          <w:tcPr>
            <w:tcW w:w="7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siac</w:t>
            </w:r>
          </w:p>
        </w:tc>
        <w:tc>
          <w:tcPr>
            <w:tcW w:w="20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82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i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181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322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28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32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62" w:hRule="atLeast"/>
        </w:trPr>
        <w:tc>
          <w:tcPr>
            <w:tcW w:w="751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</w:t>
            </w:r>
          </w:p>
        </w:tc>
        <w:tc>
          <w:tcPr>
            <w:tcW w:w="2054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prevádzky osobných služieb</w:t>
            </w:r>
          </w:p>
        </w:tc>
        <w:tc>
          <w:tcPr>
            <w:tcW w:w="82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75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-3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-6.</w:t>
            </w:r>
          </w:p>
        </w:tc>
        <w:tc>
          <w:tcPr>
            <w:tcW w:w="205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Úvodná hodin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Hygienické zásady pre zriaďovania prevádzk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dpisy pre zriaďovanie kaderníctva, man.-pedikúry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, Ekonomika 2. ročník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á vedieť vymenovať a charakterizovať hygienické zásady pri zriaďovaní prevádzk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á vymenovať a charakterizovať ostatné predpisy a zdroje ich získavania pri zriaďovaní prevádzky, uviesť požiadavky na chod  a činnosť prevádzky, ktoré musí kaderníctvo (man.-pedíkura) dodržiavať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Žiak charakterizoval  zásady, ktoré musí prevádzka dodržiavať, uviedol zdroje informácií daných predpisov a zásady , na príklade ukázal, že danej problematike rozum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751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Vybavenie prevádzok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75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-8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I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-10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II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-14</w:t>
            </w:r>
            <w:r>
              <w:rPr>
                <w:rFonts w:cs="Arial" w:ascii="Arial" w:hAnsi="Arial"/>
                <w:b/>
                <w:sz w:val="16"/>
                <w:szCs w:val="18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8"/>
              </w:rPr>
              <w:t>Základná vybavenosť zariadenia pomôckami, materiálom a nástrojm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stetika prevádzky, výberové prevádzk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radenská služba a servis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niha tržieb, pokladničná kniha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Reklamačný poriadok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chnologické postup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é kresle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, Odborná prax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ť základný nábytok pri zriaďovaní predvádzky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a charakterizovať jednotlivé druhy skladových zásob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dstatu evidencie tržieb, úlohy pokladničnej knihy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reklamačný poriadok a uviesť zdroje získavania informácií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ríklade preukázať vedomosti, ktoré by mu pomohli pri organizácii činnosti prevádz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l základné vybavenie kaderníctva a vysvetlil jeho úlohu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a charakterizoval jednotlivé druhy zásob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na príklade podstatu evidencie tržieb a prácu v pokladnici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význam reklamačného poriadku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ukázal vedomosti potrebné pri vedení prevádz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kla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751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Cenotvorba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7" w:hRule="atLeast"/>
        </w:trPr>
        <w:tc>
          <w:tcPr>
            <w:tcW w:w="751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-18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-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.-2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-30.</w:t>
            </w:r>
          </w:p>
        </w:tc>
        <w:tc>
          <w:tcPr>
            <w:tcW w:w="2054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ormy spotreby materiálu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ena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ruhy ci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chnika tvorby ceny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chnika tvorby cen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enová evidenc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vorba cenník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aktické cvičenie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aktické cvič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noriem pri skladovaných zásobách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ivať význam ceny z hľadiska podnikania – podnikateľ, zákazník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ostup výpočtu ceny, vysvetliť faktory, ktoré na cenu vplývajú značku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stup tvorby cenníka a jeho význam pre zákazníka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noriem z hľadiska ich množstva, doby spotreby – hospodárnost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cenu z hľadiska zákazníka aj podnikateľa, poskytovateľa služb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postup výpočtu ceny a faktory, ktoré výšku ceny ovplyvňujú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stup tvorby cenní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odpoveď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start="58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left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u w:val="none"/>
    </w:rPr>
  </w:style>
  <w:style w:type="character" w:styleId="WW8Num10z4">
    <w:name w:val="WW8Num10z4"/>
    <w:qFormat/>
    <w:rPr>
      <w:rFonts w:ascii="Symbol" w:hAnsi="Symbol" w:cs="Symbol"/>
      <w:i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Seznamsodrkami">
    <w:name w:val="Se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2:00Z</dcterms:created>
  <dc:creator>User</dc:creator>
  <dc:description/>
  <cp:keywords/>
  <dc:language>en-US</dc:language>
  <cp:lastModifiedBy>user</cp:lastModifiedBy>
  <cp:lastPrinted>2014-01-15T07:27:00Z</cp:lastPrinted>
  <dcterms:modified xsi:type="dcterms:W3CDTF">2014-01-15T06:27:00Z</dcterms:modified>
  <cp:revision>18</cp:revision>
  <dc:subject/>
  <dc:title>STREDNÁ ODBORNÁ ŠKOLA Alexandra Dubčeka Kalinčiakova 7, 835 42 SKALICA</dc:title>
</cp:coreProperties>
</file>