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2.43 administratíva a korešpondenc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 výučby vychádza zo vzdelávacej oblasti ŠVP 63 Ekonomika a organizácia, obchod a služby. Na vytvorenie predmetu sme vychádzali z obsahového štandardu Administratíva a korešpondencia. Na túto vzdelávaciu oblasť ŠVP vyčlenil 7 vyučovacích hodín. Jeho výučba je rozdelená takto: v prvom ročníku 3 vyučovacie hodiny týždenne, v druhom ročníku 2 vyučovacie hodiny týždenne a v treťom ročníku 2 vyučovacie hodiny týždenn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dborný disponibilný predmet administratíva a korešpondencia v učebnom odbore 6355 6 služby v cestovnom ruchu  je zamerané na význam klávesnicovej gramotnosti, oboznámenie sa s pracovným prostredím a osvojenie si správnych návykov, na nácvik písania na klávesnici písacích strojov a počítačov, na nácvik osobitnej úpravy textu, na upevňovanie presnosti a zvyšovanie rýchlosti písania.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Žiaci uvedeného odboru sú pripravovaní na práce v obchode a podnikaní. Neoddeliteľnou súčasťou obchodu je spracovávanie obchodnej korešpondencie. V súčasnej dobe si nevieme predstaviť kanceláriu bez počítača. Vstupnou bránou k počítaču pre užívateľa je klávesnica. Takže všetci užívatelia pracujú pri komunikácii hlavne s klávesnicou. Jedným z cieľov predmetu je nadobudnúť klávesnicovú gramotnosť, t.j. zručnosť obsluhovať klávesnicu písacieho stroja alebo počítača desiatimi prstami hmatovou metódou. V druhom a treťom ročníku si žiaci osvojujú správne návyky pri vedení korešpondencie, ako aj spracovávanie obchodnej korešpondencie v odbore služby cestovného ruchu, v zmysle normy pre kancelárske písanie na strojí STN 01 6910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odborný predmet je medzipredmetovo previazaný s odbornými predmetmi ekonomika, účtovníctvo, slovenský jazyk, právna náuka, ako aj cudzie jazyky. V prvom ročníku je previazaný aj s predmetom telesná výchova a to práve z dôvodu naučiť sa správnemu držaniu tela, vedieť sa správne uvoľniť, precvičiť a relaxovať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ódy, formy a prostriedky vyučovania predmetu administratíva a korešpondencia majú stimulovať rozvoj praktických zručností žiakov, podporovať ich cieľavedomosť, schopnosť aplikovať získané zručnosti na iných predmetoch.. Učiteľ sa snaží motivovať, povzbudzovať a viesť žiakov k čo najlepším výkonom, podporovať jeho aktivity všeobecne, ale aj v oblasti zvýšeného záujmu v rámci učebného odboru. Pri výučbe používame formu výkladu, praktického precvičovania, preferujeme prácu s učebnicou a pomocnými odbornými časopism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imulovať poznávacie činnosti žiaka predpokladá uplatňovať vo vyučovaní predmetu administratíva a korešpondencia proporcionálne zastúpenie a prepojenie teoretického poznávania a získavania praktických zručností. Výchovné a vzdelávacie stratégie napomôžu rozvoju a upevňovaniu kľúčových kompetencií žiaka. V tomto predmete budeme rozvíjať a skvalitňovať kľúčové kompetencie komunikatívne a sociálno-interakčné, interpersonálne, spôsobilosti tvorivo riešiť problémy, spôsobilosti využívať informačné technológie a spôsobilosti byť demokratickým občanom.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Predmet je veľmi úzko previazaný s predmetom ekonomika, účtovníctvo, takmer vo všetkých jeho tematických celkoch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K významným prvkom vo výchovno-vzdelávacom procese predmetu patria aj zadania na domáce práce a ich dôsledná kontrola. Postupným nácvikom obsluhy jednotlivých klávesov si žiaci osvoja hmatovú metódu písania na klávesnici. Tieto zručnosti si pri domácich prácach môžu upevňovať vo výučbovom programe ATF – písanie všetkými desiatimi prstami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/>
        <w:t>Výučba prebieha v učebni strojopisu, nadväzuje na ňu vyučovanie v učební informatiky, kde sa využívajú pri výučbe počítače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uppressAutoHyphens w:val="true"/>
        <w:spacing w:before="120" w:after="0"/>
        <w:ind w:hanging="0"/>
        <w:rPr/>
      </w:pPr>
      <w:r>
        <w:rPr>
          <w:rFonts w:cs="Arial" w:ascii="Arial" w:hAnsi="Arial"/>
          <w:sz w:val="20"/>
        </w:rPr>
        <w:t>Vo vyučovacom predmete administratíva a korešpondenci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ostredkovať informácie vhodným spôsobom  tak, aby každý každému porozumel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ľadávať, uchovávať, využívať a používať informácie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covávať a využívať písomné materiály, rozvíjať praktické zručnosti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ázorňovať, vysvetľovať a riešiť problémové úlohy a situácie komplexného charakteru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prácu v kolektíve, v družnej a priateľskej atmosfére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dnotiť a rešpektovať svoju vlastnú prácu a prácu druhých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ebazdokonaľovanie výkonnosti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kontrolovať sa, regulovať svoje správanie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racovať v tíme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orovať schopnosť starať sa o svoje zdravie a životné prostredie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tolerantnosť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rehodnocovať základné zručnosti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berať zodpovednosť sám za seba a za prácu iných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znávať problémy v priebehu ich vzdelávania využívaním všetkých metód a prostriedkov, ktoré majú v danom okamihu k dispozícii (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ázať samostatne pracovať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ívať osvojené metódy riešenia problémov aj v iných oblastiach vzdelávania žiakov, pokiaľ sú dané metódy v týchto oblastiach aplikovateľné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ískavať informácie v priebehu ich vzdelávania využívaním všetkých metód a prostriedkov, ktoré majú v danom okamihu k dispozícii, schopnosť rozvíjať a zdokonaľovať svoje praktické zručnosti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zručnosti pracovať s osobným počítačom, internetom, využívať rozličné informačné zdroje a informácie v pracovnom aj mimopracovnom čase, v odbornom a prírodovednom vzdelávaní patrí medzi kľúčové kompetencie aj realizácia numerických, symbolických aplikácií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efektívne využívať informačných a komunikačných technológií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rozvíjať IKT schopnosti, ktoré umožnia žiakom ich osobnostný rast, vlastné učenie a výkonnosť v práci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odnikateľské spôsobnosti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podnikateľské schopnosti, ktoré prispejú k tvorbe nových pracovných miest, umožnia samozamestnanosť,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ti podporujúce nachádzať si prácu, orientovať sa na vlastné podnikanie, zlepšovať svoje pracovné a podnikateľské výkony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učiť sa ako sa učiť, prispôsobovať sa zmenám a využívať informačné toky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formulovať a prezentovať svoje postoje v priebehu ich chemického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orozumenia si medzi osobami a skupinami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 w:val="20"/>
        </w:rPr>
        <w:t>rozvíjať schopnosti žiakov ako je empatia, súcit, tolerancia, rešpektovanie práv a slobô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vodné hodiny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Reproduktívna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žitkov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cvič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ážky riešenia úloh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evňovanie presnosti a zvyšovanie rýchlosti písan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cvič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úpravy písomnosti podľa STN 01 6910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cvič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nie podnikových listov na PC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cvič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vodné hodiny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lovská Z. – Ďurišová H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chnika administratívy pre 2. ročník obchodných akadémií, SPN Bratislav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08-01973-5, prvé vydanie a štvrté vyd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80-08-01268-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učbový program ATF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evňovanie presnosti a zvyšovanie rýchlosti písani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lovská Z. – Ďurišová H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chnika administratívy pre 2. ročník obchodných akadémií, SPN Bratislav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08-01973-5, prvé vydanie a štvrté vyd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80-08-01268-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učbový program ATF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úpravy písomnosti podľa STN 01 6910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lovská Z. – Ďurišová H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chnika administratívy pre 2. ročník obchodných akadémií, SPN Bratislav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08-01973-5, prvé vydanie a štvrté vyd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80-08-01268-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ická príručka l. a 2. časť MCB,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šková – Kukulová S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á korešpondenc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N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10-00219-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učbový program ATF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nie podnikových listov na PC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lovská Z. – Ďurišová H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chnika administratívy pre 2. ročník obchodných akadémií, SPN Bratislav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08-01973-5, prvé vydanie a štvrté vyd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80-08-01268-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ická príručka l. a 2. časť MCB,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šková – Kukulová S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á korešpondenc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N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10-00219-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očné predme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učbový program ATF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3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očník druhý , obchod a podnikanie</w:t>
      </w:r>
    </w:p>
    <w:tbl>
      <w:tblPr>
        <w:tblW w:w="1541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"/>
        <w:gridCol w:w="180"/>
        <w:gridCol w:w="734"/>
        <w:gridCol w:w="1701"/>
        <w:gridCol w:w="2977"/>
        <w:gridCol w:w="3260"/>
        <w:gridCol w:w="2268"/>
        <w:gridCol w:w="1417"/>
      </w:tblGrid>
      <w:tr>
        <w:trPr>
          <w:trHeight w:val="474" w:hRule="atLeast"/>
        </w:trPr>
        <w:tc>
          <w:tcPr>
            <w:tcW w:w="288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92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PIS  UČIVA PREDMETU:  </w:t>
            </w:r>
            <w:r>
              <w:rPr>
                <w:rFonts w:cs="Arial" w:ascii="Arial" w:hAnsi="Arial"/>
                <w:b/>
                <w:sz w:val="28"/>
                <w:szCs w:val="28"/>
              </w:rPr>
              <w:t>12.43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administratíva a korešpondencia</w:t>
            </w:r>
          </w:p>
        </w:tc>
        <w:tc>
          <w:tcPr>
            <w:tcW w:w="694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 hodiny týždenne, spolu 66 vyučovacích hodín </w:t>
            </w:r>
          </w:p>
        </w:tc>
      </w:tr>
      <w:tr>
        <w:trPr>
          <w:trHeight w:val="481" w:hRule="atLeast"/>
        </w:trPr>
        <w:tc>
          <w:tcPr>
            <w:tcW w:w="25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540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iny</w:t>
            </w:r>
          </w:p>
        </w:tc>
        <w:tc>
          <w:tcPr>
            <w:tcW w:w="73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zipredmetové vzťahy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elávacie výstupy</w:t>
            </w:r>
          </w:p>
        </w:tc>
        <w:tc>
          <w:tcPr>
            <w:tcW w:w="326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226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 hodnotenia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triedky hodnotenia</w:t>
            </w:r>
          </w:p>
        </w:tc>
      </w:tr>
      <w:tr>
        <w:trPr>
          <w:trHeight w:val="123" w:hRule="atLeast"/>
        </w:trPr>
        <w:tc>
          <w:tcPr>
            <w:tcW w:w="252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vodné hodiny</w:t>
            </w:r>
          </w:p>
        </w:tc>
        <w:tc>
          <w:tcPr>
            <w:tcW w:w="54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vodné oboznamovacie hodiny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Zopakovať si pravidlá starostlivosti o písacie stroje a počítač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Zopakovať si správne držanie tela a rúk pri písaní na stroji a počítač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oznámiť sa s pomôckami na vyučovanie hodín ADK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í poznať zásady starostlivosti o písacie stroje a počítač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zachovávať správne držanie tela a rúk pri písaní na stro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á poznať správnu a estetickú úpravu rýchloviazačov a písomností napísaných na hodi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é precvičov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52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evňovanie presnosti a zvyšovanie rýchlosti písania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pis textu Ekosystém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lógi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evniť si presnosť pís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praviť sa na text písaním zložitejších sl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ť si rýchlosť písania minútovými odpism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svojil si správnu techniku presného písan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l si rýchlosť pri minútových cvičeniach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amostat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 textu Ekologická politik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evniť si presnosť pís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praviť sa na text písaním zložitejších sl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ť si rýchlosť písania minútovými odpismi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svojil si správnu techniku presného písan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l si rýchlosť pri minútových cvičenia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amostat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 textu Jadrová elektráreň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evniť si presnosť pís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praviť sa na text písaním zložitejších sl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ť si rýchlosť písania minútovými odpismi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svojil si správnu techniku presného písan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l si rýchlosť pri minútových cvičenia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amostat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pis zložitého textu s využitím znamienok a značiek Ťapákovc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0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evniť si presnosť pís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praviť sa na text písaním zložitejších sl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ť si rýchlosť písania minútovými odpismi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svojil si správnu techniku presného písan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l si rýchlosť pri minútových cvičenia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amostat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Odpis textu Hospodárske styky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evniť si presnosť pís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praviť sa na text písaním zložitejších sl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ť si rýchlosť písania minútovými odpismi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svojil si správnu techniku presného písan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l si rýchlosť pri minútových cvičenia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amostat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6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pis zložitého textu na presnosť Galapág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4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evniť si presnosť pís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praviť sa na text písaním zložitejších sl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ť si rýchlosť písania minútovými odpismi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svojil si správnu techniku presného písan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l si rýchlosť pri minútových cvičenia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amostat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pis textu na rýchlosť Intenzívne sa rozvíjajúca spoločnos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6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evniť si presnosť pís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praviť sa na text písaním zložitejších sl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ť si rýchlosť písania minútovými odpismi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svojil si správnu techniku presného písan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l si rýchlosť pri minútových cvičenia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amostat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pis textu Jog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8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evniť si presnosť pís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praviť sa na text písaním zložitejších sl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ť si rýchlosť písania minútovými odpismi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svojil si správnu techniku presného písan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 si rýchlosť pri minútových cvičenia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amostat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pis textu Kopírovacie stroj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0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evniť si presnosť pís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praviť sa na text písaním zložitejších sl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ť si rýchlosť písania minútovými odpismi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svojil si správnu techniku presného písan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 si rýchlosť pri minútových cvičenia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amostat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trolný odpis na rýchlosť a na presnosť z učebnice a časopisu Stenogra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evniť si presnosť pís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praviť sa na text písaním zložitejších sl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ť si rýchlosť písania minútovými odpis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svojil si správnu techniku presného písan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 si rýchlosť pri minútových cvičenia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amostatné hodnote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52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cvik úpravy písomnosti podľa STN 01 6910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pakovanie znamienok a značie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pakovať si správne používanie znamienok a značiek v texte podľa normy pre kancelárske písanie na stro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používanie znamienok a značiek v texte podľa normy pre kancelárske písanie na stroji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amostatné hodnotenie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pis členitého textu, vyskytujúceho sa v obchodných listo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6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e členiť text  v obchodných listoch, hlavne písanie do odsekov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učil sa členenie textu podľa normy pre kancelárske písanie na stroji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amostatné hodnotenie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eľkosti formátov papiera a obálo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8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oznámiť sa s normalizovanými veľkosťami obálok a papiera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oznámiť žiakov s STN 88 6101 – Predtlač listových papierov na úradné a obchodné list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á normalizované veľkosti papiera a obálok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á normu pre Predtlač listových papierov na úradné a obchodné list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amostatné hodnotenie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ísanie adries na obálky a v listo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0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e písanie adresy na obálke  a to adresu odosielateľa a adresu adresáta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žiakov písanie adries v záhlaví listu a písanie adresáta a umiestnenie adresného pásma v obchodnom list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písať správne adresu na obálke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písať adresu v záhlaví listu a adresáta listu, vie správne umiestniť adresu v adresnom pásme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á chyby pri písaní adrie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amostatné hodnotenie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Zostavenie spisovej značk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zloženie spisovej značky, povinné a nepovinné údaje v spisovej značk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správne písanie spisovej značky, povinné a nepovinné údaje a jej umiestnenie v obchodnom list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dividuálne samostatné hodnotenie 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ormálna základná úprava podnikového list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4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oznámiť sa so základnou formálnou úpravou obchodného listu, okrajmi, ktoré je potrebné dodržiavať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základnú formálnu úpravu obchodného listu a rozmiestnenie údajov v list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dividuálne samostatné hodnotenie 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volávacie údaj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6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písanie štyroch odvolávacích údajov a t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áš list číslo/zo dň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še čís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bavuje/lin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to a dátum vystaven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písanie a uloženie odvoávacích údajov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dividuálne samostatné hodnotenie 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Úprava textu obchodného list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8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právnu úpravu obchodného listu, rozmiestnenie všetkých náležitostí a rôznych variácií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učil sa správnu úpravu obchodného listu, rozmiestnenie všetkých náležitostí – záhlavie, adresa adresáta, odvoávacie údaje, heslo veci, text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dividuálne samostatné hodnotenie 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dpisová doložka a doplňujúce údaj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0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umiestnenie podpisovej doložky a doplňujúcich údajov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učil sa podpisovú doložku, jej správne umiestneni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písať doplňujúce údaj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dividuálne samostatné hodnotenie 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pis podnikového list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vičiť si správnu úpravu listu, rozloženie jednotlivých náležitosti a ich umiestnenie na formáte A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správnu úpravu listu, rozloženie jednotlivých náležitosti na formáte A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dividuálne samostatné hodnotenie 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pis podnikového list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4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evniť si správnu úpravu obchodného listu písaním rôznych príkladov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evnil si správnu úpravu obchodného list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dividuálne samostatné hodnotenie 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Úprava 1/3 podnikového list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6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písanie krátkeho listu formátu 1/3 A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náležitosti krátkeho listu formátu 1/3 A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dividuálne samostatné hodnotenie 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Úprava dlhších podnikových listov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8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úpravu dlhších a viacstranových obchodných listo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písať viacstranové obchodné lis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dividuálne samostatné hodnotenie 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Úprava listov v JA a J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0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odlišnosti a zvláštnosti písania cudzojazyčnej korešpondenc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odlišnosti písania cudzojazyčnej korešpondenci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dividuálne samostatné hodnotenie </w:t>
            </w:r>
          </w:p>
        </w:tc>
      </w:tr>
      <w:tr>
        <w:trPr>
          <w:trHeight w:val="634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trolná práca – úprava podnikového listu podľa zadan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napísať list podľa zadani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napíše list podľa zadania a použije pritom úpravu podľa STN 01 69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23" w:hRule="atLeast"/>
        </w:trPr>
        <w:tc>
          <w:tcPr>
            <w:tcW w:w="252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ísanie podnikových listov na PC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252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covávanie textu na PC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lický a nemecký jazyk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nastaviť okraje a veľkosť textu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nastaviť okraje o veľkosť text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hodnotenie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átovanie písma a úprava podnikového list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6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zvoliť si veľkosť  a typ písma podľa druhu a dĺžky listov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zvoliť si správnu veľkosť a typ písma podľa druhu a dĺžky listov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hodnotenie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covanie podnikového list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8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amostatne spracovať, upraviť a vytlačiť podnikový lis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samostatne spracovať, upraviť a vytlačiť podnikový lis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covanie viacstranového list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60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napísať viacstranový list s využitím kopírovania potrebných údajov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napísať viacstranový lis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covanie obchodného listu v nemeckom jazyk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napísať obchodný list v nemeckom jazyku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napísať obchodný list v nemeckom jazyku s ohľadom na formálnu úprav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covanie obchodného listu v anglickom jazyk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4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napísať obchodný list v anglickom jazyku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napísať obchodný list v anglickom jazyku s ohľadom na formálnu úprav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hodnotenie</w:t>
            </w:r>
          </w:p>
        </w:tc>
      </w:tr>
      <w:tr>
        <w:trPr>
          <w:trHeight w:val="118" w:hRule="atLeast"/>
        </w:trPr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ná práca – spracovanie obchodného list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6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Naučiť sa samostatne spracovať podnikový list podľa zadani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Samostatne spracuje podnikový list podľa zada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notenie podľa platnej stupnic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Všeobecné pokyny hodnotenia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každom hodnotení tematického celku používame všeobecné kritériá a klasifikáciu uvedenú v tomto ŠkVP (pre písomné práce). Hodnotené odpisy sú vyberané spravidla z učebnice pre príslušný ročník a z odborného časopisu Slovenský stenograf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Po ukončení posledného tematického celku v danom vyučovacom predmete sa píše kontrolný odpis na presnosť a rýchlosť. Hodnotenie týchto písomných previerok je vždy v súlade s hodnotiacou škálou v danom ročníku podľa jednotlivých mesiacov. Súčasťou hodnotenia je aj domáca príprava a úprava pomocných rýchloviazačov, ktorá sa hodnotí súhrnne za celý polrok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42:00Z</dcterms:created>
  <dc:creator>Student</dc:creator>
  <dc:description/>
  <cp:keywords/>
  <dc:language>en-US</dc:language>
  <cp:lastModifiedBy>student</cp:lastModifiedBy>
  <cp:lastPrinted>2010-07-01T11:57:00Z</cp:lastPrinted>
  <dcterms:modified xsi:type="dcterms:W3CDTF">2019-08-14T19:15:00Z</dcterms:modified>
  <cp:revision>11</cp:revision>
  <dc:subject/>
  <dc:title>Učebné osnovy</dc:title>
</cp:coreProperties>
</file>