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912"/>
      </w:tblGrid>
      <w:tr>
        <w:trPr>
          <w:trHeight w:val="446" w:hRule="atLeast"/>
        </w:trPr>
        <w:tc>
          <w:tcPr>
            <w:tcW w:w="435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912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4.47 Prax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912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hodín týždenne, spolu 196 vyučovacích hodín</w:t>
            </w:r>
          </w:p>
        </w:tc>
      </w:tr>
      <w:tr>
        <w:trPr>
          <w:trHeight w:val="236" w:hRule="atLeast"/>
        </w:trPr>
        <w:tc>
          <w:tcPr>
            <w:tcW w:w="43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912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912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352 M obchod a 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912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yučovací predmet Prax vedie žiakov, aby si osvojili a pracovné zručnosti a návyky, aby získali komunikačné schopnosti, na ktorých budú budovať a budú ich využívať v ďalších odborných predmetoch. Zručnosti, ktoré žiaci získajú v tomto predmete veľmi úzko súvisia so zabezpečovaním chodu podniku z jeho ekonomickej stránky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sa učia porozumieť ekonomickej podstate miezd, daní, zdravotného a  sociálneho poistenia. Obsah vzdelávania učí žiakov porozumeniu organizácii práce na pracovisku. Žiaci získajú vedomosti  o zodpovednosti zamestnanca a zodpovednosti zamestnávateľa, o pracovnoprávnych vzťahoch, ktoré im vyplývajú z dodržiavania Zákonníka prác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uh zahŕňa učivo o základných podnikových činnostiach (hlavná činnosť, zásobovanie, investičná činnosť, personálna činnosť, odbytová činnosť - marketing, riadiaca činnosť - manažment)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získavajú základné vedomosti o právnej úprave podnikania, o právnych normách, ktoré sa viažu k jednotlivým typom podnikov.  Oboznámia sa s postupmi zakladania podnikov, s významom podnikateľského zámeru pre podnikateľa, so štruktúrou, obsahom a spracovaním podnikateľského záme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.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prax majú stimulovať rozvoj poznávacích schopností žiakov, podporovať ich cieľavedomosť, samostatnosť a tvorivosť. Uprednostňujeme také stratégie vyučovania, pri ktorých žiak ako aktívny subjekt v procese výučby má možnosť 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Prax 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 rozšírenie praktických zručností a spôsobilostí budú v rámci predmetu prax organizované exkurz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dmet prax je prostriedkom precvičovania, upevňovania, prehlbovania a systematizácie poznatkov, riešenia kvantitatívnych a kvalitatívnych úloh,  úloh komplexného charakteru, ktoré umožňujú spájať a využívať poznatky z viacerých vyučovacích predmetov v rámci medzipredmetových vzťahov. Predmet prax nadväzuje na poznatky získané v predmetoch ekonomika, tovaroznalectvo v prvom ročníku, je  previazaný s predmetom občianska náuka, etická výchova, tovaroznalectvo, účtovníctvo, technika obchodu, cestovného ruchu a praktické cvičeni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06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24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6224" w:type="dxa"/>
            <w:gridSpan w:val="2"/>
            <w:tcBorders>
              <w:top w:val="double" w:sz="2" w:space="0" w:color="000000"/>
              <w:left w:val="double" w:sz="40" w:space="0" w:color="000000"/>
              <w:bottom w:val="single" w:sz="8" w:space="0" w:color="000000"/>
              <w:right w:val="double" w:sz="40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double" w:sz="40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double" w:sz="40" w:space="0" w:color="000000"/>
              <w:right w:val="double" w:sz="40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ečnosť a ochrana zdrav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pri práci na odbornej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 organizáci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Organizačný poriadok organizácie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Pracovný poriadok organiz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pofily zamestnanc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prevádzkovej jednot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iadenie prevádzkovej jednotky obchodného podni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Technické vybavenie prevádzkovej jedno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Produktový rad  obchodného podni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ová politika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omunikačná politika obchodného podniku 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čná politika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óg - ako súbor informáci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 produktoch firm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Marketingové prostredie obchodného podniku 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ýza nákupného správania zákazní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spotrebi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onalistika firmy podniku obchodu a služ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anie zamestnanc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podniku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čtovníctvo v prevádzke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chodu a služie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56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767"/>
      </w:tblGrid>
      <w:tr>
        <w:trPr/>
        <w:tc>
          <w:tcPr>
            <w:tcW w:w="2044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767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  <w:right w:val="double" w:sz="40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Bezpečnosť a ochrana zdravia pri práci na odbornej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ová ekonomika pre 2. ročník štúdijného odboru obchodná akadémia. SPN Bratislava, 2007</w:t>
            </w:r>
          </w:p>
        </w:tc>
        <w:tc>
          <w:tcPr>
            <w:tcW w:w="1497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double" w:sz="2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Organizačný poriadok organizácie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Hartmanová, E., Jakubeková, M., Ekonomika pre štúdijné odbory výrobného a nevýrobného zamerania SPN 2004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Pracovný poriadok organiz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 Bratislava, 1999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pofily zamestnanc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prevádzkovej jednot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 Bratislava, 1999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Riadenie prevádzkovej jednotky podniku cestovného ruc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 Bratislava, 1999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Technické vybavenie prevádzkovej jednotky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Produktový rad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Cenová politika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Komunikačná politika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Distribučná politika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Katalóg - ako súbor informácií o produktoch firmy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Marketingové prostredie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ýza nákupného správania zákazní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sz w:val="20"/>
                <w:szCs w:val="20"/>
              </w:rPr>
              <w:t>Ochrana spotrebiteľa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Personalistika firmy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právanie zamestnancov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čtovníctv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v prevádzke podniku cestovného ruchu</w:t>
            </w:r>
          </w:p>
        </w:tc>
        <w:tc>
          <w:tcPr>
            <w:tcW w:w="24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767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Zkladntext2Char">
    <w:name w:val="Základný text 2 Char"/>
    <w:basedOn w:val="Predvolenpsmoodseku1"/>
    <w:qFormat/>
    <w:rPr>
      <w:rFonts w:ascii="Times New Roman" w:hAnsi="Times New Roman" w:eastAsia="Times New Roman" w:cs="Times New Roman"/>
      <w:sz w:val="24"/>
    </w:rPr>
  </w:style>
  <w:style w:type="character" w:styleId="PtaChar">
    <w:name w:val="Päta Char"/>
    <w:basedOn w:val="Predvolenpsmoodseku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5:00Z</dcterms:created>
  <dc:creator>mvp</dc:creator>
  <dc:description/>
  <dc:language>en-US</dc:language>
  <cp:lastModifiedBy>student</cp:lastModifiedBy>
  <dcterms:modified xsi:type="dcterms:W3CDTF">2019-07-18T16:55:00Z</dcterms:modified>
  <cp:revision>2</cp:revision>
  <dc:subject/>
  <dc:title/>
</cp:coreProperties>
</file>