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79 Materiá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hodina týždenne, spolu 33-33-30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čník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uhý, tretí, štvr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 názov učebného odbor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5 K kaderník - 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</w:t>
      </w:r>
      <w:r>
        <w:rPr/>
        <w:t>“ ŠVP 63, 64 Ekonomika a organizácia, obchod a služby, ktorú sme uplatnili pri tvorbe vyučovacieho predmetu. Jeho výučba je orientovaná do 2., 3. a 4. ročníka po 1 hod.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materiály</w:t>
      </w:r>
      <w:r>
        <w:rPr/>
        <w:t xml:space="preserve"> v študijnom odbore 6425 K kaderník - vizážista nadväzuje na vedomosti žiakov zo ZŠ a využíva učivo všeobecnovzdelávacieho predmetu chémia. Prehlbuje učivo predmetov: odborný výcvik, kadernícka a kozmetická technológia, chémia, zdravoveda. Poskytuje žiakom teoretickú prípravu z oblasti trichológie, kaderníckej a kozmetickej chémie a ochrany zdravia pri práci v odbore. </w:t>
      </w:r>
    </w:p>
    <w:p>
      <w:pPr>
        <w:pStyle w:val="Normal"/>
        <w:jc w:val="both"/>
        <w:rPr/>
      </w:pPr>
      <w:r>
        <w:rPr/>
        <w:t>Jeho obsah je štruktúrovaný do tematických celkov (témy a podtémy). V druhom ročníku sa žiaci oboznamujú s účinnými chemickými látkami v kadreníckom odbore, prípravkami na vlasovú preparáciu, na odfarbovanie vlasov a farbenie vlasov. O kozmetických surovinách, biologicky aktívnych látkach, vonných látkach a kozmetických výrobkoch na ošetrenie a regeneráciu vlasov a pleti sa budú žiaci učiť v 3. ročníku. V 4. ročníku si žiaci osvoja poznatky z kozmetických prípravkov určených na líčenie, ochranu pred slnečným žiarením a prípravkov na ošetrenie rúk a nechtov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 xml:space="preserve">Na hodinách odborného predmetu </w:t>
      </w:r>
      <w:r>
        <w:rPr>
          <w:b/>
        </w:rPr>
        <w:t>materiály</w:t>
      </w:r>
      <w:r>
        <w:rPr/>
        <w:t xml:space="preserve"> sa používajú ako predlohy odborné časopisy, maketa vlasu a obrazový materiál. Vyučovanie sa dopĺňa hodinami, na ktorých žiaci pozorujú vlas pod mikroskopom a analyzujú ho pomocou merača vlasov.</w:t>
      </w:r>
    </w:p>
    <w:p>
      <w:pPr>
        <w:pStyle w:val="Normal"/>
        <w:jc w:val="both"/>
        <w:rPr/>
      </w:pPr>
      <w:r>
        <w:rPr/>
        <w:t>V odbornom predmete materiály je príprava zamerná na získnie vedomostí o pôsobení kaderníckych materiálov na vlasy a pokožku, základoch vlasovej a pleťovej kozmetiky.</w:t>
      </w:r>
    </w:p>
    <w:p>
      <w:pPr>
        <w:pStyle w:val="Normal"/>
        <w:jc w:val="both"/>
        <w:rPr/>
      </w:pPr>
      <w:r>
        <w:rPr/>
        <w:t>Žiaci si majú osvojiť teoretické vedomosti a zručnosti v oblasti BOZP.</w:t>
      </w:r>
    </w:p>
    <w:p>
      <w:pPr>
        <w:pStyle w:val="Normal"/>
        <w:jc w:val="both"/>
        <w:rPr/>
      </w:pPr>
      <w:r>
        <w:rPr/>
        <w:t>Metódy, formy a prostriedky vyučovania materiálov 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 ako aktívny subjekt v procese výučby má možnosť spolurozhodovať a spolupracovať, učiteľ má povinnosť motivovať, povzbudzovať, viesť žiaka k čo najlepším výkonom, podporovať jeho aktivity všeobecne, ale aj v oblasti zvýšeného záujmu v rámci učeb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, počítačom, vlasovým materiálom priamo na hodinách. Odporúčajú sa rôzne odborné časopisy pre kaderníkov, ale aj  bežne dostupné týždenníky a mesačníky, v ktorých je dostatok materiálu, ktorý sa týka problematiky vlasov, vlasovej pokožky a pokožky tváre.</w:t>
      </w:r>
    </w:p>
    <w:p>
      <w:pPr>
        <w:pStyle w:val="Normal"/>
        <w:jc w:val="both"/>
        <w:rPr/>
      </w:pPr>
      <w:r>
        <w:rPr/>
        <w:t>Stimulovať poznávcie činnosti žiaka predpokladá uplatňovať vo vyučovaní predmetu materiály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>Výučba bude prebiehať v bežnej triede. Žiaci absolvujú dve jednodňové exkurzie do vybraných kaderníckych salónov v Koši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materiály</w:t>
      </w:r>
      <w:r>
        <w:rPr/>
        <w:t xml:space="preserve"> v učebnom odbore 6425 K kaderník je poskytnúť žiakom súbor vedomostí, zručností a kompetencií o vlasoch všeobecne, o materiáloch používaných v odbore, ich zložení, vlastnostiach a použití, o ich pôsobení na vlasy a vlasovú pokožku, dávkovaní a bezpečnej manipulácii s n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om predmete </w:t>
      </w:r>
      <w:r>
        <w:rPr>
          <w:b/>
        </w:rPr>
        <w:t>materiály</w:t>
      </w:r>
      <w:r>
        <w:rPr/>
        <w:t xml:space="preserve"> využívame na utváre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vat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cp:keywords/>
  <dc:language>en-US</dc:language>
  <cp:lastModifiedBy>user</cp:lastModifiedBy>
  <cp:lastPrinted>2018-07-09T13:30:00Z</cp:lastPrinted>
  <dcterms:modified xsi:type="dcterms:W3CDTF">2018-07-09T11:30:00Z</dcterms:modified>
  <cp:revision>12</cp:revision>
  <dc:subject/>
  <dc:title>Názov predmetu</dc:title>
</cp:coreProperties>
</file>