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13.37 odevná tvorb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 hodín týždenne, spolu 231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arakteristika predmetu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firstLine="708"/>
        <w:rPr/>
      </w:pPr>
      <w:r>
        <w:rPr/>
        <w:t xml:space="preserve">Obsahom predmetu odevná tvorba je rozvíjať kreatívnosť a samostatnosť žiakov pri práci a súčasne osvojenie si postupov pri tvorbe odevov. Učivo nadväzuje na vedomosti žiačok získané v teoretických odborných predmetoch, ako sú technológia, konštruovanie odevov a náuka o materiáli.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Náplň predmetu je v 3. ročníku zameraná na zhotovenie náročnejších výrobkov, ako je dámske sako a tiež ľubovoľný výrobok, ktorým sa žiak bude prezentovať na rôznych dostupných súťažiach mladých módnych tvorcov či na módnych prehliadka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áca v dielni poskytuje priestor na zhotovovanie kolekcií žiackych prác podľa zadanej tém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iele vyučovacieho predme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Cieľom vyučovacieho predmetu je poskytnúť žiakom základné vedomosti a zručnosti pri zhotovovaní detailov i celého odevu, žiaci si rozširujú vedomosti pri polohovaní strihu a sú vedení k hospodáreniu s materiálom. V tomto predmete majú možnosť uplatniť svoju kreativitu a schopnosť kombinovať materiál podľa svojich predstáv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odevná tvorba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540" w:hanging="540"/>
        <w:rPr/>
      </w:pPr>
      <w:r>
        <w:rPr/>
        <w:t xml:space="preserve">Rozpoznávať problémy v priebehu ich vzdelávania z predmetu psychológia využívaním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 predvádzanie, riešenie problému, vlastné skúmanie, komparácia),         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7:09:00Z</dcterms:created>
  <dc:creator>Martin</dc:creator>
  <dc:description/>
  <cp:keywords/>
  <dc:language>en-US</dc:language>
  <cp:lastModifiedBy>Ucitel</cp:lastModifiedBy>
  <dcterms:modified xsi:type="dcterms:W3CDTF">2014-02-06T12:41:00Z</dcterms:modified>
  <cp:revision>4</cp:revision>
  <dc:subject/>
  <dc:title>Názov predmetu</dc:title>
</cp:coreProperties>
</file>