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 72 účtovníctvo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hodiny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6 L vlasová kozme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bsah výučby vychádza zo vzdelávacej oblasti </w:t>
      </w:r>
      <w:r>
        <w:rPr>
          <w:rFonts w:cs="Arial" w:ascii="Arial" w:hAnsi="Arial"/>
          <w:i/>
          <w:sz w:val="20"/>
          <w:szCs w:val="20"/>
        </w:rPr>
        <w:t>„Technologické a technické vzdelávanie“</w:t>
      </w:r>
      <w:r>
        <w:rPr>
          <w:rFonts w:cs="Arial" w:ascii="Arial" w:hAnsi="Arial"/>
          <w:sz w:val="20"/>
          <w:szCs w:val="20"/>
        </w:rPr>
        <w:t xml:space="preserve"> ŠVP 64 Ekonomika a organizácia, obchod a služby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Disponibilný odborný predmet účtovníctvo poskytuje základné vedomosti a zručnosti vybraných okruhov problémov z finančného účtovníctva a finančného riadenia podniku. Vychádza zo základného cieľa účtovného systému, t. j. poskytnúť žiakom informácie, ktoré budú potrebovať pri výkone svojich špecifických funkcií v podmienkach trhovej ekonomiky. Nadväzuje na poznatky získané v ostatných predmetoch a z odborného výcvik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Žiaci získajú prehľad o majetku a zdrojoch krytia, o súvahe, kolobehu majetku, o účtovaní v pokladnici, na bežnom účte, na účte – krátkodobý bankový úver, o pohľadávkach a záväzkoch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y osvojenie nových poznatkov bolo nielen účinné, ale aj príťažlivé, účtovníctvo má výrazne pracovný charakter – žiaci sa naučia dôsledne vypisovať účtovné doklady, účtovať v peňažnom denníku, na konci účtovného obdobia uzavrieť PD a uskutočniť účtovnú uzávierku a závierku, ktorá zahŕňa zostavenie výkazov – výkaz o majetku a záväzkoch, výkaz príjmov a výdavkov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učujúci dôsledne uplatňuje medzipredmetové vzťahy, čo je podmienkou na pochopenie základov jednoduchého a podvojného účtovníctv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eľom vyučovacieho predmetu účtovníctvo je objasniť žiakom funkciu účtovníctva pri podnikaní, naučiť ich viesť jednoduché účtovníctvo a oboznámiť ich s vedením podvojného účtovníctva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é pojmy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etok a zdroje kryt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y podvojného účtovníctv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ácia účtovných prípadov 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metó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tovanie účtovných prípadov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metó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y jednoduchého účtovníctv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é pojmy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chultz, I., Schultzová, A.: Právna náuka pre OA a HA. SPN Bratislav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ý slovník ekonomických pojmov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ý zákonní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 o účtovníctve č. 431/2002 Z.z.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etok a zdroje kryti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losár, R., Šlosárová, A.: Účtovníctvo pre 2. ročník OA. Iura Editio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 2007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covné zošit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erka „Podvojné účtovníctvo pre podnikateľa v praxi“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y podvojného účtovníctv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losár, R., Šlosárová, A.: Účtovníctvo pre 2. ročník OA. Iura Edition Bratislava 2007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ácia účtovných prípadov 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losár, R., Šlosárová, A.: Účtovníctvo pre 2. ročník OA. Iura Edition Bratislava 2007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tovné doklady – príjmový pokladničný doklad, výdavkový pokladničný doklad, výpis z bankového účtu, faktúra, príjemka, výdajka, skladová karta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tovanie účtovných prípadov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losár, R., Šlosárová, A.: Účtovníctvo pre 2. ročník OA. Iura Editio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losár, R., Spitzová, A., Ďuricová, O.: Účtovníctvo pre 3. ročník OA. Iura Edition Bratislava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Podvojné účtovníctvo pre podnikateľa v praxi“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tovná osnova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y jednoduchého účtovníctv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losár, R., Spitzová, A., Ďuricová, O., Boušková, D., Majtánová, A.: Účtovníctvo pre 4. ročník OA, Iura Edition Bratislava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ňažný denní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tovné doklady –príjmový pokladničný doklad, výdavkový pokladničný doklad, výpis z bankového účtu, faktúra, príjemka, výdajka, skladová kart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993" w:footer="709" w:bottom="1418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ROČNÍK: PRVÝ, </w:t>
      </w:r>
      <w:r>
        <w:rPr>
          <w:rFonts w:cs="Arial" w:ascii="Arial" w:hAnsi="Arial"/>
          <w:b/>
          <w:i/>
        </w:rPr>
        <w:t>6426 L vlasová kozmetika, 6423 L starostlivosť o ruky a nohy</w:t>
      </w:r>
    </w:p>
    <w:tbl>
      <w:tblPr>
        <w:tblW w:w="15102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566"/>
        <w:gridCol w:w="708"/>
        <w:gridCol w:w="1701"/>
        <w:gridCol w:w="3261"/>
        <w:gridCol w:w="3402"/>
        <w:gridCol w:w="1559"/>
        <w:gridCol w:w="1417"/>
      </w:tblGrid>
      <w:tr>
        <w:trPr>
          <w:trHeight w:val="481" w:hRule="atLeast"/>
        </w:trPr>
        <w:tc>
          <w:tcPr>
            <w:tcW w:w="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7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PIS UČIVA PREDMETU: 11.53 Účtovníctvo </w:t>
            </w:r>
          </w:p>
        </w:tc>
        <w:tc>
          <w:tcPr>
            <w:tcW w:w="9639" w:type="dxa"/>
            <w:gridSpan w:val="4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 hodiny týždenne, spolu 66 vyučovacích hodín </w:t>
            </w:r>
          </w:p>
        </w:tc>
      </w:tr>
      <w:tr>
        <w:trPr>
          <w:trHeight w:val="481" w:hRule="atLeast"/>
        </w:trPr>
        <w:tc>
          <w:tcPr>
            <w:tcW w:w="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siac</w:t>
            </w:r>
          </w:p>
        </w:tc>
        <w:tc>
          <w:tcPr>
            <w:tcW w:w="25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émy </w:t>
            </w:r>
          </w:p>
        </w:tc>
        <w:tc>
          <w:tcPr>
            <w:tcW w:w="70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iny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zipredmetové vzťahy</w:t>
            </w:r>
          </w:p>
        </w:tc>
        <w:tc>
          <w:tcPr>
            <w:tcW w:w="3261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elávacie výstupy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 hodnotenia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triedky hodnotenia</w:t>
            </w:r>
          </w:p>
        </w:tc>
      </w:tr>
      <w:tr>
        <w:trPr>
          <w:trHeight w:val="123" w:hRule="atLeast"/>
        </w:trPr>
        <w:tc>
          <w:tcPr>
            <w:tcW w:w="488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ákladné pojmy</w:t>
            </w:r>
          </w:p>
        </w:tc>
        <w:tc>
          <w:tcPr>
            <w:tcW w:w="70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8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X.</w:t>
            </w:r>
          </w:p>
        </w:tc>
        <w:tc>
          <w:tcPr>
            <w:tcW w:w="2566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Charakteristika účtovníctv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ladné pojm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vna úprava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hopiť význam predmetu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jednoduchým a podvojným účtovníctvo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oznámiť sa so zákonom o účtovníctve č. 431/2002 Z.z. v aktuálnom znení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hopil význam predmetu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rozdiel medzi jednoduchým a podvojným účtovníctvo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oznámil sa so zákonom o účtovníctve č. 431/2002 Z.z. v aktuálnom znen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123" w:hRule="atLeast"/>
        </w:trPr>
        <w:tc>
          <w:tcPr>
            <w:tcW w:w="48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jetok a zdroje kryti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8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a zloženie majetk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hodobý majet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ežný majet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íva a pasí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ntúra a inventarizác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ť význam dlhodobého a obežného majetku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štruktúru aktív a pasí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dstatu inventúry a inventarizác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výsledky inventarizáci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del správne objasniť význam dlhodobého a obežného majetku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správne štruktúru aktív a pasí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správne podstatu inventúry a inventarizác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správne inventarizačné rozdiel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118" w:hRule="atLeast"/>
        </w:trPr>
        <w:tc>
          <w:tcPr>
            <w:tcW w:w="48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áklady podvojného účtovníctv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8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úvaha – obsah, for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y súva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beh majetk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úvaha v pohybe</w:t>
            </w:r>
          </w:p>
          <w:p>
            <w:pPr>
              <w:pStyle w:val="Normal"/>
              <w:spacing w:before="120" w:after="0"/>
              <w:ind w:firstLine="4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súva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triediť z obsahového hľadiska položky súva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kolobeh majet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základné typy súvahových hospodárskych operácií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správne súva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triedil z obsahového hľadiska položky súva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kolobeh majetk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štyri typy súvahových hospodárskych operáci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118" w:hRule="atLeast"/>
        </w:trPr>
        <w:tc>
          <w:tcPr>
            <w:tcW w:w="48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kumentácia účtovných prípadov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8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.</w:t>
            </w:r>
          </w:p>
        </w:tc>
        <w:tc>
          <w:tcPr>
            <w:tcW w:w="2566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ta účtovných doklad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ležitosti účtovných doklad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covanie účtovných doklad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eh účtovných doklad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é vyhotovenie účtovných dokladov - príjmový pokladničný doklad, výdavkový pokladničný doklad, výpis z bankového účtu, faktúra, príjemka, výdajka, skladová kart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držiavať zásady vyplňovania účtovných dokladov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triediť jednotlivé doklady podľa typ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správne vyplniť účtovné doklady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držiaval zásady vyplňovania účtovných dokladov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triedil správne jednotlivé doklady podľa typ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el správne vyplniť účtovné doklad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</w:tc>
      </w:tr>
      <w:tr>
        <w:trPr>
          <w:trHeight w:val="123" w:hRule="atLeast"/>
        </w:trPr>
        <w:tc>
          <w:tcPr>
            <w:tcW w:w="48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Účtovanie účtovných prípadov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8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</w:t>
            </w:r>
          </w:p>
        </w:tc>
        <w:tc>
          <w:tcPr>
            <w:tcW w:w="2566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čtovanie o peniazoch a ceniná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čtovanie na bežnom úč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tovanie o krátkodobom bankovom úve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čtovanie o pohľadávkach voči odberateľov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tovanie o záväzkoch voči dodávateľo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tovanie materiál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tovanie náklad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tovanie výnos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sťovanie hospodárskeho výsledku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konomik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ť hmotnú zodpovednosť pokladníka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ukázať na nutnosť vedenia bežného účt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krátkodobým a dlhodobým úvero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ť rozdiel medzi pohľadávkou a záväzk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syntetickú a analytickú evidenciu materiá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nákla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štruktúru kalkulačného vzor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výnos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čísliť hospodársky výsledo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l hmotnú zodpovednosť pokladníka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ukázal na nutnosť vedenia bežného účt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rozdiel medzi krátkodobým a dlhodobým úvero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l rozdiel medzi pohľadávkou a záväzk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syntetickú a analytickú evidenciu materiá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nákla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štruktúru kalkulačného vzor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výnos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del zistiť zisk alebo strat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123" w:hRule="atLeast"/>
        </w:trPr>
        <w:tc>
          <w:tcPr>
            <w:tcW w:w="48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áklady jednoduchého účtovníctv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88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. </w:t>
            </w:r>
          </w:p>
        </w:tc>
        <w:tc>
          <w:tcPr>
            <w:tcW w:w="2566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ta a úlohy jednoduchého účtovníctva</w:t>
            </w:r>
          </w:p>
          <w:p>
            <w:pPr>
              <w:pStyle w:val="Normal"/>
              <w:ind w:firstLine="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ňažný denník – charakteristi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ocné kni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ňové prizn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tovanie v peňažnom denní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tovná uzávierka a závier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úvislý príklad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ť rozdiel medzi jednoduchým a podvojným účtovníctvom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obsah peňažného denní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štruktúru peňažného denní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pomocné kni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ádnuť pedantnosť pri vypĺňaní tlači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užiť teoretické vedomosti pri účtovaní v peňažnom denníku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l rozdiel medzi jednoduchým a podvojným účtovníctvom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obsah peňažného denní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štruktúru peňažného denní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pomocné kni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ádol pedantnosť pri vypĺňaní tlači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užil teoretické vedomosti pri účtovaní v peňažnom denník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</w:tbl>
    <w:p>
      <w:pPr>
        <w:pStyle w:val="Normal"/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kladntextodsazen2">
    <w:name w:val="Základní text odsazený 2"/>
    <w:basedOn w:val="Normal"/>
    <w:qFormat/>
    <w:pPr>
      <w:suppressAutoHyphens w:val="true"/>
      <w:spacing w:before="0" w:after="120"/>
      <w:ind w:firstLine="708"/>
      <w:jc w:val="both"/>
    </w:pPr>
    <w:rPr>
      <w:szCs w:val="20"/>
      <w:lang w:eastAsia="ja-JP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Seznamsodrkami">
    <w:name w:val="Seznam s odrážkami"/>
    <w:basedOn w:val="Normal"/>
    <w:qFormat/>
    <w:pPr>
      <w:spacing w:before="120" w:after="0"/>
      <w:ind w:left="54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6:16:00Z</dcterms:created>
  <dc:creator>User</dc:creator>
  <dc:description/>
  <cp:keywords/>
  <dc:language>en-US</dc:language>
  <cp:lastModifiedBy>user</cp:lastModifiedBy>
  <cp:lastPrinted>2013-07-01T13:03:00Z</cp:lastPrinted>
  <dcterms:modified xsi:type="dcterms:W3CDTF">2013-07-01T11:03:00Z</dcterms:modified>
  <cp:revision>24</cp:revision>
  <dc:subject/>
  <dc:title>STREDNÁ ODBORNÁ ŠKOLA Alexandra Dubčeka Kalinčiakova 7, 835 42 SKALICA</dc:title>
</cp:coreProperties>
</file>