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62 Vlasová kozmet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odiny týždenne, spolu 99 hodín +130 v 2.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 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 L vlasová kozmet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rakteristika predme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sah výučby vychádza zo vzdelávacej oblasti „Technologické a technické vzdelávanie“ ŠVP 63, 64 Ekonomika a organizácia, obchod a služby, ktorú sme uplatnili pri tvorbe vyučovacieho predmetu. Jeho výučba je orientovaná do 1. a 2. ročníka.</w:t>
      </w:r>
    </w:p>
    <w:p>
      <w:pPr>
        <w:pStyle w:val="Normal"/>
        <w:jc w:val="both"/>
        <w:rPr/>
      </w:pPr>
      <w:r>
        <w:rPr/>
        <w:t>Odborný predmet vlasová kozmetika v študijnom odbore 6426 L vlasová kosmetika dopĺňa a prehlbuje v spojení s predmetmi zdravoveda, úžitkové výtvarníctvo, chémia a psychológia práce a trhu vedomosti a poznatky získané absolvovaním trojročného učebného odboru kaderník tak, aby žiaci dokonale zvládli teoreticky a prakticky všetky kadernícke úkony s využitím nových pracovných techník a sledovaním novinek v odbore a v súčasnej módnej účesovej tvorbe. Žiaci získavajú základné vedomosti z pleťovej kozmetiky, manikúry a pedikúry. Učivo je doplnené praktickými cvičeniami, ktoré možno vykonávať na pracoviskách pre praktické vyučovanie. Dôraz sa kladie na používanie správnych technologických postupov pri kaderníckych prácach, kozmetickom ošetrení a pri dodržaní všetkých hygienických a bezpečnostných zásad..</w:t>
      </w:r>
    </w:p>
    <w:p>
      <w:pPr>
        <w:pStyle w:val="Normal"/>
        <w:jc w:val="both"/>
        <w:rPr/>
      </w:pPr>
      <w:r>
        <w:rPr/>
        <w:t>Jeho obsah je štrukturovaný do tematických celkov (témy a podtémy). Vedomosti a zručnosti, ktoré žiaci získajú pri štúdiu v tomto predmete, úzko súvisia s odbornou praxou, estetickým cítením a vkusom, pričom  rozvíjajú obrazotvornosť žiakov. Učivo sa skladá z poznatkov o štruktúre a stavbe vlasu, vlasových kozmetických prípravkoch,  z náročnej účesovej tvorby. V 2. ročníku sa budú žiaci zaoberať vlasovou kozmetikou, novými pracovnými technikami v kaderníckej praxi, kozmetickými prípravkami na pleť, manikúrou a pedikúrou, ako aj zdravotno – hygienickými službami. 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 xml:space="preserve">Na hodinách vlasovej kozmetiky sa používajú ako predlohy modely, videonahrávky z kaderníckych a kozmetických súťaží,odborné časopisy a odborná literatúra. Vyučovanie sa dopĺňa exkurziami kaderníckych a kozmetických salónov, ktoré majú zvýšiť v žiakoch profesionalitu. Žiaci si majú prehĺbiť aj teoretické vedomosti a zručnosti v oblasti BOZP. </w:t>
      </w:r>
    </w:p>
    <w:p>
      <w:pPr>
        <w:pStyle w:val="Normal"/>
        <w:jc w:val="both"/>
        <w:rPr/>
      </w:pPr>
      <w:r>
        <w:rPr/>
        <w:t>Metódy, formy a prostriedky vyučovania vlasovej kozmetiky majú stimulovať rozvoj poznávacích schopností žiakov, podporovať ich cieľavedomosť, samostatnosť a tvorivosť. Uprednostňujeme také stratégie vyučovania, pri ktorých žiak ako aktívny subjekt v procese výučby má možnosť spolurozhodovať a spolupracovať, učiteľ zase má povinnosť motivovať, povzbudzovať a viesť žiaka k čo najlepším výkonom, podporovať jeho aktivity všeobecne, ale aj v oblasti zvýšeného záujmu v rámci učebného odboru. Pri výučbe používame formu výkladu, riadeného rozhovoru, demonštrovania, preferujeme prácu s učebnicami a počítačom. Odporúčajú sa aj rôzne odborné časopisy pre kadernícku a kozmetickú prax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vlasová kozmetika proporcionálne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y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iel hodnotenia tohto školského vzdelávacieho programu. Použijú sa adekvátne metódy a prostriedky hodnot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ťom vyučovacieho predmetu vlasová kozmetika v študijnom odbore 6426 L  vlasová kozmetika je poskytnúť žiakom súbor vedomostí, zručností a kompetencií v ovládaní kaderníckych, kozmetických, manikérskych a pedikérských pracovných postupov, v ovládaní nových pracovných techník v kaderníckej praxi, v schopnosti vedieť vytvoriť zložité spoločenské a večerné účesy podľa schémy, v ovládaní technológií strihania vlasov v rôznych kombináciách či nových smeroch vo farbení vlasov. Ďalším cieľom je schopnosť odbornej práce s kozmetickými prístrojmi pri ošetrení pleti, rúk a nechtov,  pri dodržiavaní hygienických a bezpečnostných predpis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k-SK"/>
        </w:rPr>
        <w:t>Prehľad</w:t>
      </w:r>
      <w:r>
        <w:rPr>
          <w:b/>
        </w:rPr>
        <w:t xml:space="preserve"> výchovných a</w:t>
      </w:r>
      <w:r>
        <w:rPr>
          <w:b/>
          <w:lang w:val="sk-SK"/>
        </w:rPr>
        <w:t xml:space="preserve">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ím predmete vlasová kozmetika využívame pre utvára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 prostriedkov, ktoré majú v danom okamihu k dispozícii (pozorovanie, demonštrovani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l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</w:t>
      </w:r>
      <w:r>
        <w:rPr>
          <w:i/>
        </w:rPr>
        <w:t xml:space="preserve"> technológ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ávať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hromažďovať, triediť, posudzovať a využívať informácie, ktoré by mohli prispieť k riešeniu daného problému alebo osvojiť si nové poznat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ri vyučovaní sa budú využívať nasledovné metódy a formy vyučovania: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10:00Z</dcterms:created>
  <dc:creator>Katarína Hromcová</dc:creator>
  <dc:description/>
  <cp:keywords/>
  <dc:language>en-US</dc:language>
  <cp:lastModifiedBy>user</cp:lastModifiedBy>
  <cp:lastPrinted>2018-07-09T11:33:00Z</cp:lastPrinted>
  <dcterms:modified xsi:type="dcterms:W3CDTF">2018-07-09T09:34:00Z</dcterms:modified>
  <cp:revision>6</cp:revision>
  <dc:subject/>
  <dc:title>Názov predmetu</dc:title>
</cp:coreProperties>
</file>