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75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.2A anglický jazyk 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vý rozsah výučb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3-3-3 hodiny týždenne, spolu 387 vyučovacích hodín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ík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ý, druhý, tretí, štvrtý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a názov   študijného odboru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2 M       obchod a podnikanie</w:t>
            </w:r>
          </w:p>
          <w:p>
            <w:pPr>
              <w:pStyle w:val="Normal"/>
              <w:rPr/>
            </w:pPr>
            <w:r>
              <w:rPr/>
              <w:t>6362 M       kozmetička a vizážistka</w:t>
            </w:r>
          </w:p>
          <w:p>
            <w:pPr>
              <w:pStyle w:val="Normal"/>
              <w:rPr/>
            </w:pPr>
            <w:r>
              <w:rPr/>
              <w:t>6446 K       kozmetik</w:t>
            </w:r>
          </w:p>
          <w:p>
            <w:pPr>
              <w:pStyle w:val="Normal"/>
              <w:rPr/>
            </w:pPr>
            <w:r>
              <w:rPr/>
              <w:t>6425 K       kaderník-vizážista</w:t>
            </w:r>
          </w:p>
          <w:p>
            <w:pPr>
              <w:pStyle w:val="Normal"/>
              <w:rPr/>
            </w:pPr>
            <w:r>
              <w:rPr/>
              <w:t>8298 M      odevný dizajn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čovací jazyk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ákladnou charakteristikou vzdelávacej oblasti v predmete anglický jazyk je sprostredkovať žiakom jazykové a všeobecné kompetencie, aby rozvíjali komunikatívnu kompetenciu ako prostriedok na dorozumievanie a myslenie, na podávanie a výmenu informácií, aby sa rozvíjali a podporovali sociálne kompetencie žiakov, ich všeobecný kultúrny rozhľad, aby sa formovalo ich estetické cítenie a celková kultivácia vyjadrovania a správania. Jazykové vzdelávanie žiakov vychováva ku kultivovanému jazykovému prejavu a podieľa sa na rozvoji ich duševného rozvoja. Významne sa podieľa na príprave žiakov na aktívny život v multikultúrnej   spoločnosti, vedie žiakov k osvojeniu si praktických rečových zručností cudzieho jazyka ako nástroja dorozumievania v rôznych situáciách každodenného osobného a pracovného života. Pripravuje ich k účasti v priamej a nepriamej komunikácii vrátane prístupu k informačným zdrojom a rozširuje ich poznatky o svete. Prispieva k formovaniu osobnosti žiaka, rozvíja ich schopnosti učiť sa po celý život, učí ich byť vnímavými ku kultúre, disponovať schopnosťami používať rôzne spôsoby dorozumievania s inými kultúrami.</w:t>
      </w:r>
    </w:p>
    <w:p>
      <w:pPr>
        <w:pStyle w:val="Normal"/>
        <w:jc w:val="both"/>
        <w:rPr/>
      </w:pPr>
      <w:r>
        <w:rPr/>
        <w:t>Anglický jazyk sa v uvedených študijných odboroch vyučuje 3 hodiny  týždenne počas všetkých štyroch rokov štúdia.. Vzhľadom k tomu, že úroveň vyučovania anglického jazyka na základných školách je veľmi odlišná, aj vedomostná úroveň žiakov v prvých ročníkoch je veľmi rozdielna. Aby sme úroveň zjednotili, je v prvom ročníku učivo zamerané na osvojenie si základov jazykových zručností všeobecnej angličtiny. Výučba prebieha v bežnej triede alebo v odbornej jazykovej učebni.  Obsah je štruktúrovaný do jednotlivých lekcií. Každá lekcia zahŕňa  text, slovnú zásobu, dôležité väzby a zvraty, výklad gramatických javov, rôzne typy cvičení. Konverzačné témy sú prispôsobené požiadavkám na novú maturitu.</w:t>
      </w:r>
    </w:p>
    <w:p>
      <w:pPr>
        <w:pStyle w:val="Normal"/>
        <w:jc w:val="both"/>
        <w:rPr/>
      </w:pPr>
      <w:r>
        <w:rPr/>
        <w:t>Hodnotenie žiakov je založené na kritériách hodnotenia v každom vzdelávacom výstupe. Klasifikácia vychádza z pravidiel hodnotenia tohto školského vzdelávacieho programu. Používajú sa adekvátne metódy a prostriedky hodnotenia.</w:t>
      </w:r>
    </w:p>
    <w:p>
      <w:pPr>
        <w:pStyle w:val="Normal"/>
        <w:jc w:val="both"/>
        <w:rPr/>
      </w:pPr>
      <w:r>
        <w:rPr/>
        <w:t>Predmet vedie žiakov k rozvíjaniu komunikačných kompetencií. K významným prvkom vo výchovno-vzdelávacom procese predmetu anglický jazyk patrí aj využívanie IKT v jazykových učebniach. Metódy, formy a prostriedky vyučovania anglického jazyka majú stimulovať rozvoj komunikačných schopností, podporovať ich cieľavedomosť, samostatnosť a tvorivosť. Uprednostňujeme také stratégie vyučovania, pri ktorých žiak ako aktívny subjekt v procese výučby má možnosť spolurozhodovať a spolupracovať. Učiteľ zase má povinnosť motivovať, povzbudzovať a viesť žiaka k čo najlepším výkon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ieľ</w:t>
      </w:r>
    </w:p>
    <w:p>
      <w:pPr>
        <w:pStyle w:val="Normal"/>
        <w:rPr/>
      </w:pPr>
      <w:r>
        <w:rPr/>
        <w:t>Cieľom predmetu anglického jazyka je poskytnúť žiakom súbor vedomostí, zručností a kompetencií v oblastiach ústneho prejavu, písomného prejavu, čítania s porozumením a počúvania s porozume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hľad výchovných a vzdelávacích stratégii</w:t>
      </w:r>
    </w:p>
    <w:p>
      <w:pPr>
        <w:pStyle w:val="Normal"/>
        <w:rPr/>
      </w:pPr>
      <w:r>
        <w:rPr/>
        <w:t xml:space="preserve">Vo vyučovacom predmete </w:t>
      </w:r>
      <w:r>
        <w:rPr>
          <w:b/>
        </w:rPr>
        <w:t>anglický jazyk</w:t>
      </w:r>
      <w:r>
        <w:rPr/>
        <w:t xml:space="preserve"> využívame pre utváranie a rozvíjanie nasledujúcich kľúčových kompetencií výchovné a vzdelávacie stratégie, ktoré žiakom umožňujú: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unikatívne spôsobilosti:</w:t>
      </w:r>
    </w:p>
    <w:p>
      <w:pPr>
        <w:pStyle w:val="Normal"/>
        <w:numPr>
          <w:ilvl w:val="0"/>
          <w:numId w:val="1"/>
        </w:numPr>
        <w:rPr/>
      </w:pPr>
      <w:r>
        <w:rPr/>
        <w:t>vyjadriť a formulovať vlastný názor a myšlienk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riticky hodnotiť informácie </w:t>
      </w:r>
    </w:p>
    <w:p>
      <w:pPr>
        <w:pStyle w:val="Normal"/>
        <w:numPr>
          <w:ilvl w:val="0"/>
          <w:numId w:val="1"/>
        </w:numPr>
        <w:rPr/>
      </w:pPr>
      <w:r>
        <w:rPr/>
        <w:t>správne, zrozumiteľne a primerane reagovať v bežných životných situáciách</w:t>
      </w:r>
    </w:p>
    <w:p>
      <w:pPr>
        <w:pStyle w:val="Normal"/>
        <w:numPr>
          <w:ilvl w:val="0"/>
          <w:numId w:val="1"/>
        </w:numPr>
        <w:rPr/>
      </w:pPr>
      <w:r>
        <w:rPr/>
        <w:t>udržiavať a ukončiť rozhovor, besedu, diskusiu, telefonický rozhovor</w:t>
      </w:r>
    </w:p>
    <w:p>
      <w:pPr>
        <w:pStyle w:val="Normal"/>
        <w:numPr>
          <w:ilvl w:val="0"/>
          <w:numId w:val="1"/>
        </w:numPr>
        <w:rPr/>
      </w:pPr>
      <w:r>
        <w:rPr/>
        <w:t>požiadať partnera o vysvetlenie</w:t>
      </w:r>
    </w:p>
    <w:p>
      <w:pPr>
        <w:pStyle w:val="Normal"/>
        <w:numPr>
          <w:ilvl w:val="0"/>
          <w:numId w:val="1"/>
        </w:numPr>
        <w:rPr/>
      </w:pPr>
      <w:r>
        <w:rPr/>
        <w:t>opísať osobu, predmet, miesto, činnosť, situáciu</w:t>
      </w:r>
    </w:p>
    <w:p>
      <w:pPr>
        <w:pStyle w:val="Normal"/>
        <w:numPr>
          <w:ilvl w:val="0"/>
          <w:numId w:val="1"/>
        </w:numPr>
        <w:rPr/>
      </w:pPr>
      <w:r>
        <w:rPr/>
        <w:t>porozprávať dej v rámci určených tém</w:t>
      </w:r>
    </w:p>
    <w:p>
      <w:pPr>
        <w:pStyle w:val="Normal"/>
        <w:numPr>
          <w:ilvl w:val="0"/>
          <w:numId w:val="1"/>
        </w:numPr>
        <w:rPr/>
      </w:pPr>
      <w:r>
        <w:rPr/>
        <w:t>predniesť naspamäť naučený tex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terpersonálna spôsobilosť:</w:t>
      </w:r>
    </w:p>
    <w:p>
      <w:pPr>
        <w:pStyle w:val="Normal"/>
        <w:rPr/>
      </w:pPr>
      <w:r>
        <w:rPr/>
        <w:t xml:space="preserve">     </w:t>
      </w:r>
      <w:r>
        <w:rPr/>
        <w:t>-rozvíjať prácu v kolektíve v družnej a priateľskej atmosfér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trapersonálna spôsobilosť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osvojiť si pocit zodpovednosti za seba a spoluzodpovednosť za prácu v kolektíve</w:t>
      </w:r>
    </w:p>
    <w:p>
      <w:pPr>
        <w:pStyle w:val="Normal"/>
        <w:rPr/>
      </w:pPr>
      <w:r>
        <w:rPr/>
        <w:t>- hodnotiť a rešpektovať svoju prácu a prácu druhých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pôsobilosť využívať informačné technológie:</w:t>
      </w:r>
    </w:p>
    <w:p>
      <w:pPr>
        <w:pStyle w:val="Normal"/>
        <w:numPr>
          <w:ilvl w:val="0"/>
          <w:numId w:val="1"/>
        </w:numPr>
        <w:rPr/>
      </w:pPr>
      <w:r>
        <w:rPr/>
        <w:t>získavať informácie v priebehu vyučovania anglického jazyka</w:t>
      </w:r>
    </w:p>
    <w:p>
      <w:pPr>
        <w:pStyle w:val="Normal"/>
        <w:numPr>
          <w:ilvl w:val="0"/>
          <w:numId w:val="1"/>
        </w:numPr>
        <w:rPr/>
      </w:pPr>
      <w:r>
        <w:rPr/>
        <w:t>zhromažďovať, triediť a využívať informácie pri osvojovaní si rôznych poznatkov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chopnosti riešiť problémy:</w:t>
      </w:r>
    </w:p>
    <w:p>
      <w:pPr>
        <w:pStyle w:val="Normal"/>
        <w:numPr>
          <w:ilvl w:val="0"/>
          <w:numId w:val="1"/>
        </w:numPr>
        <w:rPr/>
      </w:pPr>
      <w:r>
        <w:rPr/>
        <w:t>vyjadriť a formulovať problém, ktorý sa objaví</w:t>
      </w:r>
    </w:p>
    <w:p>
      <w:pPr>
        <w:pStyle w:val="Normal"/>
        <w:numPr>
          <w:ilvl w:val="0"/>
          <w:numId w:val="1"/>
        </w:numPr>
        <w:rPr/>
      </w:pPr>
      <w:r>
        <w:rPr/>
        <w:t>hľadať, navrhovať postupy správneho rieše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08:20:00Z</dcterms:created>
  <dc:creator>Student</dc:creator>
  <dc:description/>
  <cp:keywords/>
  <dc:language>en-US</dc:language>
  <cp:lastModifiedBy>user</cp:lastModifiedBy>
  <cp:lastPrinted>2018-07-09T09:50:00Z</cp:lastPrinted>
  <dcterms:modified xsi:type="dcterms:W3CDTF">2018-07-09T07:50:00Z</dcterms:modified>
  <cp:revision>5</cp:revision>
  <dc:subject/>
  <dc:title>Názov predmetu</dc:title>
</cp:coreProperties>
</file>