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47 Prax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 hodín týždenne, spolu 231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ý, tretí, 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2 6 obchod a podnik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ečnosť a ochrana zdravia pri práci na odbornej prax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enie v organizáci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Organizačný poriadok organizáci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enie v organizác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poriadok organizá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enie v organizác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 pofily zamestnanc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 prevádzkovej jednot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ie prevádzkovej jednotky podniku obchod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ické vybavenie prevádzkovej jedno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enie v organizácii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ový rad podnik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ová politika podnik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unikačná politika podnik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ibučná politika podnik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 - ako súbor informácií o produktoch firm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rketingové prostredie podnik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ýza nákupného správania zákazní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hrana spotrebit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enie v organizácii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rsonalistika firmy podnik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rávanie zamestnanco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Účtovníctvo v prevádzke podnik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r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sťova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ó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cke zisť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ečnosť a ochrana zdravia pri práci na odbornej prax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odniková ekonomika 2 pre OA. SPN Bratislava, 2008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Organizačný poriadok organizáci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Ing. Hartmanová, E., Jakubeková, M., Ekonomika pre štúdijné odbory výrobného a nevýrobného zamerania SPN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poriadok organizá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rbánová, D., Velichová, Ľ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odniková ekonomika 2 pre OA. SPN Bratislava, 2008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 pofily zamestnanc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 prevádzkovej jednot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ie prevádzkovej jednotky podniku obchod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é vybavenie prevádzkovej jedno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Produktový rad podniku 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ová politika podniku 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unikačná politika podniku 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ibučná politika podniku 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 - ako súbor informácií o produktoch firm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ketingové prostredie podnik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ýza nákupného správania zákazní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a spotrebit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. Kotler, G. Amstrong: Marketing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N, Bratislava, 199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rsonalistika firmy podniku 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Zámečníková, Z., Rajt, Š., Marketing pre OA.SPN Bratislava 200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ávanie zamestnanco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Papula, J., Papulová, Manažment pre OA. SPN Bratislava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Účtovníctvo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v prevádzke podnik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ečuj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ktorej ži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konáva prax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basedOn w:val="Predvolenpsmoodseku"/>
    <w:qFormat/>
    <w:rPr>
      <w:rFonts w:ascii="Times New Roman" w:hAnsi="Times New Roman" w:eastAsia="Times New Roman" w:cs="Times New Roman"/>
      <w:sz w:val="24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51:00Z</dcterms:created>
  <dc:creator>mvp</dc:creator>
  <dc:description/>
  <cp:keywords/>
  <dc:language>en-US</dc:language>
  <cp:lastModifiedBy>student</cp:lastModifiedBy>
  <dcterms:modified xsi:type="dcterms:W3CDTF">2019-08-14T21:17:00Z</dcterms:modified>
  <cp:revision>17</cp:revision>
  <dc:subject/>
  <dc:title/>
</cp:coreProperties>
</file>