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rodné lá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a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biochém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a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émia bežného život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a prác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50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rodné látk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Čipera J. a kol.: Chémia pre UO SOU, 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lažek J., Fabini: J.: Chémia pre SOŠ a ŠO SOU nechemického zamerania, 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čkayová V. a kol.: Chémia I. pre SŠ a pracujúcich,SP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198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lníková M.:Chémia II.pre  2.a 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ročn. ŠO SOU,SPN Bratislava 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iroká J.: Chémia organická  pre 2.ročn SPŠCH,Proxima Press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naklad. Didaktis, Bratislava 2004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>Škárka B., Szemes V.: Biochémia pre SOŠ, PROMP Bratislava 2005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e sk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kulové mod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biochém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Čipera J. a kol.: Chémia pre UO SOU,  SPN   Bratislava 1984 Blažek J., Fabini: J.: Chémia pre SOŠ a ŠO SOU nechemického zamerania,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čkayová V. a kol.: Chémia I. pre SŠ a pracujúcich, SP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198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lníková M.:Chémia II.pre  2.a 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 ŠO SOU,SPN Bratislava 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iroká J.:Chémia organická pre 2.ročn SPŠCH,Proxima Press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naklad. Didaktis, Bratislava 2004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kárka B., Szemes V.: Biochémia pre SOŠ, PROMP Bratislav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e sk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émia bežného život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Čipera J. a kol.: Chémia pre UO SOU, 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lažek J., Fabini: J.: Chémia pre SOŠ a ŠO SOU nechemického zamerania,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lníková M.:Chémia II.pre  2.a 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 ŠO SOU,SPN Bratislava 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iroká J.:Chémia organická pre 2.ročn SPŠCH,Proxima Press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 Didaktis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Materiál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2.a3.ročn.ŠO kozmetik, SP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Materiály I. pre 1.ročn. UO kaderník,  EXPO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ahradník M.: Materialy pro 1.a2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oboru kosmetik, Informatoriu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h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vasničková D.:Základy ekológ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bsolut Loo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materiál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 surovín Lekárn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  <w:szCs w:val="18"/>
        </w:rPr>
        <w:t>Laboratórne cvič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ôkaz bielkovín: prírodné látk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úmanie štruktúry nukleových kyselín: základy biochém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úmanie vlastností mydiel a čistiacich prostriedkov: chémia bežného živo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36:00Z</dcterms:created>
  <dc:creator>Oli</dc:creator>
  <dc:description/>
  <cp:keywords/>
  <dc:language>en-US</dc:language>
  <cp:lastModifiedBy>Admin</cp:lastModifiedBy>
  <cp:lastPrinted>2008-08-24T10:51:00Z</cp:lastPrinted>
  <dcterms:modified xsi:type="dcterms:W3CDTF">2013-06-27T18:59:00Z</dcterms:modified>
  <cp:revision>39</cp:revision>
  <dc:subject/>
  <dc:title>Stratégia vyučovania</dc:title>
</cp:coreProperties>
</file>