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. 23 úvod do sveta práce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352 M obchod a podnika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62 M kozmetička a vizážist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98 M odevný dizaj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446 K kozmeti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5 K kaderník - vizážist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ský jazyk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sah výučby vychádza zo vzdelávacej oblasti </w:t>
      </w:r>
      <w:r>
        <w:rPr>
          <w:rFonts w:cs="Arial" w:ascii="Arial" w:hAnsi="Arial"/>
          <w:b/>
          <w:sz w:val="22"/>
          <w:szCs w:val="22"/>
        </w:rPr>
        <w:t xml:space="preserve">ekonomického odborného vzdelávania </w:t>
      </w:r>
      <w:r>
        <w:rPr>
          <w:rFonts w:cs="Arial" w:ascii="Arial" w:hAnsi="Arial"/>
          <w:sz w:val="22"/>
          <w:szCs w:val="22"/>
        </w:rPr>
        <w:t>Štátneho vzdelávacieho programu Ekonomika a organizácia, obchod a služby. Obsah predmetu Úvod do sveta práce v štvrtom  ročníku sme tvorili integráciou týchto tematických celkov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 do pracovného práva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estnanosť, príprava na povolanie, rekvalifikácia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sa uchádzať o zamestnanie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et práce a trh prác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lácia a zamestnanosť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e túto vzdelávaciu oblasť premietnutú do predmetu Úvod do sveta práce sme vyčlenili 1 hodinu týždenne. </w:t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né vzdelávanie vedie žiakov k zvládnutiu základných úloh odvetvia – odboru, na ktorý sa pripravujú. Základným cieľom je osvojiť si vedomosti a zručnosti potrebné pre zvládnutie celého okruhu učiva, upevňovať a prehlbovať si vedomosti, zručnosti a návyky predpísané na zvládnutie budúceho povolania. Konečným cieľom odborného vzdelávania je viesť žiakov k tomu, aby vedeli získané vedomosti a zručnosti aplikovať v praxi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Úvod do sveta práce nadväzuje v rámci medzi predmetových vzťahov na učivo odborných predmetov, občianskej náuky a ďalej rozvíja osobnosť človeka s vlastnou identitou a hodnotovou orientáciou. Vychováva k samostatnosti a zodpovednosti absolventa, posilňuje schopnosti uplatnenia sa absolventa na trhu práce. Pripravuje mladých ľudí pre život v harmonických a stabilných vzťahoch na pracovisku, medzi spoločenskými skupinami, v občianskej spoločnosti SR aj EÚ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zdelávací okruh svet práce</w:t>
      </w:r>
      <w:r>
        <w:rPr>
          <w:rFonts w:cs="Arial" w:ascii="Arial" w:hAnsi="Arial"/>
          <w:sz w:val="22"/>
          <w:szCs w:val="22"/>
        </w:rPr>
        <w:t xml:space="preserve"> zahŕňa učivo o základných pojmoch vo svete  práce, o voľbe povolania, hodnotení vlastných schopností, vzdelávaní a príprave podľa voľby povolani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ci sa učia ako sa uchádzať o zamestnanie (hľadanie zamestnania, písomné materiály uchádzača o zamestnanie, telefonická komunikácia, spôsob prezentácie u potenciálneho zamestnávateľa)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ah vzdelávania oboznamuje žiakov  so svetom práce z hľadiska miestnych, regionálnych, národných, európskych a celosvetových možností. Žiaci sa učia porozumieť základným atribútom trhu prác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uh ďalej zahŕňa učivo o informačných, poradenských a sprostredkovateľských službách, o pracovnom trhu v EÚ, globalizácii pracovného trhu, profesijnej mobilite, rekvalifikácii a celoživotnom vzdelávaní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bsah učiva sa zameriava na rozvoj schopností žiakov v organizovaní svojho času, organizovaní svojej práce, rozhodovaní, zabezpečovaní osobného rozvoja v práci. Učí ich vyrovnávať sa so stresom v práci, o práci v tíme, hodnotiť seba samého.  Žiaci sa učia porozumieť pracovným podmienkam vzniku, zmeny a zániku pracovného pomeru. Okruh ďalej učí žiakov o uzatváraní pracovnej zmluvy, o druhoch pracovného pomeru, zmene pracovných podmienok, skončení pracovného pomeru, o právach a povinnostiach účastníkov pracovnoprávnych vzťahov. Učivo sa zameriava na bezpečnosť práce, charakteristiku negatívnych udalostí, povinnosti zamestnávateľa v oblasti BOZP. Žiaci sa učia právam a povinnostiam zamestnanca z hľadiska BOZP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eľ vyučovacieho predmet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zdelávacieho okruhu</w:t>
      </w:r>
      <w:r>
        <w:rPr>
          <w:rFonts w:cs="Arial" w:ascii="Arial" w:hAnsi="Arial"/>
          <w:b/>
          <w:sz w:val="22"/>
          <w:szCs w:val="22"/>
        </w:rPr>
        <w:t xml:space="preserve"> svet práce</w:t>
      </w:r>
      <w:r>
        <w:rPr>
          <w:rFonts w:cs="Arial" w:ascii="Arial" w:hAnsi="Arial"/>
          <w:sz w:val="22"/>
          <w:szCs w:val="22"/>
        </w:rPr>
        <w:t xml:space="preserve"> je vychovávať flexibilnú a konkurencieschopnú pracovnú silu schopnú uplatniť sa v podmienkach informačnej spoločnosti; vybaviť žiaka vedomosťami a kompetenciami, ktoré mu pomôžu optimálne využiť svoje osobnostné a odborné predpoklady pre úspešné uplatnenie na trhu práce a pre budovanie profesijnej kariéry. V rámci okruhu svet práce je žiak vedený k poznaniu významu vzdelania pre uplatnenie na trhu prace, uvedomuje si dôležitosť práce ako zdroja tvorby hodnôt, nástroja ekonomického zabezpečia rodiny i prostriedku vlastnej sebarealizácie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k ďalej získava základné vedomosti a zručnosti v oblasti pracovnoprávnych vzťahov, učí sa racionálne ekonomicky uvažovať i konať, je vedený k uvedomovaniu si zodpovednosti za vlastnú prácu,  vo vzťahu k vlastnej osobe i vo vzťahu k svojmu zamestnávateľovi. Absolvent poznáva práva zamestnanca a vie tieto práva uplatňovať legitímnymi prostriedkami, chápe spoločenskú funkciu sociálnej pomoci a vie postupovať pri jej nárokovaní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k rozmýšľa o vzťahu medzi nadobúdaním hmotných statkov a zmyslom života, vie chrániť svoj majetok a uplatňuje vo svojom ekonomickom konaní princípy všeobecnej morálk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le sa vyvíjajúca legislatíva a vzťahy na ekonomickom trhu i na trhu práce vyžadujú, aby absolvent dokázal teoretické vedomosti  aplikovať v praxi. Preto kladie táto vzdelávacia oblasť veľký dôraz na praktickú aplikáciu získaných zručností, ktoré žiak získa riešením modelových situácií a prácou s autentickými materiálmi, s ktorými sa bežne stretne v médiách. To predpokladá schopnosť používať moderné informačné technológie, bez ktorých sa v súčasnom svete práce nezaobíd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bsolvent  má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príčiny a dôsledky stavu a vývoja trhu prác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otoviť podnikateľský plán a plán rozvoja podnikateľskej činnosti v podmienkach trhovej ekonomiky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nať princípy projektovej práce 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ívne využívať IKT v organizačnej, riadiacej práci a pri vedení rôznej agendy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vecne, štylisticky, gramaticky a formálne správne normalizovanú úpravu písomností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ť kultivovaný prejav v písomnom i ústnom styku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vyjadrovať ústne a písomne primerane situáci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tať s porozumením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rne počúvať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iť optimálnu formu a spôsob komunikáci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ť písomný materiál zrozumiteľným spôsobom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ovať informácie jasne, stručne, presne a zrozumiteľn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ovať prostredníctvom informačných a komunikačných technológií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ovať sa v právnych normách a predpisoch, v platnom právnom poriadku a základných ustanoveniach obchodného, živnostenského, občianskeho, rodinného a pracovného práva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orientovať v právnych formách podnikania a charakterizovať ich základné črty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ieť zásady spotrebiteľskej výchovy a ochrany spotrebiteľa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ať zásady bezpečnosti a ochrany zdravia pri prác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údiť svoje zdravotné, osobnostné a kvalifikačné predpoklady pre výkon svojho povolania, možnosti ďalšieho štúdia a profesijnej orientáci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údiť profesijnú ponuku na slovenskom i európskom trhu práce a pružne na ňu reagovať ďalším vzdelávaním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hodne prezentovať vlastnú osobu a prácu, vhodne vystupovať pri prijímacom pohovor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iesť príklad postupu, ako uzatvoriť pracovnú zmluvu a podať výpoveď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ívať svoje pracovné práva a vyžadovať ich rešpektovanie od ostatných rešpektovať svoje pracovné povinn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rať bezpečné  pracovné postupy s ohľadom na životné prostredi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nutnosť svojho úspešného zapojenia sa do spoločenskej deľby práce a oceniť prospešnosť získavania nových spôsobilostí po celý čas života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schopností potrebné na sebapoznanie a sebavýchovu, snažiť sa ich uplatňovať v život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ť prínosom pre ľudské spoločenstvo (v rodine, obci, regióne, štáte), nie záťažou pre spoločnosť,</w:t>
      </w:r>
    </w:p>
    <w:p>
      <w:pPr>
        <w:pStyle w:val="Footer"/>
        <w:tabs>
          <w:tab w:val="clear" w:pos="4536"/>
          <w:tab w:val="clear" w:pos="9072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hľad výchovných a vzdelávacích stratégií: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Vo vyučovacom predmete Úvod do sveta práce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Komunikatívne a sociálne interakčné spôsobil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Sprostredkovať informácie vhodným spôsobom (video, text, hovorené slovo, diagram)     </w:t>
      </w:r>
    </w:p>
    <w:p>
      <w:pPr>
        <w:pStyle w:val="Footer"/>
        <w:tabs>
          <w:tab w:val="clear" w:pos="4536"/>
          <w:tab w:val="clear" w:pos="9072"/>
        </w:tabs>
        <w:ind w:firstLine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ak, aby každý každému porozumel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jadriť alebo formulovať (jednoznačne) vlastný názor a záver,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ticky hodnotiť informácie (časopis, internet)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ne interpretovať získané fakty, vyvodzovať z nich závery a dôsledky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Interpersonálne a intrapersonálne spôsobil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íjať prácu v kolektíve, v družnej a priateľskej atmosfér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ojiť si pocit zodpovednosti za seba a spoluzodpovednosti za prácu v kolektív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iť a rešpektovať svoju vlastnú prácu a prácu druhých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chopnosti riešiť problémy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jadriť alebo formulovať (jednoznačne) problém, ktorý sa objaví na hodine náuky </w:t>
      </w:r>
    </w:p>
    <w:p>
      <w:pPr>
        <w:pStyle w:val="Footer"/>
        <w:tabs>
          <w:tab w:val="clear" w:pos="4536"/>
          <w:tab w:val="clear" w:pos="9072"/>
        </w:tabs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 spoločn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igovať nesprávne riešenia problému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žívať osvojené poznatky aj v iných oblastiach vzdelávania pokiaľ sú dané metódy </w:t>
      </w:r>
    </w:p>
    <w:p>
      <w:pPr>
        <w:pStyle w:val="Footer"/>
        <w:tabs>
          <w:tab w:val="clear" w:pos="4536"/>
          <w:tab w:val="clear" w:pos="9072"/>
        </w:tabs>
        <w:ind w:firstLine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v týchto oblastiach aplikovateľné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pôsobilosti využívať informačné technológi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romažďovať, triediť, posudzovať a využívať informácie, ktoré by mohli prispieť </w:t>
      </w:r>
    </w:p>
    <w:p>
      <w:pPr>
        <w:pStyle w:val="Footer"/>
        <w:tabs>
          <w:tab w:val="clear" w:pos="4536"/>
          <w:tab w:val="clear" w:pos="9072"/>
        </w:tabs>
        <w:ind w:firstLine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 riešeniu daného problému alebo osvojiť si nové poznatky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2888"/>
        <w:gridCol w:w="1982"/>
        <w:gridCol w:w="1217"/>
        <w:gridCol w:w="172"/>
        <w:gridCol w:w="920"/>
      </w:tblGrid>
      <w:tr>
        <w:trPr>
          <w:trHeight w:val="263" w:hRule="atLeast"/>
        </w:trPr>
        <w:tc>
          <w:tcPr>
            <w:tcW w:w="707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čebné zdroje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a podporu a aktiváciu vyučovania sa využijú nasledovné učebné zdroje</w:t>
            </w:r>
          </w:p>
        </w:tc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ov tematického celku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borná literatúr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daktická technika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teriálne výučbové prostriedky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Ďalšie zdroje</w:t>
            </w:r>
          </w:p>
        </w:tc>
      </w:tr>
      <w:tr>
        <w:trPr>
          <w:trHeight w:val="54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racovného práv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Krsková A., Krátka D.: Základy práva a ochrana spotrebiteľa.  SPN Bratislava 1997                                                   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bierka zákonov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44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osť, príprava na povolanie, rekvalifikáci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Hargašová, M.: Úvod do sveta práce. EXPOL PEDAGOGIKA Bratislava 2006. 180s. ISBN 80-8091-015-4                                           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C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0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o sa uchádzať o zamestna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et práce a trh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lácia a zamestnanosť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Krošláková, J., Palkovičová, M.: Úvod do sveta práce. SPN Bratislava 2006. 136s. ISBN 80-10-00730-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. PC, Video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časopisy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46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atégie vyučovan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- pri vyučovaní sa budú využívať nasledovné metódy a formy vyučovania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20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ov tematického celku</w:t>
            </w:r>
          </w:p>
        </w:tc>
        <w:tc>
          <w:tcPr>
            <w:tcW w:w="6087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atégia vyučovania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2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tódy 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ormy práce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208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racovného práva</w:t>
            </w:r>
          </w:p>
        </w:tc>
        <w:tc>
          <w:tcPr>
            <w:tcW w:w="28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lovné metódy - výklad, inštruktáž                                                         demonštračné metódy        </w:t>
            </w:r>
          </w:p>
        </w:tc>
        <w:tc>
          <w:tcPr>
            <w:tcW w:w="3199" w:type="dxa"/>
            <w:gridSpan w:val="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 - praktický nácvik zručností, spracovávanie informácií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8" w:hRule="atLeast"/>
        </w:trPr>
        <w:tc>
          <w:tcPr>
            <w:tcW w:w="2208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osť, príprava na povolanie, rekvalifikácia</w:t>
            </w:r>
          </w:p>
        </w:tc>
        <w:tc>
          <w:tcPr>
            <w:tcW w:w="28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</w:tc>
        <w:tc>
          <w:tcPr>
            <w:tcW w:w="3199" w:type="dxa"/>
            <w:gridSpan w:val="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informáciami on-line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2208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o sa uchádzať o zamestna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et práce a trh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lácia a zamestnanosť</w:t>
            </w:r>
          </w:p>
        </w:tc>
        <w:tc>
          <w:tcPr>
            <w:tcW w:w="28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99" w:type="dxa"/>
            <w:gridSpan w:val="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, práca s textom, práca s on line informáciami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racovanie zadaní, riešenie modelových situácií.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Times New Roman"/>
      <w:bCs/>
      <w:i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10:00Z</dcterms:created>
  <dc:creator>Home</dc:creator>
  <dc:description/>
  <cp:keywords/>
  <dc:language>en-US</dc:language>
  <cp:lastModifiedBy>Zuzana</cp:lastModifiedBy>
  <cp:lastPrinted>2008-08-26T08:42:00Z</cp:lastPrinted>
  <dcterms:modified xsi:type="dcterms:W3CDTF">2018-07-19T19:55:00Z</dcterms:modified>
  <cp:revision>29</cp:revision>
  <dc:subject/>
  <dc:title>Učebné osnovy</dc:title>
</cp:coreProperties>
</file>