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ESTETIKA A UMENIE VO VZŤAHU K ČLOVE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- výklad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KRESLENÉ  ŠTÚD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Práca s knihou             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Grafické práce </w:t>
            </w:r>
          </w:p>
          <w:p>
            <w:pPr>
              <w:pStyle w:val="Normal"/>
              <w:rPr/>
            </w:pPr>
            <w:r>
              <w:rPr/>
              <w:t xml:space="preserve">Precvičovanie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FARBA A FAREBNÁ TYPOLÓG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Grafické práce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LÍČE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Terminovaná domáca práca</w:t>
            </w:r>
          </w:p>
          <w:p>
            <w:pPr>
              <w:pStyle w:val="Normal"/>
              <w:rPr/>
            </w:pPr>
            <w:r>
              <w:rPr/>
              <w:t>Precvičovan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poru a aktiváciu vyučovania a učenia žiakov v predmete </w:t>
      </w:r>
      <w:r>
        <w:rPr>
          <w:b/>
        </w:rPr>
        <w:t>estetická a výtvarná výchova</w:t>
      </w:r>
      <w:r>
        <w:rPr/>
        <w:t xml:space="preserve"> sa využijú nasledovné učebné zdroje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 ESTETIKA A UMENIE VO VZŤAHU </w:t>
            </w:r>
          </w:p>
          <w:p>
            <w:pPr>
              <w:pStyle w:val="Normal"/>
              <w:rPr/>
            </w:pPr>
            <w:r>
              <w:rPr/>
              <w:t>K ČLOVE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Janek M.: Estetická výchova, SPN, Bratislava 1991 Skarlantová J.: Dejiny a estetika odívání, Press, Praha 1984 Hanzlíková A.: Vkus a nevkus okolo nás, Smena, Bratislava 1980 Thiry K.: Dejiny umenia a umelecko-priemyslovej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áce, SPN, Bratislava 1990 Mráz B.: Dejiny výtvarnej kultúry, SPN, Bratislava 1987 Moravčík F.: Metodika tvorby a radenia písma, SPN, Bratislava 1987 Pijoan J.: Dejiny umenia I-V., Tatran, Bratislava 198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rout J.: Staletí kolem nás, Panorama, Praha 19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é kozmetické časopis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KRESLENÉ ŠTÚD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šová M., Dečová M.: Odborné kreslenie pre UO kaderník, SPN, Bratislava 2009, Bartko O.: Výtvarná príprava, SPN, Bratislava 1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Drevené pravít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  <w:t>Farbič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FARBA A FAREBNÁ TYPOLÓG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ldo A.: Tvorivosť, tvar, farba, Mladé letá, Bratislava 19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Farbič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borný kozmetický časopis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LÍČ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rlantová J.: Dejiny a estetika odívání, Press, Praha 19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ie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Farbič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  <w:t>CD zo súťaže Rolandov hrebeň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7:01:00Z</dcterms:created>
  <dc:creator>Bubu</dc:creator>
  <dc:description/>
  <cp:keywords/>
  <dc:language>en-US</dc:language>
  <cp:lastModifiedBy>Bubu</cp:lastModifiedBy>
  <dcterms:modified xsi:type="dcterms:W3CDTF">2013-07-09T17:36:00Z</dcterms:modified>
  <cp:revision>8</cp:revision>
  <dc:subject/>
  <dc:title>Názov tematického celku</dc:title>
</cp:coreProperties>
</file>