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1  6446 K,6425 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ZÁKLADY TEÓRIE UM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-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HISTÓRIA  LÍČ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Zobrazovanie kresbou              </w:t>
            </w:r>
          </w:p>
          <w:p>
            <w:pPr>
              <w:pStyle w:val="Normal"/>
              <w:rPr/>
            </w:pPr>
            <w:r>
              <w:rPr/>
              <w:t xml:space="preserve">Práca so zošitom, výkres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 xml:space="preserve">Precvičovanie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VPLYV HISTÓRIE NA SÚČASNÉ LÍČ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razovanie kresbou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>Práca so zošitom, výkresom</w:t>
            </w:r>
          </w:p>
          <w:p>
            <w:pPr>
              <w:pStyle w:val="Normal"/>
              <w:rPr/>
            </w:pPr>
            <w:r>
              <w:rPr/>
              <w:t>Grafické práce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poru a aktiváciu vyučovania a učenia žiakov v predmete </w:t>
      </w:r>
      <w:r>
        <w:rPr>
          <w:b/>
        </w:rPr>
        <w:t>estetická a výtvarná výchova</w:t>
      </w:r>
      <w:r>
        <w:rPr/>
        <w:t xml:space="preserve">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ZÁKLADY  TEÓRIE  UM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anek M.: Estetická výchova, SPN, Bratislava 199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Herout J.: Staletí kolem nás, Panorama, Praha 198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HISTÓRIA  LÍČ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arlantová J.: Dejiny a estetika odívání, Press, Praha 198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Pijoan: Dejiny umeni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VPLYV  HISTÓRIE  NA  SÚČASNÉ  LÍČ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ldo A.: Tvorivosť, tvar, farba, Mladé letá, Bratislava 197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iry K.: Dejiny umenia a umel.-priemyslovej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áce, SPN, Bratislava 1990 Mráz B.: Dejiny výtvarnej kultúry, SPN, Bratisl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borný kozmetický časopi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zlíková A.: Vkus a nevkus okolo nás, Smena, Bratislava 198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joan: Dejiny umen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7:25:00Z</dcterms:created>
  <dc:creator>Bubu</dc:creator>
  <dc:description/>
  <cp:keywords/>
  <dc:language>en-US</dc:language>
  <cp:lastModifiedBy>user</cp:lastModifiedBy>
  <cp:lastPrinted>2018-07-09T13:22:00Z</cp:lastPrinted>
  <dcterms:modified xsi:type="dcterms:W3CDTF">2018-07-09T11:22:00Z</dcterms:modified>
  <cp:revision>6</cp:revision>
  <dc:subject/>
  <dc:title>Názov tematického celku</dc:title>
</cp:coreProperties>
</file>