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2.42 účtovníctv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asový rozsah výuč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hodiny týždenne, spolu 99 vyučovacích hodí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ční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uhý, tretí, štvrt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52 6  obchod a podnikan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učovací jaz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ovenský jazy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Charakteristika predmetu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Vyučovací predmet Účtovníctvo patrí k profilovým predmetom odboru 6352 6 – obchod a podnikanie. Predmet vedie žiakov k získaniu teoretických vedomostí a zručností, na ktorých budú budovať a využívať ich v ďalších odborných predmetoch. Spolu s ostatnými odbornými predmetmi vytvára základ ekonomického vzdelania a rozvíja intelektuálne schopnosti žiakov.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domosti a zručnosti, ktoré žiaci získajú pri štúdiu tohto predmetu veľmi úzko súvisia so zabezpečovaním chodu podniku. Predmet tvorí základ k prechodu na vyššiu úroveň ekonomického myslenia. Je zohľadnená primeranosť a proporcionalita učiva podľa schopností žiakov,  pretože tento predmet je pre žiakov úplne nov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tódy, formy a prostriedky vyučovania účtovníctva majú stimulovať rozvoj poznávacích schopností žiakov, podporovať ich samostatnosť, tvorivosť a cieľavedomosť. Sú uprednostnené také stratégie vyučovania, pri ktorých žiak ako aktívny subjekt v procese výučby má možnosť spolupracovať, učiteľ zase má motivovať, povzbudzovať a viesť žiaka k čo najlepším výkonom, podporovať jeho aktiv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chovné a vzdelávacie stratégie napomôžu žiakom k ich rozvoju a upevňovaniu kľúčových kompetencií. V tomto predmete sa budú rozvíjať a skvalitňovať kľúčové kompetencie komunikatívne a sociálnointerakčné, interpersonálne a intrapersonálne, spôsobilosti tvorivo riešiť problémy, spôsobilosti využívať informačné technológie a spôsobilosti byť demokratickým občanom. 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dmet účtovníctvo je viazaný na predmety ekonomika, právna náuka, etická výchova, technika obchodu a technika cestovného ruchu a praktické cvič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sah učiva je zameraný na účtovanie v sústave jednoduchého a podvojného účtovníctva a na počítačové spracovanie účtovných operácií a obeh dokladov. Žiaci získavajú vedomosti o majetku, jeho zložení a zdrojoch krytia. Oboznámia sa s účtovnými zápismi a účtovnými príkladmi, účtovnou osnovou a rozvrhom, s účtovaním o peniazoch, pohľadávkach a záväzkoch. Ďalej sa oboznamujú s účtovaním o majetku, nákladov a výnosov, zisťovaním a účtovaním hospodárskeho výsledku, účtovnou uzávierkou a závierkou. Učivo ďalej zahŕňa základnú problematiku finančného plánovania, oboznamuje žiakov so základmi finančnej analýzy, prehlbuje jeho poznatky o fungovaní finančného trhu. Žiaci získavajú zručnosti v presnom a bezchybnom spracúvaní účtovných dokladov, pri výkone účtovných operácií, účtovnej uzávierky a závierky a pri tvorbe kalkulácií a rozpočt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učba bude prebiehať v bežnej triede a triede IK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ieľom vyučovacieho predmetu účtovníctvo v študijnom odbore 6352 6 – obchod a podnikanie je pochopiť podstatu a základné spôsoby účtovania rozličných účtovných prípadov v sústave podvojného účtovníctva a na nich naviazať na účtovanie rôznych špecifických účtovných prípadov súvisiacich s jednotlivými oblasťami činnosti podnikateľských účtovných jednoti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notlivé tematické celky vychádzajú z konštrukcie rámcovej účtovej osnovy a postupov účtovania pre podnikateľov ( finančné účty, zúčtovacie vzťahy, zásoby, dlhodobý majetok, náklady a výnosy, kapitálové účty a dlhodobé záväzky až po účtovnú uzávierku a účtovnú závierku ).Na konkrétnych príkladoch a schémach účtovania žiak pochopí ekonomickú podstatu a ekonomický význam účtovníctva tak, aby dostal ucelený prehľad o základnom (finančnom) účtovníctve účtovnej jednot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Prehľad výchovných a vzdelávacích stratégi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o vyučovacom predmete účtovníctvo využívame pre utváranie a rozvíjanie nasledujúcich kľúčových kompetencií výchovné a vzdelávacie stratégie, ktoré žiakom umožňujú: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Komunikatívne a sociálno – interakčné spôsobilosti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ostredkovať informácie vhodným spôsobom (text, hovorené slovo, diagram) tak, aby každý porozumel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vyjadriť svoj názor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ávne interpretovať získané fakty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primerane sa ústne a písomne vyjadrovať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čítať s porozumením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tvoriť a vymieňať informácie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acovávať písomné materiály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názorňovať, vysvetľovať a riešiť problémové úlohy a situácie komplexného charakteru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nterpersonálne a intrapersonálne spôsobil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prácu v kolektíve v priateľskej atmosfére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osvojiť si pocit zodpovednosti 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hodnotiť a rešpektovať svoju vlastnú prácu a prácu iných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sebazdokonaľovanie výkonn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schopnosť pracovať v tíme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osvojiť si rešpektovanie etických hodnôt, uznanie ľudských práv a slobôd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oj tolerantn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rozvoj schopnosti prehodnocovať základné zručnosti 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chopnosti tvorivo a kriticky riešiť problémy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vyjadriť problém, ktorý sa objaví pri vzdelávaní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ľadať a navrhovať metódy, informácie a nástroje, ktoré by mohli prispieť k riešeniu daného problému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sudzovať riešenie daného problému z hľadiska jeho správnosti</w:t>
      </w:r>
    </w:p>
    <w:p>
      <w:pPr>
        <w:pStyle w:val="Odsekzoznamu"/>
        <w:numPr>
          <w:ilvl w:val="0"/>
          <w:numId w:val="5"/>
        </w:numPr>
        <w:rPr/>
      </w:pPr>
      <w:r>
        <w:rPr>
          <w:sz w:val="20"/>
          <w:szCs w:val="20"/>
        </w:rPr>
        <w:t>korigovať nesprávne riešenia problému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rozvíjať schopnosť vyhodnocovať základné dopady, napr. dopad na životné prostredie, pracovný a osobný dopad 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anoviť jednoduché algoritmy na vyriešenie problémových úloh, javov a situácií a získané poznatky uplatniť v osobnom živote alebo povolaní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ti využívať informačné technológie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ískavať informácie v priebehu ich vzdelávania využívaním všetkých metód a prostriedkov, ktoré majú v danom okamihu k dispozícii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efektívne využívať informačné a komunikačné technológie, vrátane možnosti učenia sa formou on-line, čím sa výrazne prispeje k realizácii celoživotného vzdelávania pre ľudí rôzneho veku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ť byť demokratickým občanom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ezentovať svoje postoje v priebehu vzdelávania využívaním všetkých metód a prostriedkov, ktoré sú v danom okamihu k dispozícii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eukázať vlastnú zodpovednosť za zverené veci, za svoje vlastné správanie sa, zdravie a spoluzodpovednosť za životné prostredie alebo stav spoločnosti ako celku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rozvíjať schopnosť porozumenia 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zvíjať schopnosti žiakov, ako napr. empatia, súcit, tolerancia, rešpektovanie práv a slobô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 vyučovaní sa budú využívať nasledovné metódy a formy vyučovania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  <w:gridCol w:w="38"/>
      </w:tblGrid>
      <w:tr>
        <w:trPr>
          <w:trHeight w:val="4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Stratég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učovani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práca žiako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poj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, dialó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práca žiako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tok a zdroje kryt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ilustratívna metód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práca žiako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podvojného účtovníc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práca žiako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javov, zobrazení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ácie skutočností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é zápisy a účtovné knih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účtovanie rozličných účtovných prípadov v podvojnom účtovníc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ácie skutočností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Učebné zdro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nna Šlosárová, Rudolf Šlosár: Účtovníctvo pre 2. ročník OA – učebnica,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acovný zošit, vydavateľstvo Iura Edition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ky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 o účtovníctve č. 563/1991 Zb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poj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nna Šlosárová, Rudolf Šlosár: Účtovníctvo pre 2. ročník OA – učebnica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pracovný zošit, vydavateľstvo Iura Edi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ém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svitk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 o účtovníctve č. 563/1991 Zb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tok a zdroje kryt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nna Šlosárová, Rudolf Šlosár: Účtovníctvo pre 2. ročník OA – učebnica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pracovný zošit, vydavateľstvo Iura Edi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ém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svitk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 o účtovníctve č. 563/1991 Zb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podvojného účtovníct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nna Šlosárová, Rudolf Šlosár: Účtovníctvo pre 2. ročník OA – učebnica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pracovný zošit, vydavateľstvo Iura Edi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e, dataprojek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á osnova pre podnikateľo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é zápisy a účtovné kni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nna Šlosárová, Rudolf Šlosár: Účtovníctvo pre 2. ročník OA – učebnica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pracovný zošit, vydavateľstvo Iura Edi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e, dataprojek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á osnova pre podnikateľo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účtovanie rozličných účtovných prípadov v podvojnom účtovníct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nna Šlosárová, Rudolf Šlosár: Účtovníctvo pre 2. ročník OA – učebnica,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ovný zošit, vydavateľstvo Iura Edi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Anna Cenigová – Podvojné účtovníctvo podnikateľov, vzdavateľstvo Ceniga, dát. vydania 05/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e, dataprojek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Účtová osnova pre podnikateľov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ákon o účtovníctve č. 563/1991 Z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Rudolf Šlosár, Anna Šlosárová: Maturujem y účtovníctva, vydav. SP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šeobecné pokyny hodnot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Odsekzoznamu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Odsekzoznamu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Odsekzoznamu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Odsekzoznamu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Odsekzoznamu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Odsekzoznamu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Odsekzoznamu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Odsekzoznamu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Odsekzoznamu"/>
        <w:rPr>
          <w:b/>
          <w:b/>
          <w:i/>
          <w:i/>
        </w:rPr>
      </w:pPr>
      <w:r>
        <w:rPr>
          <w:b/>
          <w:i/>
        </w:rPr>
        <w:t>ROČNÍK: DRUHÝ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043"/>
        <w:gridCol w:w="1820"/>
        <w:gridCol w:w="685"/>
        <w:gridCol w:w="590"/>
        <w:gridCol w:w="1206"/>
        <w:gridCol w:w="1121"/>
        <w:gridCol w:w="1270"/>
      </w:tblGrid>
      <w:tr>
        <w:trPr>
          <w:trHeight w:val="529" w:hRule="atLeast"/>
        </w:trPr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ROZPIS UČIVA PREDMETU: 12.12.42 </w:t>
            </w:r>
            <w:r>
              <w:rPr>
                <w:b/>
              </w:rPr>
              <w:t>účtovníctvo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3 hodiny týždenne, spolu 99 vyučovacích hodí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ázov tematického cel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ém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Mes/Hodin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zipredmetové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zťah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čakávané vzdelávacie výstup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16"/>
                <w:szCs w:val="16"/>
              </w:rPr>
              <w:t>Kritériá hodnotenia vzdelávacích výstupov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tódy </w:t>
            </w:r>
            <w:r>
              <w:rPr>
                <w:sz w:val="16"/>
                <w:szCs w:val="16"/>
              </w:rPr>
              <w:t>hodnoten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16"/>
                <w:szCs w:val="16"/>
              </w:rPr>
              <w:t>Prostriedky hodnotenia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I. Úvo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Úvodná hodi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/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k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opiť význam predmet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chopil význam predme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álne skúšan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Základné pojmy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Z histórie účtovníctv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Účtovníctvo v súčasnosti a jeho právna úprav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rávna úprava účtovníctv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Základné pojmy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Význam a úlohy účtovníctv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Účtovný informačný systém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Opakovanie tem. celk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ka, Hospodárske výpočt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známiť žiakov so zákl. pojmami a úlohami účtovníct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chopil základné pojmy a úlohy účtovníctv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ál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: Majetok a zdroje jeho kryti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Formy a zloženie majet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Dlhodobý majetok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bežný majetok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Zdroje krytia majet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Aktíva a pasív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Inventúra a inventarizácia majetku a záväzk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Opakovanie tem.celk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pnomik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ískať vedomosti o majetku účtovnej jednotky, jeho účtovaní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chopil význam evidencie majetk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ál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 Základy podvojného účtovníctv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Súvaha – obsah a form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Druhy súva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Kolobeh majetku a hospodárske operác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Súvaha v pohyb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Sústava účtov – účet a jeho podstat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. Účtovanie na súvahových účtoc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. Obraty a zostatky na súvahových účtoc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Účtovanie na výsledkových účtoc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27. Účtovanie náklad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29. Účtovanie výnos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1. Zisťovanie a účtovanie hospod. výsled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33. Podstata účtovných doklad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 Funkcie a druhy účt.doklad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Náležitosti účt.doklad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 Spracovanie účt.doklad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 Obeh účt.doklad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9. Opakovanie tem. celk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k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ískať vedomosti o obsahu a forme súvahy, kolobehu majetku, o účtovaní na účtoch súvahových a výsledkových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opiť podstatu nákladov a výnosov z účt. hľadiska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ať podstatu a jednotl. druhy účt.doklado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chopil podstatu súvahy,jej pohyb, kolobeh majetku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chopil podstatu účtovania, obraty a zostatky na účtoch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Źiak pochopil podstatu účtovania nákladov a výnos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zná základné druhy účt.dokladov a ich náležitosti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sť dôraz na presnosť v práci účtovní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ál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Účtovné zápisy a účtovné knihy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Účtovné zápisy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 Hlavná knih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-43. Syntetická a analytická evidenci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5. Časové účtovné zápisy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 Opravy chybných účtovných zápis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 Kontrola správnosti účt.zápis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 Opakovanie tem.cel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. Základné účtovanie rozličných účtovných prípadov v podvojnom účtovníctv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 Účtová osnova, účtový rozvr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5. Základné účtovanie o peniazoch, ceninách, b.účtoch a úveroc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57. Účtovanie o bankových účtoc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-59. Účtovanie o bank.úveroc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 Účtovanie o pohľadávkach voči odberateľom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 Účtovanie o záväzkoch voči dodávateľom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 Analytická evidencia pohľ.a záväzk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 Účtovanie o materiáli – evidenci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 Nákup, oceňovanie a spotreba materiál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 Trieda 0 – Dlhodobý majetok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 Oceňovanie dlhod.majet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 Obstaranie dlh.majetku kúpo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 Obstaranie dlh.majetku vlastnou činnosťo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 Obstaranie dlh.majetku bezplatne, preradenie z osob.užívania do podnikani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 Odpisovanie dlh.majet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74. Vyraďovanie dlh.majet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 Opravné položky k dlh.majet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80. Opakovanie tem.celk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 Previerka vedomostí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 Zadanie súvislého príkladu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-91. Riešenie súvisl.príklad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9. Opakovanie učiva a záverečné hodnoteni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k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k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opiť podstatu účt.zápis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ať spôsoby opráv chybných účt.zápis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známiť sa s účt. osnovou a účt.rozvrhom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opiť podstatu pohybu peňazí , bank.účet, úver, pokladňa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ískať vedomosti o pohľadávkach u odberateľov a záväzkoch voči dodávateľom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ískať vedomosti o obstaraní, oceňovaní a spotrebe materiálu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odobý majetok- pochopiť jeho podstatu, spôsoby obstarania, oceňovania, odpisovania, vyraďovania a vytvárania opr.položky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vie vyriešiť jednoduché zadanie súvislého príkladu z účtovníctva a určiť výsledok hospodáren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chopil podstatu účt. zápisov, získal vedomosti a synt.a anal.evidencii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zná spôsoby opráv chybných účt.zápisov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vie pracovať s účt.osnovou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získal poznatky o peniazoch v hotovosti a na bank.účtoch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zná dodávateľsko-odberateľské vzťahy 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zná materiál z účt. hľadiska.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k pozná charakteristiku dlh.majetku, vie ako sa obstaráva, oceňuje, preraďuje z osob. Užívania do podnikania, spôsoby vyraďova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ál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é skúšani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úvislý príklad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e skúšan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omná odpoveď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úvislý príklad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na odpoveď</w:t>
            </w:r>
          </w:p>
        </w:tc>
      </w:tr>
    </w:tbl>
    <w:p>
      <w:pPr>
        <w:pStyle w:val="Odsekzoznamu"/>
        <w:spacing w:before="0" w:after="200"/>
        <w:contextualSpacing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3:00Z</dcterms:created>
  <dc:creator>USER</dc:creator>
  <dc:description/>
  <cp:keywords/>
  <dc:language>en-US</dc:language>
  <cp:lastModifiedBy>student</cp:lastModifiedBy>
  <dcterms:modified xsi:type="dcterms:W3CDTF">2019-08-14T19:18:00Z</dcterms:modified>
  <cp:revision>9</cp:revision>
  <dc:subject/>
  <dc:title>Názov predmetu</dc:title>
</cp:coreProperties>
</file>