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12.10   telesná výchova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2 hodiny týždenne, spolu 66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ý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46 K kozmeti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5 K kaderník-vizážist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62 M kozmetička a vizážist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8298 M odevný dizaj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52 M obchod a podnikanie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Obsah výučby telesnej výchovy vychádza zo vzdelávacej oblasti „Zdravie a pohyb“, ŠkVP 63, 64 Ekonomika a organizácia, obchod a služby. Na vytvorenie predmetu sme integrovali 4 obsahových štandardov „Všeobecná pohybová výkonnosť“, „Atletika“, „Volejbal“, „Športová gymnastika“, „Aerobná gymnastika a posilňovanie“. Na túto vzdelávaciu oblasť ŠkVP vyčlenil 2 hodiny týždenne v druh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om odbore 6446 K kozmetik, 6425 K kaderník-vizážista, 6362 M kozmetička a vizážistka, 6352 M obchod a podnikanie, 8298 M odevný dizajn,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 telocvični a v posilňovni. Žiaci absolvujú účelové cvičenia, ktoré sa uskutočnia v prvom ročníku vo vyučovacom čase v rozsahu 6 hodín v každom polroku školského rok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a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oznámiť žiakov a organizáciách, ktoré sa podieľajú na brannej, ekologickej a humanitárnej výchove občanov. Žiaci na účelových cvičeniach tiež získavajú poznatky o dôležitých medzinárodných dohodách, o činnosti ozbrojených síl, armády a civilnej ochrany v Slovenskej republike, o najnovších poznatkoch z dopravnej výchovy, zdravovedy a ekológie.</w:t>
      </w:r>
    </w:p>
    <w:p>
      <w:pPr>
        <w:pStyle w:val="Normal"/>
        <w:ind w:firstLine="720"/>
        <w:jc w:val="both"/>
        <w:rPr/>
      </w:pPr>
      <w:r>
        <w:rPr>
          <w:lang w:val="sk-SK"/>
        </w:rPr>
        <w:t>V prvom ročníku žiaci absolvujú KURZ POHYBOVÝCH AKTIVÍT V PRÍRODE v rozsahu 5 dní po 6 hodín.. V treťom ročníku žiaci absolvujú KURZ NA OCHRANU ŽIVOTA A ZDRAVIA v rozsahu 3 dní po 6 hodín. Kurzy sú povinnou organizačnou formou vyučovania, ktorý má rozšíriť vedomosti žiakov, precvičiť požadované zručnosti a prehĺbiť osvojené postoje a návyky. Obsah kurzu nadväzuje na účelové cvičenia, je tvorené teoretickou prípravou a praktickým výcvikom. Môže sa tiež organizovať ako plavecký alebo lyžiarsky výcvik. Názorné a praktické metódy prevládajú nad verbálny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erobna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14:00Z</dcterms:created>
  <dc:creator>demo</dc:creator>
  <dc:description/>
  <cp:keywords/>
  <dc:language>en-US</dc:language>
  <cp:lastModifiedBy>user</cp:lastModifiedBy>
  <cp:lastPrinted>2018-07-09T13:09:00Z</cp:lastPrinted>
  <dcterms:modified xsi:type="dcterms:W3CDTF">2018-07-09T11:10:00Z</dcterms:modified>
  <cp:revision>7</cp:revision>
  <dc:subject/>
  <dc:title>Názov predmetu</dc:title>
</cp:coreProperties>
</file>