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072"/>
      </w:tblGrid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edmet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1.10  telesná výchova – študijný odbor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vrh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2 hodiny týždenne, spolu 66 vyučovacích hodí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vý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/ 6352 M obchod a podnikanie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B/ 6362 M kozmetička a vizážistka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C/ 6446 K kozmetik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D/ 6425 K kaderník-vizážista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E/ 8298 M odevný dizaj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/>
      </w:pPr>
      <w:r>
        <w:rPr>
          <w:lang w:val="sk-SK"/>
        </w:rPr>
        <w:t>Obsah výučby telesnej výchovy vychádza zo vzdelávacej oblasti „Zdravie a pohyb“, ŠkVP 63, 64  Ekonomika a organizácia, obchod a služby. Na vytvorenie predmetu sme integrovali 5 obsahových   štandardov  „Atletika“, „Volejbal“, „Basketbal“, „Športová gymnastika“, „Aerobná gymnastika a posilňovanie“. Na túto vzdelávaciu oblasť ŠkVP vyčlenil 2 hodiny týždenne v prvom roku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študijných odboroch  6352 M obchod a podnikanie, 6362 M kozmetička a vizážistka, 6446 K kozmetik, 6425 K kaderník-vizážista,8298 M odevný dizajn nadväzuje na učivo zákla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naním a starostlivosťou o vlastné telo, zdatnosť a zdravie, ktoré určujú kvalitu jeho budúceho života v dospelosti.</w:t>
      </w:r>
    </w:p>
    <w:p>
      <w:pPr>
        <w:pStyle w:val="Normal"/>
        <w:jc w:val="both"/>
        <w:rPr/>
      </w:pPr>
      <w:r>
        <w:rPr>
          <w:lang w:val="sk-SK"/>
        </w:rPr>
        <w:t>Osvojí si po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ýučba bude prebiehať na atletickom ihrisku, vo veľkej a malej  telocvični a v posilňovni. Žiaci absolvujú účelové cvičenia, ktoré sa uskutočnia v prvom ročníku vo vyučovacom čase v rozsahu6 hodín v každom polroku školského rok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Cieľom účelových cvičení je oboznámiť žiakov s povinnosťami občanov Slovenskej republiky na ochranu ich zdravia, ochrany prírody a obranu vlasti. Naučiť žiakov poskytnúť prvú pomoc pri úrazoch, riešiť mimoriadne situácie, chrániť prírodu a životné prostre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Oboznámiť žiakov o organizáciách. Ktoré sa podieľajú na brannej, ekologickej a humanitárnej výchove občanov. Žiaci na účelových cvičeniach tiež získavajú poznatky o dôležitých medzinárodných dohodách, o činnosti ozbrojených síl armády a civilnej ochrany v Slovenskej republike, o najnovších poznatkoch z dopravnej výchovy, zdravovedy  ekológie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V prvom ročníku žiaci absolvujú KURZ POHYBOVÝCH AKTIVÍT V PRÍRODE v rozsahu 5 dní po 6 hodín a v treťom ročníku KURZ NA OCHRANU ŽIVOTA A ZDRAVIA v rozsahu 3 dní po 6 hodín. Kurzy sú povinnou organizačnou formou vyučovania, ktoré majú  rozšíriť vedomosti žiakov, precvičiť požadované zručnosti a prehĺbiť osvojené postoje a návyky. Obsah kurzov nadväzuje na účelové cvičenia, je tvorený teoretickou prípravou a praktickým výcvikom. Môže sa organizovať tiež plavecký , alebo lyžiarsky výcvik. Názorné a praktické metódy prevládajú nad verbálnymi.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zistiť úroveň kondície, priebežne ju kontrolovať a viesť žiakov ku seba 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ť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530"/>
        <w:gridCol w:w="1838"/>
        <w:gridCol w:w="1828"/>
        <w:gridCol w:w="1562"/>
      </w:tblGrid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30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  <w:tr>
        <w:trPr>
          <w:trHeight w:val="230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Matoušek J.- Kubiš K.: Sportovní hry část 2. Brno 1972</w:t>
            </w:r>
          </w:p>
          <w:p>
            <w:pPr>
              <w:pStyle w:val="Normal"/>
              <w:rPr/>
            </w:pPr>
            <w:r>
              <w:rPr/>
              <w:t>Dobrý L.- Velenský E. a kol.: Košíková. Univerzita Karlova, 197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41:00Z</dcterms:created>
  <dc:creator>demo</dc:creator>
  <dc:description/>
  <cp:keywords/>
  <dc:language>en-US</dc:language>
  <cp:lastModifiedBy>user</cp:lastModifiedBy>
  <cp:lastPrinted>2018-07-09T10:43:00Z</cp:lastPrinted>
  <dcterms:modified xsi:type="dcterms:W3CDTF">2018-07-09T08:44:00Z</dcterms:modified>
  <cp:revision>34</cp:revision>
  <dc:subject/>
  <dc:title>Názov predmetu</dc:title>
</cp:coreProperties>
</file>