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 11.8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hodina týždenne, spolu 35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362 M kozmetička a vizážist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46 K  kozmetik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 K kaderník-vizáž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edmet matematika má v odbornom školstve svoje významné miesto,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3, 64 Ekonomika a organizácia, obchod a služby. </w:t>
      </w:r>
    </w:p>
    <w:p>
      <w:pPr>
        <w:pStyle w:val="Normal"/>
        <w:rPr/>
      </w:pPr>
      <w:r>
        <w:rPr/>
        <w:t>Na vytvorenie obsahu predmetu sme integrovali 2 obsahové štandardy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Čísla, premenné, výraz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Rovnice, nerovnice a ich sústav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prvom ročníku štúdia 1 hodina týždenne. Obsah vyučovania matematiky nadväzuje na matematické vzdelávanie na základnej škole, rozvíja, rozširuje a prehlbuje ho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Na to je potrebné, aby žiaci získali pozitívny vzťah k matematike a primerané vedomosti z učiva predpísaného obsahovými štandardmi. </w:t>
      </w:r>
    </w:p>
    <w:p>
      <w:pPr>
        <w:pStyle w:val="Normal"/>
        <w:spacing w:before="0" w:after="120"/>
        <w:jc w:val="both"/>
        <w:rPr/>
      </w:pPr>
      <w:r>
        <w:rPr/>
        <w:t xml:space="preserve">Matematika sa výdatne podieľa aj na rozvoji </w:t>
      </w:r>
      <w:r>
        <w:rPr>
          <w:i/>
        </w:rPr>
        <w:t>kritické</w:t>
      </w:r>
      <w:r>
        <w:rPr/>
        <w:t>ho</w:t>
      </w:r>
      <w:r>
        <w:rPr>
          <w:i/>
          <w:iCs/>
        </w:rPr>
        <w:t xml:space="preserve"> a logického myslenia</w:t>
      </w:r>
      <w:r>
        <w:rPr/>
        <w:t xml:space="preserve"> žiakov. Riešením problémových úloh a úloh súvisiacich s praktickým životom prispieva k ich celkovému intelektuálnemu rozvoju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informatika. </w:t>
      </w:r>
    </w:p>
    <w:p>
      <w:pPr>
        <w:pStyle w:val="Normal"/>
        <w:spacing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ýrazy s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úprava výrazov s viacerými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vzorec pre zložené úrokovanie so zahrnutím dane z úroku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ovnice, nerovnice a ich sústav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 vyučovania (VIZ, KOZ,KAV, OAP,ODI)</w:t>
      </w:r>
    </w:p>
    <w:p>
      <w:pPr>
        <w:pStyle w:val="Normal"/>
        <w:rPr/>
      </w:pPr>
      <w:r>
        <w:rPr/>
        <w:t>Pri vyučovaní sa budú využívať nasledovné metódy a formy vyučovania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Výraz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"/>
              <w:rPr/>
            </w:pPr>
            <w:r>
              <w:rPr/>
              <w:t xml:space="preserve">Frontálna, individuálna a skupinová 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ovnice, nerovnice a ich sústav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, individuálna a skupinová 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Učebné zdroje (VIZ, KOZ, KAV, OAP, ODI)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raz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ice, nerovnice, sústav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29-1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ácie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02:00Z</dcterms:created>
  <dc:creator>učitelia</dc:creator>
  <dc:description/>
  <cp:keywords/>
  <dc:language>en-US</dc:language>
  <cp:lastModifiedBy>user</cp:lastModifiedBy>
  <cp:lastPrinted>2018-07-09T10:29:00Z</cp:lastPrinted>
  <dcterms:modified xsi:type="dcterms:W3CDTF">2018-07-09T08:29:00Z</dcterms:modified>
  <cp:revision>6</cp:revision>
  <dc:subject/>
  <dc:title>Názov a adresa školy</dc:title>
</cp:coreProperties>
</file>