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14"/>
      </w:tblGrid>
      <w:tr>
        <w:trPr>
          <w:trHeight w:val="4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2.47 Prax 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6 hodiny týždenne, spolu 198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, tretí, štvrtý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352 6  obchod a podnikanie   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yučovací predmet Prax vedie žiakov, aby si osvojili a pracovné zručnosti a návyky, aby získali komunikačné schopnosti, na ktorých budú budovať a budú ich využívať v ďalších odborných predmetoch. Zručnosti, ktoré žiaci získajú v tomto predmete veľmi úzko súvisia so zabezpečovaním chodu podniku z jeho ekonomickej stránky. </w:t>
      </w:r>
    </w:p>
    <w:p>
      <w:pPr>
        <w:pStyle w:val="Normlnywebov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ci sa učia porozumieť ekonomickej podstate miezd, daní, zdravotného a  sociálneho poistenia. Obsah vzdelávania učí žiakov porozumeniu organizácii práce na pracovisku. Žiaci získajú vedomosti  o zodpovednosti zamestnanca a zodpovednosti zamestnávateľa, o pracovnoprávnych vzťahoch, ktoré im vyplývajú z dodržiavania Zákonníka práce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uh zahŕňa učivo o základných podnikových činnostiach (hlavná činnosť, zásobovanie, investičná činnosť, personálna činnosť, odbytová činnosť - marketing, riadiaca činnosť - manažment). </w:t>
      </w:r>
    </w:p>
    <w:p>
      <w:pPr>
        <w:pStyle w:val="Normlnywebov"/>
        <w:spacing w:before="119" w:after="0"/>
        <w:rPr/>
      </w:pPr>
      <w:r>
        <w:rPr>
          <w:rFonts w:cs="Arial" w:ascii="Arial" w:hAnsi="Arial"/>
          <w:sz w:val="20"/>
          <w:szCs w:val="20"/>
        </w:rPr>
        <w:t>Žiaci získavajú základné vedomosti o právnej úprave podnikania, o právnych normách, ktoré sa viažu k jednotlivým typom podnikov.  Oboznámia sa s postupmi zakladania podnikov, s významom podnikateľského zámeru pre podnikateľa, so štruktúrou, obsahom a spracovaním podnikateľského záme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edmet vedie žiakov k tomu, aby základné komunikačné spôsobilosti a personálne vzťahy budovali na základe tolerancie. 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Metódy, formy a prostriedky vyučovania predmetu prax majú stimulovať rozvoj poznávacích schopností žiakov, podporovať ich cieľavedomosť, samostatnosť a tvorivosť. Uprednostňujeme také stratégie vyučovania, pri ktorých žiak ako aktívny subjekt v procese výučby má možnosť  spolupracovať, učiteľ zase má povinnosť motivovať, povzbudzovať a viesť žiaka k čo najlepším výkonom, podporovať jeho aktivity všeobecne, ale aj v oblasti zvýšeného záujmu v rámci učeb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met Prax 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 rozšírenie praktických zručností a spôsobilostí budú v rámci predmetu prax organizované exkurzie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  <w:sz w:val="20"/>
          <w:szCs w:val="20"/>
        </w:rPr>
        <w:t xml:space="preserve">komunikatívne a sociálno 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  <w:sz w:val="20"/>
          <w:szCs w:val="20"/>
        </w:rPr>
        <w:t xml:space="preserve">Predmet prax je prostriedkom precvičovania, upevňovania, prehlbovania a systematizácie poznatkov, riešenia kvantitatívnych a kvalitatívnych úloh,  úloh komplexného charakteru, ktoré umožňujú spájať a využívať poznatky z viacerých vyučovacích predmetov v rámci medzipredmetových vzťahov. Predmet prax nadväzuje na poznatky získané v predmetoch ekonomika, tovaroznalectvo v prvom ročníku, je  previazaný s predmetom občianska náuka, etická výchova, tovaroznalectvo, účtovníctvo, technika obchodu, cestovného ruchu a praktické cvičenia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ýučba bude prebiehať bežnej triede, počítačovej učebni a realizáciou exkurzi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Cieľom vyučovacieho predmetu prax v študijnom odbore 6352 6 obchod a podnikanie je naučiť žiakov poznať podstatu a princípy výrobného, obchodného podniku, odbytového podniku, podniku služieb, cestovného ruchu a podnikateľskej činnosti, získať poznatky z  ekonomiky a riadenia podnikovej činnosti a poznať základné spôsoby dosiahnutia podnikateľských cieľov. Žiaci nadobudnú presvedčenie o užitočnosti praktických zručností, že ekonomické myslenie má význam pre ich osobnostný rast nielen z hľadiska konkrétneho praktického obsahu pri ich budúcej práci, ale aj z hľadiska občianskeho života a rodinného života.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pacing w:before="12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 vyučovacom predmete ekonom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ázorňovať, vysvetľovať a riešiť problémové úlohy a situácie komplexného charakteru</w:t>
      </w:r>
    </w:p>
    <w:p>
      <w:pPr>
        <w:pStyle w:val="TextBodyIndent"/>
        <w:tabs>
          <w:tab w:val="clear" w:pos="709"/>
          <w:tab w:val="left" w:pos="900" w:leader="none"/>
        </w:tabs>
        <w:spacing w:before="0" w:after="0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9"/>
          <w:tab w:val="left" w:pos="540" w:leader="none"/>
        </w:tabs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</w:tabs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orozumenia si medzi osobami a skupinam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žiakov ako je empatia, súcit, tolerancia, rešpektovanie práv a slobôd</w:t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06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3847"/>
      </w:tblGrid>
      <w:tr>
        <w:trPr>
          <w:trHeight w:val="278" w:hRule="exac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cká a vecná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ánka činnosti podni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etok podni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aktické hr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h účtovných dokladov AE v podni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ulácie skutočno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úpno-predajné vzťah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e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 – práca s internetom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tné štúdium – práca s knihou, textom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 teoretické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ákladné princíp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ladania podnik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živnos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štrácia postupu činno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6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2367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cká a vecná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ánka činnosti podnik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rina Orbánová, Ľudmila Velichová: Maturujem z ekonomiky, SPN Bratislava, 20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etok podnik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ytávacie liš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p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esvi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cké slovní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h účtovných dokladov AE v podnik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esvi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níky  Pracovné 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cké slovní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úpno-predajné vzťahy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nosný spätný 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esvi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nostenský zákon, Obchodný zákonník, Občiansky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ákladné princíp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ladania podnik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živnost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oplniť zbierku úloh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nostenský zák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etok podni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účtovníct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dani z príjm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Všeobecné pokyny hodnote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 frontálne skúšanie pripravuje vyučujúci v rámci tematických listov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škál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</w:t>
      </w:r>
    </w:p>
    <w:p>
      <w:pPr>
        <w:pStyle w:val="Normal"/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Predvolenpsmoodseku">
    <w:name w:val="Predvolené písmo odseku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i/>
      <w:u w:val="none"/>
    </w:rPr>
  </w:style>
  <w:style w:type="character" w:styleId="WW8Num11z4">
    <w:name w:val="WW8Num11z4"/>
    <w:qFormat/>
    <w:rPr>
      <w:rFonts w:ascii="Symbol" w:hAnsi="Symbol" w:cs="Symbol"/>
      <w:i/>
      <w:u w:val="no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PageNumber">
    <w:name w:val="Page Number"/>
    <w:basedOn w:val="Predvolenpsmoodseku1"/>
    <w:rPr/>
  </w:style>
  <w:style w:type="character" w:styleId="CharCharChar">
    <w:name w:val=" Char Char Char"/>
    <w:basedOn w:val="Predvolenpsmoodseku1"/>
    <w:qFormat/>
    <w:rPr>
      <w:sz w:val="24"/>
      <w:szCs w:val="24"/>
      <w:lang w:val="sk-SK" w:bidi="ar-SA"/>
    </w:rPr>
  </w:style>
  <w:style w:type="character" w:styleId="Znakyprepoznmkupodiarou">
    <w:name w:val="Znaky pre poznámku pod čiarou"/>
    <w:basedOn w:val="Predvolenpsmoodseku1"/>
    <w:qFormat/>
    <w:rPr>
      <w:vertAlign w:val="superscript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1">
    <w:name w:val="Zarážka základného textu 31"/>
    <w:basedOn w:val="Normal"/>
    <w:qFormat/>
    <w:pPr>
      <w:spacing w:before="0" w:after="120"/>
      <w:ind w:left="283" w:right="0" w:hanging="0"/>
    </w:pPr>
    <w:rPr>
      <w:b/>
      <w:bCs/>
      <w:sz w:val="16"/>
      <w:szCs w:val="16"/>
    </w:rPr>
  </w:style>
  <w:style w:type="paragraph" w:styleId="Zarkazkladnhotextu21">
    <w:name w:val="Zarážka základného textu 21"/>
    <w:basedOn w:val="Normal"/>
    <w:qFormat/>
    <w:pPr>
      <w:suppressAutoHyphens w:val="true"/>
      <w:spacing w:before="0" w:after="120"/>
      <w:ind w:left="0" w:right="0" w:firstLine="708"/>
      <w:jc w:val="both"/>
    </w:pPr>
    <w:rPr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1">
    <w:name w:val="Zoznam s odrážkami1"/>
    <w:basedOn w:val="Normal"/>
    <w:qFormat/>
    <w:pPr>
      <w:spacing w:before="120" w:after="0"/>
      <w:ind w:left="540" w:right="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>
      <w:szCs w:val="20"/>
    </w:rPr>
  </w:style>
  <w:style w:type="paragraph" w:styleId="Popis1">
    <w:name w:val="Popis1"/>
    <w:basedOn w:val="Normal"/>
    <w:next w:val="Normal"/>
    <w:qFormat/>
    <w:pPr/>
    <w:rPr>
      <w:b/>
      <w:bCs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11:00Z</dcterms:created>
  <dc:creator>User</dc:creator>
  <dc:description/>
  <cp:keywords/>
  <dc:language>en-US</dc:language>
  <cp:lastModifiedBy>student</cp:lastModifiedBy>
  <cp:lastPrinted>2008-05-29T08:31:00Z</cp:lastPrinted>
  <dcterms:modified xsi:type="dcterms:W3CDTF">2019-08-14T19:21:00Z</dcterms:modified>
  <cp:revision>21</cp:revision>
  <dc:subject/>
  <dc:title>STREDNÁ ODBORNÁ ŠKOLA Alexandra Dubčeka Kalinčiakova 7, 835 42 </dc:title>
</cp:coreProperties>
</file>