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3.35 náuka o materiáli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edmet nadväzuje na poznatky odborných predmetov z výtvarnej prípravy, dejín odevu a odevného dizajnu, konštrukcia odevov a technológie, týkajúce sa estetického vnímania, cítenia a farebnej skladby odevného materiál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bsah predmetu sa zameriava na náuku o textilných vláknach, o priadzach, o plošných textíliách, ako aj o ich výrobe, úprave, vlastnostiach a spracovaní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trebitelia vyžadujú, aby odevy boli ušité z materiálov s moderným dezénom a farbou, mali zaujímavé strihové riešenie a kvalitné vypracovanie. Ľahostajná im nie je ani kvalita a vlastnosti materiálov, z ktorých sú odevy zhotovené. Vyžadujú, aby sa odevy príjemne nosili, zachovávali si svoj vzhľad počas používania, ľahko sa prali, nemuseli sa žehliť a pod. Podrobná znalosť vlastností odevných materiálov a požiadaviek spotrebiteľov je nevyhnutná aj pri správnom kombinovaní materiálov na odeve či pri voľbe vhodnej technológie spracova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natky dosiahnuté v teoretickej časti predmetu sa vhodne dopĺňajú praktickým poznávaním tradičných i netradičných materiálov, k čomu sa využíva dostupná didaktická technika a vzorkovnice materiálu. Žiaci sa naučia rozpoznávať aj navrhovať materiály na rôzne odevy s uplatnením vlastnej krea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ieľom predmetu je získať vedomosti o textilných materiáloch a o nových druhoch plošných textílií. Naučiť sa rozlišovať jednotlivé druhy podľa materiálového zloženia, posúdiť ich vlastnosti, kvalitu a určiť vhodnosť použitia i správnu kombináciu materiálov na odevy rôzneho účelu. Naučiť posúdiť vzťahy medzi tradičným a netradičným materiálom a jeho výtvarnými a výrazovými možnosťami uplatnenia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NAM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všetk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NAM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559"/>
        <w:gridCol w:w="3413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6972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41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od</w:t>
            </w:r>
          </w:p>
        </w:tc>
        <w:tc>
          <w:tcPr>
            <w:tcW w:w="3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čnoreceptívna - výklad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uristická - rozhovor, riešenie úloh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a s knihou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duktívna - riadený rozhovor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štrácia a pozorovanie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ilné vlákna, výroba priadze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čnoreceptívna - výklad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duktívna - riadený rozhovor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a individ. práca žiakov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uristická - rozhovor, riešenie úloh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a s knihou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roba tkaniny, väzby, výroby pleteniny, väzby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čnoreceptívna - výklad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duktívna - riadený rozhovor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a individ. práca žiakov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uristická - rozhovor, riešenie úloh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a s knihou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anie - extrospekcia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pinová práca žiakov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štrácia a pozorovanie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roba netkaných textílií, drobná príprava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čnoreceptívna - výklad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duktívna - riadený rozhovor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álny a skupinový rozhovor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uristická - rozhovor, riešenie úloh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štrácia a pozorovanie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anie - extrospekcia</w:t>
            </w:r>
          </w:p>
        </w:tc>
        <w:tc>
          <w:tcPr>
            <w:tcW w:w="341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a s knihou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06:00Z</dcterms:created>
  <dc:creator>Martin</dc:creator>
  <dc:description/>
  <cp:keywords/>
  <dc:language>en-US</dc:language>
  <cp:lastModifiedBy>user</cp:lastModifiedBy>
  <cp:lastPrinted>2014-06-30T09:52:00Z</cp:lastPrinted>
  <dcterms:modified xsi:type="dcterms:W3CDTF">2014-06-30T07:52:00Z</dcterms:modified>
  <cp:revision>6</cp:revision>
  <dc:subject/>
  <dc:title>Názov predmetu</dc:title>
</cp:coreProperties>
</file>