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echnológia – kaderníc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. týždenne, spolu 33</w:t>
            </w:r>
          </w:p>
          <w:p>
            <w:pPr>
              <w:pStyle w:val="Normal"/>
              <w:rPr/>
            </w:pPr>
            <w:r>
              <w:rPr/>
              <w:t>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vrtý (1. hod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 K kaderník –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, 3, 4. ročníka po 3,111 hodinách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študijnom odbore 6425 K kaderník - vizážista spolu s ostatnými odbornými predmetmi poskytuje žiakom teoretické vedomosti z kaderníckeho a vizážistického odboru, ktoré sú základom pre praktické zručnosti a výkon kaderníckeho a vizážistického povolania. V tomto predmete dostávajú žiaci základné vedomosti o líčení make - upoch , dekoratívnej kozmetiky, dennom líčení, večernom líčení, korekcia tváre o dejinách vývoja účesov, náročnej účesovej tvorbe ,  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 témy). Vedomosti a zručnosti, ktoré žiaci získajú pri štúdiu v tomto predmete, úzko súvisia s odborným výcvikom, s predmetom materiály a odborným kreslením. Učivo sa  skladá z poznatkov o pracovisku kaderníka, o bezpečnosti , materiálneho vybavenia a pomôcok, základných typov tvári. Pri výbere učiva sme prihliadali na proporcionalitu a primeranosť učiva podľa schopnosti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 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študijného odboru. Pri výučbe používame formu výkladu, riadeného rozhovoru, preferujeme prácu s učebnicami. Odporúčajú sa aj rôzne odborné časopisy s kaderníckou a vizažisti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 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>Výučba bude prebiehať v bežnej triede. Žiaci absolvujú minimálne jednu odbornú exkurziu buď do vybraného kaderníckeho salónu v Košiciach, alebo na kadernícku súťa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, o použití a údržbe náradia a pomôcok, bezpečnosti a hygiene pri práci, technologických postupoch kaderníckych a vizážistických prác pri umývaní a ošetrovaní vlasov, dennom líčení, večernom líčení, korekcii tváre o historických, módnych, spoločenských a náročných účesoch, poradenskej službe, zhotovovaní vlasových doplnkov, ošetrovaní a úprave vlasových príčeskov a parochní, racionálne výživy a vlasov, vitamínov krásy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 vyučovaní sa budú využívať nasledovné metódy a formy vyučovani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3:00Z</dcterms:created>
  <dc:creator>Bubu</dc:creator>
  <dc:description/>
  <cp:keywords/>
  <dc:language>en-US</dc:language>
  <cp:lastModifiedBy>Csaba Mento</cp:lastModifiedBy>
  <cp:lastPrinted>2014-07-02T11:08:00Z</cp:lastPrinted>
  <dcterms:modified xsi:type="dcterms:W3CDTF">2018-07-02T19:18:00Z</dcterms:modified>
  <cp:revision>8</cp:revision>
  <dc:subject/>
  <dc:title>Názov predmetu</dc:title>
</cp:coreProperties>
</file>