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745"/>
      </w:tblGrid>
      <w:tr>
        <w:trPr>
          <w:trHeight w:val="322" w:hRule="atLeast"/>
        </w:trPr>
        <w:tc>
          <w:tcPr>
            <w:tcW w:w="43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74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25 Cvičenia z vizáže</w:t>
            </w:r>
          </w:p>
        </w:tc>
      </w:tr>
      <w:tr>
        <w:trPr>
          <w:trHeight w:val="285" w:hRule="atLeast"/>
        </w:trPr>
        <w:tc>
          <w:tcPr>
            <w:tcW w:w="43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rozsah výučby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hodiny týždenne, spolu 60 hodín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štvrtý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2 M kozmetička a vizážistka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učovací jazyk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sah výučby vychádza zo vzdelávacej oblast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Technologické a technické vzdelávanie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ŠVP 63,64 Ekonomika a organizácia, obchod a služ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učba tohto voliteľného predmetu je orientovaná do štvrtého ročníka štvorročného študijného odboru v dotácii hodín: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orný predmet </w:t>
      </w:r>
      <w:r>
        <w:rPr>
          <w:rFonts w:cs="Arial" w:ascii="Arial" w:hAnsi="Arial"/>
          <w:b/>
          <w:sz w:val="20"/>
          <w:szCs w:val="20"/>
        </w:rPr>
        <w:t>Cvičenia z vizáže</w:t>
      </w:r>
      <w:r>
        <w:rPr>
          <w:rFonts w:cs="Arial" w:ascii="Arial" w:hAnsi="Arial"/>
          <w:sz w:val="20"/>
          <w:szCs w:val="20"/>
        </w:rPr>
        <w:t xml:space="preserve"> v študijnom odbore 6362 M kozmetička a vizážistka sa skladá z troch celkov zameraných na historické obdobia - divadelné masky, významné obdobia a postavy, historické účesy. Jednotlivé tematické celky sú rozpracované do tém tak, aby vyčerpali súčasné požiadavky doby. Dané témy rešpektujú postupnosť v náročnosti. Vyučovací predmet dáva žiakom teoretické základy potrebné pre praktickú výučbu. Učivo súčasne využíva vedomosti získané v iných odborných predmetoch ako: Techniky líčenia a úpravy vlasov, Materiály, Estetická a výtvarná výchova.  Žiaci získavajú poznatky o vykonávaní kvalifikovanej kozmetickej a kaderníckej starostlivosti na úrovni požiadaviek súčasnej doby, učia sa dodržiavať zásady hygieny a bezpečnosti práce. Žiaci v predmete Cvičenia z vizáže vo štvrtom ročníku sa oboznamujú s jednotlivými historickými obdobiami – divadelnými maskami, so základnými rozdielmi v technike a kvalite líčenia ako aj úpravy vlasov, naučia sa charakterizovať postavy v istých významných obdobiach a zrealizovať historické účesy podľa jednotlivých obdob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Cvičenia z vizáže vedie žiakov k tomu, aby základné komunikačné spôsobilosti a personálne vzťahy budovali na základe tolerancie, aby získali a osvojili si teoretické vedomosti a zručnosti v oblasti bezpečnej a hygienickej prá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odboru. Pri výučbe používame formu výkladu, demonštrovania, praktických ukážok a cvičení, riadeného rozhovoru, využívame prácu s počítačom, učebným materiálom a rôznymi odbornými časopismi pre kozmetičky a vizážistky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imulovať poznávacie činnosti predpokladá uplatňovať vo vyučovaní prepojenie praktického a teoretického poznávania. Budeme rozvíjať a skvalitňovať kľúčové kompetencie, tvorivo riešiť problémy a spôsobilosti, využívať informačné technológie. Preto je dôležitou súčasťou teoretického poznávania a zároveň prostriedkom precvičovania, upevňovania, prehlbovania a systematizácie poznatkov aj riešenie kvantitatívnych a kvalitatívnych úlo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jeme  adekvátne metódy a prostriedky hodnotenia. Výučba bude prebiehať v bežnej triede a odbornej učebn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ľom vyučovacieho predmetu Cvičenia z vizáže je naučiť žiakov hľadať a docieliť optimálne riešenia pri zosúladení jednotlivých častí dotvárajúcich požadovaný efekt. Pri výučbe sa trieda delí na skupiny. Teoretické vyučovanie dopĺňajú praktické cvičenia.  Žiaci získajú vedomosti, zručnosti a kľúčové kompetencie využiteľné v ďalšom vzdelávaní, odbornej praxi a v občianskom živo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  <w:r>
        <w:rPr/>
        <w:br/>
      </w: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odbornom predmete Cvičenia z vizáže využívame pre utváranie a rozvíjanie nasledujúcich kľúčových kompetencií výchovné a vzdelávacie stratégie, ktoré žiakom umožňujú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ávať problémy v priebehu ich vzdelávania využívaním všetkých metód a prostriedkov, ktoré majú v danom okamihu k dispozícii (pozorovanie, demonštrovanie..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ľadať, navrhovať alebo používať ďalšie metódy, informácie alebo nástroje, ktoré by mohli prispieť k riešeniu daného problému, pokiaľ doteraz použité metódy, informácie a prostriedky neviedli k cieľ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dzovať riešenie daného problému z hľadiska jeho správnosti, jednoznačnosti 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romažďovať, triediť, posudzovať a využívať informácie, ktoré by mohli prispieť k riešeniu daného problému alebo si osvojiť nové poznatk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uppressAutoHyphens w:val="true"/>
        <w:spacing w:before="120" w:after="0"/>
        <w:ind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4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49:00Z</dcterms:created>
  <dc:creator>Oli</dc:creator>
  <dc:description/>
  <cp:keywords/>
  <dc:language>en-US</dc:language>
  <cp:lastModifiedBy>user</cp:lastModifiedBy>
  <cp:lastPrinted>2014-07-02T10:19:00Z</cp:lastPrinted>
  <dcterms:modified xsi:type="dcterms:W3CDTF">2014-07-02T08:19:00Z</dcterms:modified>
  <cp:revision>4</cp:revision>
  <dc:subject/>
  <dc:title> </dc:title>
</cp:coreProperties>
</file>