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2.75 Technológia – kaderníc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. týždenne, spolu 33 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u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 názov študijného odbor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425 K kaderník -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 a 3.a 4. ročníka štúdia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študijnom odbore 6425 K kaderník - vizážista spolu s ostatnými odbornými predmetmi poskytuje žiakom teoretické vedomosti z kaderníckeho a vizážistického odboru, ktoré sú základom pre praktické zručnosti a výkon kaderníckeho a vizážistického povolania. V tomto predmete dostávajú žiaci základné vedomosti o usporiadaní a zariadení pracoviska kaderníka, o funkciách pracovného náradia a pomôcok, prístrojoch a zariadení, o pracovných postupoch kaderníckych prác, základoch vlasovej kozmetiky, manikúry, líčenia a starostlivosti o pleť, 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 témy). Vedomosti a zručnosti, ktoré žiaci získajú pri štúdiu v tomto predmete, úzko súvisia s odborným výcvikom, s predmetom materiály a odborným kreslením. Učivo sa  skladá z poznatkov o pracovisku kaderníka, o bezpečnosti a hygiene pri práci, o starostlivosti o vlasy, o vodovej ondulácii a ondulácii železom a o strihaní vlasov. Pri výbere učiva sme prihliadali na proporcionalitu a primeranosť učiva podľa schopností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 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učebného odboru. Pri výučbe používame formu výkladu, riadeného rozhovoru, preferujeme prácu s učebnicami. Odporúčajú sa aj rôzne odborné časopisy s kaderní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 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 xml:space="preserve">Výučba bude prebiehať v bežnej trie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 a vizážistu, o použití a údržbe náradia a pomôcok, bezpečnosti a hygiene pri práci, technologických postupoch kaderníckych a vizážistických prác pri umývaní a ošetrovaní vlasov, vodovej ondulácii a ondulácii železom, strihaní, chemickej preparácii, odfarbovaní a farbení, o historických, módnych, spoločenských a náročných účesoch, poradenskej službe, zhotovovaní vlasových doplnkov, ošetrovaní a úprave vlasových príčeskov a parochní, farbení a úprave obočia a fúzov, o základoch manikúry, líčenia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1:00Z</dcterms:created>
  <dc:creator>Bubu</dc:creator>
  <dc:description/>
  <cp:keywords/>
  <dc:language>en-US</dc:language>
  <cp:lastModifiedBy>PC</cp:lastModifiedBy>
  <dcterms:modified xsi:type="dcterms:W3CDTF">2018-07-02T11:14:00Z</dcterms:modified>
  <cp:revision>8</cp:revision>
  <dc:subject/>
  <dc:title>Názov predmetu</dc:title>
</cp:coreProperties>
</file>