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44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2. 73 ekonomika</w:t>
            </w:r>
          </w:p>
        </w:tc>
      </w:tr>
      <w:tr>
        <w:trPr>
          <w:trHeight w:val="112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hodiny týždenne, spolu 60 vyučovacích hodín</w:t>
            </w:r>
          </w:p>
        </w:tc>
      </w:tr>
      <w:tr>
        <w:trPr>
          <w:trHeight w:val="114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ý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odbor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426 L vlasová kozmetika   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Vo vyššom ročníku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- spoločnosti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Podnikateľský plán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Vecná stránka činnosti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Ekonomická stránka činnosti podniku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Bank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 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Daň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 Personálna činnosť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Tvorba ceny poskytnutej služby podľa kalkulačného vzorc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Správne priradenie výdavkov, nákladových položiek do kalkulačného vzorca, výpočet nákladovej a predajnej  ceny tovaru, služby </w:t>
            </w:r>
          </w:p>
        </w:tc>
      </w:tr>
      <w:tr>
        <w:trPr>
          <w:trHeight w:val="269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platobného styku a správne priradenie dokladov</w:t>
            </w:r>
          </w:p>
          <w:p>
            <w:pPr>
              <w:pStyle w:val="Normal"/>
              <w:rPr/>
            </w:pPr>
            <w:r>
              <w:rPr/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- spoločnosti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2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Podnikateľský plán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Vecná 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Ekonomická stránka činnosti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ekonomická literatúra, 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Bank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banká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Daň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, 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é záko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 Personálna činnosť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ník práce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ROČNÍK: DRUHÝ,  </w:t>
      </w:r>
      <w:r>
        <w:rPr>
          <w:rFonts w:cs="Arial" w:ascii="Arial" w:hAnsi="Arial"/>
          <w:b/>
          <w:i/>
        </w:rPr>
        <w:t>6426 4L  vlasová kozmetika</w:t>
      </w:r>
      <w:r>
        <w:rPr>
          <w:b/>
          <w:i/>
        </w:rPr>
        <w:t xml:space="preserve"> </w:t>
      </w:r>
    </w:p>
    <w:tbl>
      <w:tblPr>
        <w:tblW w:w="154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243"/>
        <w:gridCol w:w="540"/>
        <w:gridCol w:w="981"/>
        <w:gridCol w:w="2410"/>
        <w:gridCol w:w="2693"/>
        <w:gridCol w:w="2268"/>
        <w:gridCol w:w="2127"/>
        <w:gridCol w:w="1275"/>
      </w:tblGrid>
      <w:tr>
        <w:trPr>
          <w:trHeight w:val="474" w:hRule="atLeast"/>
        </w:trPr>
        <w:tc>
          <w:tcPr>
            <w:tcW w:w="28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37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12.73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EKONOMIKA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hodiny týždenne, spolu 60 vyučovacích hodín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44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9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ad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.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X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nik a právne formy podnikania- spoločnost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 z 1. roční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é spoločnosti – osobn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é spoločnosti – kapitálov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žstv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 T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-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-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-11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-1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vznikom a založením podni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ť budúcu profesiu z hľadiska živností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o Živnostenským zákonom a Obchodným zákonník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orgány spoločnost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vznikom a založením podni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l budúcu profesiu z hľadiska živností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l sa so Živnostenským zákonom a Obchodným zákonník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orgány spoločnosti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Podnikateľský plá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4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 a funkcia podnikateľského plá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ruktúra podnikateľského plá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stavenie podnikateľského plán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-1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-21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-2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obsahovú štruktúru podnikateľského plánu pri zakladaní kaderníct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nal obsahovú štruktúru podnikateľského plánu pri zakladaní kaderníctv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hajoba projektu</w:t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Vecná stránka činnosti podnik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tok podniku – člen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hodobý majetok – štruktú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taranie, oceňovanie, opotrebovanie D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žný majetok – zlož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oby, členenie zásob, evidencia záso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ladovan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ntúra, inventarizác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é cvič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-2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-2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-3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-3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vybavenie kaderníctva, ktoré patrí do D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obežný majeto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isovať doklady súvisiace s obstaraním a evidenciou záso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dmienky skladovania kaderníckych zásob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inventúrou a inventarizáci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D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vybavenie kaderníctva, ktoré patrí do D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2" w:leader="none"/>
              </w:tabs>
              <w:ind w:left="322" w:hanging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obežný majeto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2" w:leader="none"/>
              </w:tabs>
              <w:ind w:left="322" w:hanging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isoval doklady súvisiace s obstaraním a evidenciou záso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2" w:leader="none"/>
              </w:tabs>
              <w:ind w:left="322" w:hanging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dmienky skladovania kaderníckych zásob</w:t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ind w:left="322" w:hanging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2" w:leader="none"/>
              </w:tabs>
              <w:ind w:left="322" w:hanging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inventúrou a inventarizáci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Ekonomická stránka činnosti podnik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0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12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y – poj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náklado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nosy – pojem členen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y výsledok – zisk, str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G Tvorba ceny poskytnutej služby podľa kalkulačného vzor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-38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-40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-42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nančná gramotnosť, 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členenie nákladov a výnosov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ziskom a stratou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43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čiť cenu služby podľa kalkulačného vzor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členenie nákladov a výnosov</w:t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ziskom a stratou</w:t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2" w:leader="none"/>
              </w:tabs>
              <w:ind w:left="322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čil cenu služby podľa kalkulačného vzorc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</w:tc>
      </w:tr>
      <w:tr>
        <w:trPr>
          <w:trHeight w:val="123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Banková sústav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8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obný styk – charakterist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ová súst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ívne operácie bán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ívne operácie bánk</w:t>
            </w:r>
          </w:p>
          <w:p>
            <w:pPr>
              <w:pStyle w:val="Odstavecseseznamem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Ako a čím platíme</w:t>
            </w:r>
          </w:p>
          <w:p>
            <w:pPr>
              <w:pStyle w:val="Normal"/>
              <w:numPr>
                <w:ilvl w:val="0"/>
                <w:numId w:val="5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Zabezpečenie peňazí pre uspokojovanie životných potrieb príjem a prá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čtovníctv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hotovostným, bezhotovostným a kombinovaným platobným styk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asívne a aktívne operácie bán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rincípy poskytovania úverov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dieť rozoznať formy platobného styku a správne priradiť dokla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ysvetlil rozdiel medzi hotovostným, bezhotovostným a kombinovaným platobným styk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asívne a aktívne operácie bán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princípy poskytovania úverov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líšil formu platobného styku a priradil správny dokla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Daňová sústav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Štátny rozpočet a da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ame a nepriame da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H, spotrebné dan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očet DP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-5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vzťah medzi ŠR a daňa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riame a nepriame da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vypočítať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vzťah medzi ŠR a daňa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riame a nepriame da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vypočítať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</w:tc>
      </w:tr>
      <w:tr>
        <w:trPr>
          <w:trHeight w:val="123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 Personálna činnosť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67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20" w:after="0"/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vné podmienky, sociálna starostlivosť o pracovníko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20" w:after="0"/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meňovanie pracovní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-5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-60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ológia práce a trh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plyv pracovných podmienok na zamestnan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mzdové form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plyv pracovných podmienok na zamestnan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mzdové formy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1:05:00Z</dcterms:created>
  <dc:creator>User</dc:creator>
  <dc:description/>
  <cp:keywords/>
  <dc:language>en-US</dc:language>
  <cp:lastModifiedBy>user</cp:lastModifiedBy>
  <cp:lastPrinted>2010-09-23T09:38:00Z</cp:lastPrinted>
  <dcterms:modified xsi:type="dcterms:W3CDTF">2017-08-23T07:26:00Z</dcterms:modified>
  <cp:revision>11</cp:revision>
  <dc:subject/>
  <dc:title>STREDNÁ ODBORNÁ ŠKOLA Alexandra Dubčeka Kalinčiakova 7, 835 42 SKALICA</dc:title>
</cp:coreProperties>
</file>