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</w:rPr>
              <w:t>11.44 tovaroznalectvo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ý, 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352 M obchod a podnikanie  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</w:rPr>
        <w:t>„Technické a technologické vzdelávanie“</w:t>
      </w:r>
      <w:r>
        <w:rPr>
          <w:rFonts w:cs="Arial" w:ascii="Arial" w:hAnsi="Arial"/>
          <w:sz w:val="20"/>
        </w:rPr>
        <w:t xml:space="preserve"> ŠVP 63 Ekonomika a organizácia, obchod a služby. Na vytvorenie predmetu sme vychádzali z obsahového štandardu </w:t>
      </w:r>
      <w:r>
        <w:rPr>
          <w:rFonts w:cs="Arial" w:ascii="Arial" w:hAnsi="Arial"/>
          <w:i/>
          <w:sz w:val="20"/>
        </w:rPr>
        <w:t>„Suroviny a materiál“</w:t>
      </w:r>
      <w:r>
        <w:rPr>
          <w:rFonts w:cs="Arial" w:ascii="Arial" w:hAnsi="Arial"/>
          <w:sz w:val="20"/>
        </w:rPr>
        <w:t xml:space="preserve">. Na túto vzdelávaciu oblasť ŠVP vyčlenil 1 hodinu týždenne. Jeho výučba je orientovaná do 1. a 2. ročníka štúdia. 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met tovaroznalectvo v učebnom odbore 6352 6 00 tovaroznalectvo svojím obsahom nadväzuje na učivo základnej školy, rozvíja, rozširuje a prehlbuje ho a v rámci učebného plánu je zaradený do výučby v skupine základných teoretických odborných predmetov. Jeho obsah je štruktúrovaný do tematických celkov (téma a podtémy). Vedomosti a zručnosti, ktoré žiaci získajú pri štúdiu v tomto predmete veľmi úzko súvisia so spoznaním základných skupín tovarov, ich získavaním, zložením, pôsobením rôznych vplyvov na skupiny tovarov, poznaním základných metód posudzovania a hodnotenia základných úžitkových vlastností jednotlivých skupín tovarov, chybami tovarov, spôsobmi ochrany úžitkových vlastností základných skupín tovarov. Učivo sa skladá z poznatkov všeobecného tovaroznalectva z technickej normalizácie, vplyvov pôsobiacich na úžitkovú hodnotu tovaru, riadenia kvality výrobkov, základov certifikácie a metrológie, ochrany úžitkových vlastností tovarov, postupov ochrany spotrebiteľa, právnej ochrany výrobkov, spôsobov posudzovania a hodnotenia kvality výrobkov, spôsobov označovania výrobkov a jednotnej klasifikácie výrobkov a základných poznatkov špeciálneho tovaroznalectva o skupinách potravinárskeho a priemyselného tovaru jeho získavania, popisov základných vlastností, chýb konkrétnych skupín tovarov, spôsobov manipulácie, skladovania, ošetrovania, servisu a ďalšej ochrany úžitkových vlastností tovar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 výbere učiva sme zohľadňovali jeho aplikáciu v ďalších odborných predmetoch a s prihliadnutím na vymedzenú týždennú hodinovú dotáciu. Prihliadali sme aj na proporcionalitu a primeranosť učiva podľa schopností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met vedie žiakov k tomu, aby základné komunikačné spôsobilosti a personálne vzťahy budovali na základe tolerancie, aby získali a osvojili si  teoretické vedomosti a zručnosti  v oblasti bezpečnej práce a manipulácie s rôznymi základnými skupinami tovarov, spôsobmi posudzovania ich kvality a úžitkových vlastností, k hospodárnemu využívaniu vlastností tovarov, aby tieto získané poznatky a zručnosti mohli využiť aj v občianskom živote, aby si uvedomili pozitívny a negatívny dopad tovarov aj ich obalov na zdravie a životné prostredie človeka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ódy, formy a prostriedky vyučovania tovaroznalectva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učeb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Stimulovať poznávacie činnosti žiaka predpokladá uplatňovať vo vyučovaní predmetu tovaroznalectvo proporcionálne zastúpenie a prepojenie empirického a teoretického poznávania. 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  <w:sz w:val="20"/>
        </w:rPr>
        <w:t xml:space="preserve">komunikatívne a sociálno 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  <w:sz w:val="20"/>
        </w:rPr>
        <w:t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dmet tovaroznalectvo je previazaný s predmetmi cvičenia z tovaroznalectva, chémia, ekonomika, ekonomické cvičenia, účtovníctvo, právna náuka, psychológia, technika obchodu, manažment a marketing,  informatika, odborná prax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>K významným prvkom vo výchovno-vzdelávacom procese predmetu tovaroznalectvo patria aj  experimenty posudzovania akosti tovarov, praktické spôsoby preverovania hodnotenia tovarov pre ktoré má škola vytvorené dobré materiálno-technické a priestorové vybavenie. Mnohé charakteristiky tovarov, popisy tovarových skupín, práca s kritériami posudzovania a hodnotenia akosti tovarov sú zaznamenané na videu, CD nosičoch a  interaktívnych multimediálnych programoch a informačných zdrojoch, preto využitie počítačov a internetu  prestavuje  veľmi dôležitú súčasť  simulácie experimentov a rozvíjania kľúčových kompetencií žiakov. Získané základne teoretické poznatky budú prehlbované v exkurziách do podnikov, inštitúcií a organizácií. Uvedené praktické spôsoby hodnotenia a posudzovania akosti tovarov z oblasti skúšobníctva, budú rozvíjané v naväzujúcom predmete cvičenia z tovaroznalectv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učba bude prebiehať v bežnej triede a odbornej učebni s informačnými a komunikačnými technológiami.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iele vyučovacieho predmet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eľom vyučovacieho predmetu tovaroznalectvo v učebnom odbore 6352 6 00 obchod a podnikanie je poskytnúť žiakom  súbor vedomostí, zručností a kompetencií o skupinách tovarov, javoch, zákonitostiach a vzťahoch medzi nimi, formovať logické myslenie a rozvíjať vedomosti, zručnosti a kľúčové kompetencie využiteľné aj v ďalšom vzdelávaní, budúcom pôsobení v oblasti obchodu, marketingu, riadení, v podnikaní a občianskom živote. Žiaci získajú poznatky o vybraných pojmoch, osvoja si odborné názvoslovie, budú ovládať základné pravidlá bezpečnosti práce s rôznymi skupinami tovarov, ich vplyvy na životné prostredie, hygienické požiadavky na prácu s výrobkami, najmä potravinami, posúdiť výživovú hodnotu rôznych skupín potravín a poznať základné kritéria a spôsoby  hospodárneho využívania rôznych skupín tovarov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</w:rPr>
        <w:t>Prehľad výchovných a vzdelávacích stratégií</w:t>
      </w:r>
      <w:r>
        <w:rPr>
          <w:rFonts w:cs="Arial" w:ascii="Arial" w:hAnsi="Arial"/>
          <w:sz w:val="20"/>
        </w:rPr>
        <w:t>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 vyučovacom predmete tovaroznalectvo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ostredkovať informácie vhodným spôsobom (video, text, hovorené slovo, diagram) tak, aby každý každému porozumel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vlastný názor a záver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ticky hodnotiť informácie (časopis, internet)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erane sa ústne a písomne sa vyjadrovať a vysvetľovať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tať s porozumením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ľadávať, uchovávať, využívať a používať informácie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voriť a vymienať informácie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covávať a využívať písomné materiály 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ázorňovať, vysvetľovať a riešiť problémové úlohy a situácie komplexného charakteru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tať, rozumieť a využívať text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ebazdokonaľovanie výkonnosti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kontrolovať sa, regulovať svoje správanie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acovať v tíme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tolerantnosť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prehodnocovať základné zručnosti, sebatvoriť 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znávať problémy v priebehu ich vzdelávania využívaním všetkých metód a prostriedkov, ktoré majú v danom okamihu k dispozícii (pozorovanie, meranie, experimentovanie, matematické prostriedky, grafické prostriedky a pod.)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ť osvojené metódy riešenia problémov aj v iných oblastiach vzdelávania žiakov, pokiaľ sú dané metódy v týchto oblastiach aplikovateľné.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ručnosti pracovať s osobným počítačom, internetom, využívať rozličné informačné zdroje </w:t>
      </w:r>
    </w:p>
    <w:p>
      <w:pPr>
        <w:pStyle w:val="TextBodyIndent"/>
        <w:suppressAutoHyphens w:val="true"/>
        <w:spacing w:before="0" w:after="0"/>
        <w:ind w:hanging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a informácie v pracovnom aj mimopracovnom čase, v odbornom a prírodovednom vzdelávaní</w:t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atrí medzi kľúčové kompetencie aj realizácia numerických, symbolických aplikácií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ektívne využívať informačné a komunikačné technológie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IKT schopnosti, ktoré umožnia žiakom ich osobnostný rast, vlastné učenie a výkonnosť v práci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odnikateľské spôsobnosti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podnikateľské schopnosti, ktoré prispejú k tvorbe nových pracovných miest, umožnia samozamestnanosť, 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podporujúce nachádzať si prácu, orientovať sa na vlastné podnikanie, zlepšovať svoje pracovné a podnikateľské výkony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učiť sa ako sa učiť, prispôsobovať sa zmenám a využívať informačné toky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ovať a prezentovať svoje postoje v priebehu ich vzdelávania v tovaroznalectve využívaním všetkých metód a prostriedkov, ktoré majú v danom okamihu k dispozícii,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orozumenia si medzi osobami a skupinami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žiakov ako je empatia, súcit, tolerancia, rešpektovanie práv a slobô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  <w:cantSplit w:val="true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atégia vyučovania</w:t>
            </w:r>
          </w:p>
        </w:tc>
      </w:tr>
      <w:tr>
        <w:trPr>
          <w:trHeight w:val="272" w:hRule="atLeast"/>
          <w:cantSplit w:val="true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ladne pojm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instorming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ové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ísomné prác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fické práce – riešenie testu, príprava referát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statné štúdiu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roba tovar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instorming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ové vyučov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</w:rPr>
              <w:t>Projekt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ísomné prác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fické práce – riešenie testu, príprava referát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statné štúdiu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raviny živočíšneho pôvod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instorming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ové vyučov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ísomné prác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fické práce – riešenie testu, príprava referá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statné štúdiu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raviny rastlinného pôvod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instorming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ové vyučov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ísomné prác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fické práce – riešenie testu, príprava referát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statné štúdiu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chutin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instorming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ové vyučov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ísomné prác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fické práce – riešenie testu, príprava referát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statné štúdiu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ový tovar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instorming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ové vyučov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ísomné prác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fické práce – riešenie testu, príprava referát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áca prá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statné štúdiu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instorming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ové vyučov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ísomné prác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fické práce – riešenie testu, príprava referát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statné štúdiu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latnícke a šperkárske výrobk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</w:rPr>
              <w:t>Brainstorming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ové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ísomné prác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fické práce – riešenie testu, príprava referát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statné štúdiu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otechnický tovar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instorming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ové vyučov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ísomné prác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fické práce – riešenie testu, príprava referát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áca prá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statné štúdiu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</w:tbl>
    <w:p>
      <w:pPr>
        <w:pStyle w:val="Normal"/>
        <w:tabs>
          <w:tab w:val="clear" w:pos="709"/>
          <w:tab w:val="left" w:pos="5280" w:leader="none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tabs>
          <w:tab w:val="clear" w:pos="709"/>
          <w:tab w:val="left" w:pos="5280" w:leader="none"/>
        </w:tabs>
        <w:spacing w:before="12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ladné pojm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orné časopisy Katalóg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aly výrobkov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ákresy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čebnic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roba tovarov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čítač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opírovací stro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en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čné plátno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aly výrobkov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kresy  Fotograf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raviny živočíšneho pôvod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írovací stro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en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čné plátno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aly výrobkov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ograf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pekt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raviny rastlinnéh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ôvod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írovací stro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en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aly výrobkov Fotograf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znam na C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chutin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írovací stro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en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čné plátno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aly výrobkov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kres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ograf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aktívne multimediál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ový tovar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írovací stro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en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čné plátno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orné časopisy Katalóg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aly výrobkov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kresy  Fotograf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írovací stroj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ener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čné plátno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aly výrobkov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kresy  Fotograf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ižnic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latnícke a šperkárs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robk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írovací stroj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ener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aly výrobkov  Fotograf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pek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ižnic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otechnický tovar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írovací stroj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ener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aly výrobkov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kresy  Fotograf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aktívne multimediáln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ižnica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ROČNÍK: PRVÝ</w:t>
      </w:r>
    </w:p>
    <w:tbl>
      <w:tblPr>
        <w:tblW w:w="1481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992"/>
        <w:gridCol w:w="2127"/>
        <w:gridCol w:w="3119"/>
        <w:gridCol w:w="2976"/>
        <w:gridCol w:w="1134"/>
        <w:gridCol w:w="993"/>
      </w:tblGrid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OZPIS  UČIVA PREDMETU:   </w:t>
            </w:r>
            <w:r>
              <w:rPr>
                <w:rFonts w:cs="Arial" w:ascii="Arial" w:hAnsi="Arial"/>
                <w:b/>
                <w:sz w:val="28"/>
              </w:rPr>
              <w:t>11.44 tovaroznalectvo</w:t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 hodina týždenne, spolu 33 vyučovacích hodín </w:t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ém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odi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dzipredmetové vzťahy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zdelávacie výstupy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itériá hodnotenia vzdelávacích výstup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tódy hodnoten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striedky hodnotenia</w:t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Základné pojm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 má: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var , úžitková hodnota tovaru, predmet tovaroznalec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vna ná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sychológ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hnika obchod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mat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výrobok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tovar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 pojem úžitková hodnot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menovať základné úžitkové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vlastnosti tovarov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tovaroznalectvo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vzťah tovaroznalectva k iným vedným odborom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výrobok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tovar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l  pojem úžitková hodnot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menoval základné úžitkové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vlastnosti tovarov 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</w:rPr>
              <w:t>Definoval pojem tovaroznalect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l vzťah tovaroznalectva k iným vedným odboro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hnická normalizácia, patenty, priemyselné vzory, licen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vna ná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 manažm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 technické predpis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technické norm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postup vydávania Slovenských technických nori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hlavné organizá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e technickú normalizáciu v Európ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finoval pojem  technické predpis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technické norm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</w:rPr>
              <w:t>Popísal postup vydávania Slovenských technických nori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menoval hlavné organizáci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 technickú normalizáciu v Európ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chranná známka tovar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vna ná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ochranná známk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rozdelenie ochranných známok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práva majiteľa ochrannej známk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funkcie ochrannej známk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ochranná známk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rozdelenie ochranných známok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práva majiteľa ochrannej známk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funkcie ochrannej známk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daktický tes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adenie kvality výrobkov, skúšobníctvo,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udzovanie zhod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kov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vna náu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ísať systém riadenia kvality výrobkov v podniku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označenia kvality niektorých druhov výrobkov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značky kvality udeľované v SR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skúšobníctvo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posudzovanie zhody výrobkov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ť čo osvedčuje slovenská značka zhody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ísal systém riadenia kvality výrobkov v podniku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označenia kvality niektorých druhov výrobkov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značky kvality udeľované v SR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skúšobníctvo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posudzovanie zhod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l čo osvedčuje slovenská značka zhod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didaktický tes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fikácia výrobkov, metroló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vna náu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certifikácia výrobk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certifikát výrobk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ť čo osvedčuje Slovenská všeobecná certifikačná značk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metrológi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členenie meradiel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orgány štátneho metrologického dozoru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certifikácia výrobk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certifikát výrobk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l čo osvedčuje Slovenská všeobecná certifikačná značk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metrológi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členenie meradiel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orgány štátneho metrologického dozor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Výroba tovar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 má: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plyvy pôsobiace na tov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základné vplyvy pôsobiace na tovar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základné vplyvy  pôsobiace na tova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chrana úžitkových vlastností tov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ob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obalová techni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obalové prostriedk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obalový materiá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druhy obal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označovanie obal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označovanie tovar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význam enviromentálneho označovania výrobk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asniť spôsoby nakladania </w:t>
            </w:r>
          </w:p>
          <w:p>
            <w:pPr>
              <w:pStyle w:val="Normal"/>
              <w:ind w:left="40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 obalmi vzhľadom na životné prostredi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vhodnosť druhov skladov pre rôzne skupiny tovarov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ísať pôsobnosť  inštitúcií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na ochranu spotrebiteľ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pojem záručná doba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ob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obalová techni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obalové prostriedk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obalový materiá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druhy obal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označovanie obal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označovanie tovar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l význam enviromentálneho označovania výrobk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jasnil spôsoby nakladania </w:t>
            </w:r>
          </w:p>
          <w:p>
            <w:pPr>
              <w:pStyle w:val="Normal"/>
              <w:ind w:left="40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 obalmi vzhľadom na životné prostredi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vhodnosť druhov skladov pre rôzne skupiny tovarov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pôsobnosť inštitúcií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na ochranu spotrebiteľ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l pojem záručná dob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ová prác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odnotenie, posudzovanie tovar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vna náu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ubjektívne metódy hodnotenia úžitkových vlastností tovarov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objektívne metódy hodnotenia úžitkových vlastností tovarov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čiarový kó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13-miestny čiarový kó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8-miestny čiarový kó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pôsoby umiestnenia čiarového kó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ísať systém kódovania klasifikácie produkcie v E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ubjektívne metódy hodnotenia úžitkových vlastností tovarov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objektívne metódy hodnotenia úžitkových vlastností tovarov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čiarový kó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13-miestny čiarový kó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8-miestny čiarový kó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pôsoby umiestnenia čiarového kód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opísal systém kódovania klasifikácie produkcie v EÚ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upinová prác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3. Potraviny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živočíšne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pôvo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 má: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lieko a mliečne výrobky, slepačie vaj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rozdelenie potravín živočíšneho pôvodu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mlieko ako potravinu z výživového hľadisk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pôsoby ošetrovania mliek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trhové druhy kravského mlieka podľa obsahu tuku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chyby mlieka a výrobkov z mliek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mlieka a výrobkov z mliek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ť kritéria posudzovania akosti mliek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slepačie vajcia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triedenie vajec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označovanie vajec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rozdelenie vaječných výrobk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chyby vajec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delenie vaječných výrobkov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rozdelenie potravín živočíšneho pôvodu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l mlieko ako potravinu z výživového hľadisk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pôsoby ošetrovania mliek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trhové druhy kravského mlieka podľa obsahu tuku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chyby mlieka a výrobkov z mliek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kladovanie mlieka a výrobkov z mliek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l kritéria posudzovania akosti mliek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l slepačie vajcia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triedenie vajec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označovanie vajec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rozdelenie vaječných výrobko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chyby vajec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delenie vaječných výrobk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odpovede</w:t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äso a mäsové výrob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význam mä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o výž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základné technologické postupy spracovania mäs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trhové druh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mäsa a mäsových výrobkov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zmyslové hodnotenie mäs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chyby skladovan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äs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mäsové výrobky podľa Potravinového kódexu S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rozdelenie mäsových výrobkov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požiadavky na zmyslové hodnotenie mäsových výrobkov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chyby mäsových výrobkov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l význam mä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o výž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základné technologické postupy spracovania mäs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l trhové druh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mäsa a mäsových výrobkov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zmyslové hodnotenie mäs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chyby skladovan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äs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mäsové výrobky podľa Potravinového kódexu S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rozdelenie mäsových výrobkov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požiadavky na zmyslové hodnotenie mäsových výrobkov</w:t>
            </w:r>
          </w:p>
          <w:p>
            <w:pPr>
              <w:pStyle w:val="Normal"/>
              <w:numPr>
                <w:ilvl w:val="0"/>
                <w:numId w:val="31"/>
              </w:numP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chyby mäsových výrobk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úšani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tbl>
      <w:tblPr>
        <w:tblW w:w="148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993"/>
        <w:gridCol w:w="2126"/>
        <w:gridCol w:w="3118"/>
        <w:gridCol w:w="2977"/>
        <w:gridCol w:w="1134"/>
        <w:gridCol w:w="992"/>
      </w:tblGrid>
      <w:tr>
        <w:trPr>
          <w:trHeight w:val="10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yby a výrobky z rý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 manaž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ryby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rozdelenie úpravy rýb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trhové druh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rýb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členenie výrobkov z produktov rybolovu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ísať hodnotenie rý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a výrobkov z rýb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ísať chyby skladovania rý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a výrobkov z rýb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l ryby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rozdelenie úpravy rýb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l trhové druh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rýb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členenie výrobkov z produktov rybolovu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ísal hodnotenie rý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a výrobkov z rýb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chyby skladovania  rý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a výrobkov z rýb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ky živočíšneho pôvo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ť význam tukov živočíšneho pôvodu vo výživ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získavanie živočíšnych tukov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druhy</w:t>
            </w:r>
          </w:p>
          <w:p>
            <w:pPr>
              <w:pStyle w:val="Zkladntext2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tukov živočíšneho pôvodu</w:t>
            </w:r>
          </w:p>
          <w:p>
            <w:pPr>
              <w:pStyle w:val="Zkladntext2"/>
              <w:numPr>
                <w:ilvl w:val="0"/>
                <w:numId w:val="9"/>
              </w:numPr>
              <w:rPr/>
            </w:pPr>
            <w:r>
              <w:rPr/>
              <w:t>Objasniť pojem upravované pokrmové tuky</w:t>
            </w:r>
          </w:p>
          <w:p>
            <w:pPr>
              <w:pStyle w:val="Zkladntext2"/>
              <w:numPr>
                <w:ilvl w:val="0"/>
                <w:numId w:val="27"/>
              </w:numPr>
              <w:rPr/>
            </w:pPr>
            <w:r>
              <w:rPr/>
              <w:t>Popísať skladovanie živočíšnych tukov</w:t>
            </w:r>
          </w:p>
          <w:p>
            <w:pPr>
              <w:pStyle w:val="Zkladntext2"/>
              <w:numPr>
                <w:ilvl w:val="0"/>
                <w:numId w:val="19"/>
              </w:numPr>
              <w:rPr/>
            </w:pPr>
            <w:r>
              <w:rPr/>
              <w:t>Popísať chyby  živočíšnych tukov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l význam tukov živočíšneho pôvodu vo výživ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získavanie živočíšnych tukov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l druhy</w:t>
            </w:r>
          </w:p>
          <w:p>
            <w:pPr>
              <w:pStyle w:val="Zkladntext2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tukov živočíšneho pôvodu</w:t>
            </w:r>
          </w:p>
          <w:p>
            <w:pPr>
              <w:pStyle w:val="Zkladntext2"/>
              <w:numPr>
                <w:ilvl w:val="0"/>
                <w:numId w:val="9"/>
              </w:numPr>
              <w:rPr/>
            </w:pPr>
            <w:r>
              <w:rPr/>
              <w:t>Objasnil pojem upravované pokrmové tuky</w:t>
            </w:r>
          </w:p>
          <w:p>
            <w:pPr>
              <w:pStyle w:val="Zkladntext2"/>
              <w:numPr>
                <w:ilvl w:val="0"/>
                <w:numId w:val="27"/>
              </w:numPr>
              <w:rPr/>
            </w:pPr>
            <w:r>
              <w:rPr/>
              <w:t>Popísal skladovanie živočíšnych tukov</w:t>
            </w:r>
          </w:p>
          <w:p>
            <w:pPr>
              <w:pStyle w:val="Normal"/>
              <w:numPr>
                <w:ilvl w:val="0"/>
                <w:numId w:val="27"/>
              </w:numP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chyby  živočíšnych tuk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úšani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Potravi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rastlinné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pôvo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 má: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astlinné oleje, olejniny,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rukoviny, okopanin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ísať rozdelenie potraví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rastlinného pôvodu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význam tukov rastlinného pôvodu z hľadiska výživ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spôsoby získavania rastlinných olejov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delenie rastlinných olejov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rastlinných olejov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členenie strukoví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chyby strukoví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rozdelenie výrobkov zo strukoví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kritéria druhovej vhodnosti zemiakov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členenie zemiakov podľa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užitia, vegetačnej d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choroby a chyby zemiak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zemiakov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ísal rozdelenie potraví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rastlinného pôvodu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význam tukov rastlinného pôvodu z hľadiska výživ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spôsoby získavania rastlinných olejov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delenie rastlinných olejov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rastlinných olejov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členenie strukoví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chyby strukoví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rozdelenie výrobkov zo strukoví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kritéria druhovej vhodnosti zemiakov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členenie zemiakov podľa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užitia, vegetačnej d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choroby a chyby zemiakov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zemiak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úšani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</w:tc>
      </w:tr>
      <w:tr>
        <w:trPr>
          <w:trHeight w:val="10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bilniny, mlynské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a pekárenské výrob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svetliť význam obilnín vo výžive      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druhy obilní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rozdelenie múk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kritéria hodnotenia múk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trhové druhy produktov z obilní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múk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rozdelenie cestovín podľa tvaru a veľkost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delenie pekárenských výrobkov podľa druhu použitej múky a technológie výrob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kritéria hodnotenia chleb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chyby pekárenských výrobkov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l význam obilnín vo výživ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druhy obilní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rozdelenie múk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kritéria hodnotenia múk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trhové druhy produktov z obilní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kladovanie múk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rozdelenie cestovín podľa tvaru a veľkost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delenie pekárenských výrobkov podľa druhu použitej múky a technológie výrob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kritéria hodnotenia chleb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chyby pekárenských výrobk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úšani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</w:tc>
      </w:tr>
      <w:tr>
        <w:trPr>
          <w:trHeight w:val="10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kor, med a cukrárske výrob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získavanie cukr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význam cukru, medu a cukroviniek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druhy cukr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cukr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kritéria hodnotenia cukr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získavanie med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význam medu z hľadiska výživ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členenie medu podľa pôvod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členenie včelých produkt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med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rozdelenie čokolád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rozdelenie čokoládových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ukroviniek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rozdelenie nečokoládových cukroviniek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cukrovinkárskych výrobkov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l získavanie cukr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l význam cukru, medu a cukroviniek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druhy cukr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kladovanie cukr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kritéria hodnotenia cukr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l význam medu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členenie medu podľa pôvod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členenie včelých produkt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kladovanie med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rozdelenie čokolád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rozdelenie čokoládových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ukroviniek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rozdelenie nečokoládových cukroviniek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kladovanie cukrovinkárskych výrobk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</w:tc>
      </w:tr>
      <w:tr>
        <w:trPr>
          <w:trHeight w:val="10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vo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svetliť význam  ovocia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o výžive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triedy kvality čerstvého ovoci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harakterizovať druhy ovoci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minimálne požiadavky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 kvalitu ovoci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požiadavky na prepravný obal na ovoci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pôsoby konzervovani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ocia / výrobky z ovocia /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svetlil význam  ovoci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vo výžive     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triedy kvality čerstvého ovoci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harakterizoval druhy ovoci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minimálne požiadavk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na  kvalitu ovo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požiadavky na prepravný obal na ovo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pôsoby konzervov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ocia / výrobky z ovocia /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elenina, hub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svetliť význam  zeleniny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o výžive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triedy kvality čerstvej  zeleni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rozdelenie  zeleni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minimálne požiadavky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 posudzovanie kval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leni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chyby a choroby zeleni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pôsoby konzervovani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leniny / výrobky zo zeleniny /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svetliť význam  húb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o výžive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trhové druhy húb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húb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svetlil význam  zelenin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vo výžive     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triedy kvality čerstvej  zelenin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rozdelenie  zelenin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minimálne požiadavk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na  posudzovanie kvali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zelenin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chyby a choroby zelenin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pôsoby konzervova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zeleniny / výrobky zo zeleniny /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svetlil význam  hú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vo výžive     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trhové druhy húb</w:t>
            </w:r>
          </w:p>
          <w:p>
            <w:pPr>
              <w:pStyle w:val="Normal"/>
              <w:numPr>
                <w:ilvl w:val="0"/>
                <w:numId w:val="34"/>
              </w:numP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kladovanie húb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úšani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Pochut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 má: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áva, čaj, kakao, kávov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rozdelenie poživatí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ť význam kávy, čajov, kakaa vo výživ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kritéria posudzovania ká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rozdelenie ká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kávovin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trhové druhy kávovi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členenie obchodného sortimentu čaj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kritéria posudzovania čaj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členenie obchodného sortimentu kaka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kávy, kávovin, čajov, kaka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rozdelenie poživatí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ť význam kávy, čajov, kakaa vo výživ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kritéria posudzovania ká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rozdelenie ká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kávovin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trhové druhy kávovi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členenie obchodného sortimentu čaj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kritéria posudzovania čaj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členenie obchodného sortimentu kaka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kávy, kávovin, čajov, kaka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tbl>
      <w:tblPr>
        <w:tblW w:w="148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993"/>
        <w:gridCol w:w="2126"/>
        <w:gridCol w:w="3118"/>
        <w:gridCol w:w="2977"/>
        <w:gridCol w:w="1134"/>
        <w:gridCol w:w="992"/>
      </w:tblGrid>
      <w:tr>
        <w:trPr>
          <w:trHeight w:val="297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209486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1pt,164.95pt" to="136.1pt,16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</w:rPr>
              <w:t>Koreniny, ocot, soľ, horčica  a ostatné pochut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émia</w:t>
            </w:r>
          </w:p>
          <w:p>
            <w:pPr>
              <w:pStyle w:val="Normal"/>
              <w:pBdr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ka</w:t>
            </w:r>
          </w:p>
          <w:p>
            <w:pPr>
              <w:pStyle w:val="Normal"/>
              <w:pBdr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ting a manažment</w:t>
            </w:r>
          </w:p>
          <w:p>
            <w:pPr>
              <w:pStyle w:val="Normal"/>
              <w:pBdr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ting a manaž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význam korenín, octu, soli, horčice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najrozšírenejšie druh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korenín podľa pôvodu, čas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rastlín z ktorej sa získavajú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</w:rPr>
              <w:t>podľa trhovej úpravy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trhové druhy korenín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trhové druhy octu podľa spôsobu výroby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trhové druhy horčice  podľa spôsobu výrob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trhové druhy soli Uviesť kritéria posudzovania sol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pôsoby skladovania korenín, octu, soli, horčic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l význam korenín, octu, soli, horčice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najrozšírenejšie druh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korenín podľa pôvodu, čas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rastlín z ktorej sa získavajú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</w:rPr>
              <w:t>podľa trhovej úprav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trhové druhy korení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trhové druhy octu podľa spôsobu výrob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trhové druhy horčice  podľa spôsobu výrob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trhové druhy soli Uviedol kritéria posudzovania sol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pôsoby skladovania korenín, octu, soli, horčic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alkoholické nápo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význam nápojov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ládať rozdelenie nápojov v zmysle Potravinového kódexu SR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členenie minerálnych vôd z hľadiska použiti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nať kritéria hodnotenia akosti nealkoholických nápoj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trhové druhy limonád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pôsoby skladovania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alkoholických nápojov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význam nápojov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láda rozdelenie nápojov v zmysle Potravinového kódexu SR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členenie minerálnych vôd z hľadiska použiti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ná kritéria hodnotenia akosti nealkoholických nápoj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trhové druhy limonád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pôsoby skladovania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alkoholických nápojov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tbl>
      <w:tblPr>
        <w:tblW w:w="148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993"/>
        <w:gridCol w:w="2126"/>
        <w:gridCol w:w="3118"/>
        <w:gridCol w:w="2977"/>
        <w:gridCol w:w="1134"/>
        <w:gridCol w:w="992"/>
      </w:tblGrid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koholické nápo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pBdr>
                <w:bottom w:val="single" w:sz="8" w:space="1" w:color="000000"/>
              </w:pBd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pBdr>
                <w:bottom w:val="single" w:sz="8" w:space="1" w:color="000000"/>
              </w:pBd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  <w:p>
            <w:pPr>
              <w:pStyle w:val="Normal"/>
              <w:pBdr>
                <w:bottom w:val="single" w:sz="8" w:space="1" w:color="000000"/>
              </w:pBd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význam liehovín, vína a piva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liehoviny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ko nápoj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členenie liehovín podľ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hnológie výrob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členenie vín podľa spôsobu úpravy, kvalit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trhové druhy ví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označovanie ví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chyby a choroby ví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trhové druhy piv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kritéria hodnotenia akosti piv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ládať chyby piv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liehovín, vín a piv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význam liehovín, vína a piva z hľadiska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liehoviny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ko nápoj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členenie liehovín podľ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hnológie výrob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členenie vín podľa spôsobu úpravy, kvalit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trhové druhy ví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označovanie ví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chyby a choroby vín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trhové druhy piv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kritéria hodnotenia akosti piv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ládať chyby p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kladovanie liehovín, vín a piv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štandardizovaný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bak a tabakové výrob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najrozšírenejšie typy druhov </w:t>
            </w:r>
            <w:r>
              <w:rPr>
                <w:rFonts w:cs="Arial" w:ascii="Arial" w:hAnsi="Arial"/>
                <w:color w:val="000000"/>
                <w:sz w:val="18"/>
              </w:rPr>
              <w:t>tabak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písať členenie tabakových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ýrobkov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chyby tabak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pôsoby skladovania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baku a tabakových výrobkov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najrozšírenejšie typy druhov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abaku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písať členenie tabakových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ýrobkov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chyby tabak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pôsoby skladova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abaku a tabakových výrobk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Kovový tov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 má: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Železné a neželezné kov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delenie železnýc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a neželezných kovov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rozdelenie neželezných kovov a ich zliatin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menovať spôsoby povrchovej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pravy kovov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delenie železnýc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a neželezných kovov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rozdelenie neželezných kovov a ich zliatin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menoval spôsoby povrchovej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úpravy kov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zdelenie kovových výrobkov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členenie spojovacieho materiálu a pracovných pomôc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členenie náradi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strojov, meradi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členenie murárskeh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rad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členenie potrieb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 domácnosť 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členenie spojovacieho materiálu a pracovných pomôcok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členenie náradia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nástrojov, meradiel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členenie murárskeh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náradi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členenie potrie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pre domácnosť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dmienky skladovania výrobkov z kovov a ich finálnych výrobko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členenie spojovacieho materiálu a pracovných pomôc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členenie náradi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strojov, meradi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členenie murárskeh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rad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členenie potrieb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 domácnosť 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členenie spojovacieho materiálu a pracovných pomôcok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členenie náradia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nástrojov, meradiel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členenie murárskeh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náradi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členenie potrie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pre domácnosť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Plas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 má: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zdelenie plastov, vlastnos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základné vlastnos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plastov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najrozšírenejšie druhy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stov podľa východiskových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oví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triedenie plastov podľa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ávania pri zmene teploty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základné vlastnos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plastov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najrozšírenejšie druhy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stov podľa východiskových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oví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triedenie plastov podľa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ávania pri zmene teplot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užitie plastov, hodnotenie plasto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vna ná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ť základné rozdelen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 xml:space="preserve">obchodného sortimentu plastov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základné kritéria hygienického hodnotenia plastov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asnil základné rozdelen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obchodného sortimentu plastov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základné kritéria hygienického hodnotenia plast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. Zlatníc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a šperkárs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výrob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 má: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rakteristika a použitie drahých kovo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yz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ť pojem šperk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pojem klenot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členenie drahých kovov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ortiment výrobkov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z drahých kovov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oval pojem šperk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l pojem klenot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členenie drahých kov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ortiment výrobko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 drahých kov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rahokamy, polodrahokam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 ostatné surov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yz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ém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ať charakteristiku sortimentu </w:t>
            </w:r>
          </w:p>
          <w:p>
            <w:pPr>
              <w:pStyle w:val="Normal"/>
              <w:ind w:right="-17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prírodných drahokamov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ať charakteristiku sortimentu</w:t>
            </w:r>
          </w:p>
          <w:p>
            <w:pPr>
              <w:pStyle w:val="Normal"/>
              <w:ind w:right="-17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šperkových a ozdobných kameňov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sť metódy posudzovania kvality diamantov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popis imitácii drahých </w:t>
            </w:r>
          </w:p>
          <w:p>
            <w:pPr>
              <w:pStyle w:val="Normal"/>
              <w:ind w:right="-17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kameňov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hlavné druhy sortimentu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šperkových materiálov prírodného pôvodu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ť spôsoby ošetrovania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perkov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al charakteristiku sortimentu </w:t>
            </w:r>
          </w:p>
          <w:p>
            <w:pPr>
              <w:pStyle w:val="Normal"/>
              <w:ind w:right="-17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prírodných drahokamov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al charakteristiku sortimentu</w:t>
            </w:r>
          </w:p>
          <w:p>
            <w:pPr>
              <w:pStyle w:val="Normal"/>
              <w:ind w:right="-17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šperkových a ozdobných kameňov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viedol metódy posudzovania kvality diamantov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popis imitácii drahých </w:t>
            </w:r>
          </w:p>
          <w:p>
            <w:pPr>
              <w:pStyle w:val="Normal"/>
              <w:ind w:right="-17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kameňov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hlavné druhy sortimentu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šperkových materiálov prírodného pôvodu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ísal spôsoby ošetrovania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-178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perk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odinársky tov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ať kategorizáciu hodín podľa hnacích mechanizm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ísať hodinársky sortiment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ť servis hodinárskeho tovaru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al kategorizáciu hodín podľa hnacích mechanizmov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ísal hodinársky sortiment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l servis hodinárskeho tovar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daktický test</w:t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Elektro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technický tov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 má: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Žiak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lektroinštalačný materiá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yz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delenie sortimentu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ktrotechnického tovaru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druhy elektroinštalačného materiálu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ť členenie sortiment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etelných zdrojov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delenie sortimentu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ktrotechnického tovaru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druhy elektroinštalačného materiálu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etlil členenie sortiment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vetelných zdrojo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lektrotepelné spotrebič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arakterizovať členenie obchodného sortimentu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ktrotepelných spotrebičov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kterizoval členenie obchodného sortiment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ktrotepelných spotrebičov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lektromechanické spotrebič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onom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sychológ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eting a manažmen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sť členenie obchodného sortimentu elektromechanických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riadení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kritéria posúdenia akosti práčok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ť kritéria posúdenia akosti chladničiek a mrazničiek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viedol členenie obchodného sortimentu elektromechanických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riadení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kritéria posúdenia akosti práčok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menoval kritéria posúdenia akosti chladničiek a mrazničie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štandardizo-vaný 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šeobecné pokyny hodnote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 frontálne skúšanie pripravuje vyučujúci v rámci tematických listov.</w:t>
      </w:r>
    </w:p>
    <w:p>
      <w:pPr>
        <w:pStyle w:val="Normal"/>
        <w:spacing w:before="120" w:after="0"/>
        <w:jc w:val="both"/>
        <w:rPr>
          <w:rFonts w:ascii="Arial" w:hAnsi="Arial" w:cs="Arial"/>
          <w:vanish/>
          <w:sz w:val="20"/>
        </w:rPr>
      </w:pPr>
      <w:r>
        <w:rPr>
          <w:rFonts w:cs="Arial" w:ascii="Arial" w:hAnsi="Arial"/>
          <w:sz w:val="18"/>
        </w:rPr>
        <w:t xml:space="preserve"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škál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 </w:t>
      </w:r>
      <w:bookmarkStart w:id="0" w:name="_PictureBullets"/>
      <w:bookmarkEnd w:id="0"/>
    </w:p>
    <w:sectPr>
      <w:headerReference w:type="default" r:id="rId3"/>
      <w:type w:val="nextPage"/>
      <w:pgSz w:orient="landscape" w:w="16838" w:h="11906"/>
      <w:pgMar w:left="1418" w:right="1418" w:gutter="0" w:header="708" w:top="1418" w:footer="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">
    <w:name w:val="Zo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13:00Z</dcterms:created>
  <dc:creator>User</dc:creator>
  <dc:description/>
  <cp:keywords/>
  <dc:language>en-US</dc:language>
  <cp:lastModifiedBy>student</cp:lastModifiedBy>
  <cp:lastPrinted>2008-07-02T10:15:00Z</cp:lastPrinted>
  <dcterms:modified xsi:type="dcterms:W3CDTF">2019-08-14T19:00:00Z</dcterms:modified>
  <cp:revision>20</cp:revision>
  <dc:subject/>
  <dc:title>STREDNÁ ODBORNÁ ŠKOLA Alexandra Dubčeka Kalinčiakova 7, 835 42 SKALICA</dc:title>
</cp:coreProperties>
</file>