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tratégia vyučovania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i vyučovaní sa budú využívať nasledovné metódy a formy vyučovania: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8936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977"/>
        <w:gridCol w:w="2977"/>
      </w:tblGrid>
      <w:tr>
        <w:trPr>
          <w:trHeight w:val="148" w:hRule="atLeast"/>
        </w:trPr>
        <w:tc>
          <w:tcPr>
            <w:tcW w:w="2982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zov tematického celku</w:t>
            </w:r>
          </w:p>
        </w:tc>
        <w:tc>
          <w:tcPr>
            <w:tcW w:w="5954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ratégia vyučovania</w:t>
            </w:r>
          </w:p>
        </w:tc>
      </w:tr>
      <w:tr>
        <w:trPr>
          <w:trHeight w:val="272" w:hRule="atLeast"/>
        </w:trPr>
        <w:tc>
          <w:tcPr>
            <w:tcW w:w="298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etódy 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ormy práce</w:t>
            </w:r>
          </w:p>
        </w:tc>
      </w:tr>
      <w:tr>
        <w:trPr/>
        <w:tc>
          <w:tcPr>
            <w:tcW w:w="298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átky biologicky aktívne</w:t>
            </w:r>
          </w:p>
        </w:tc>
        <w:tc>
          <w:tcPr>
            <w:tcW w:w="297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rPr/>
            </w:pPr>
            <w:r>
              <w:rPr>
                <w:rFonts w:cs="Arial" w:ascii="Arial" w:hAnsi="Arial"/>
                <w:sz w:val="18"/>
                <w:szCs w:val="18"/>
              </w:rPr>
              <w:t>Informačnoreceptívna-výklad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cs="Arial" w:ascii="Arial" w:hAnsi="Arial"/>
                <w:sz w:val="18"/>
                <w:szCs w:val="18"/>
              </w:rPr>
              <w:t>Reproduktívna-riadený rozhovor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cs="Arial" w:ascii="Arial" w:hAnsi="Arial"/>
                <w:sz w:val="18"/>
                <w:szCs w:val="18"/>
              </w:rPr>
              <w:t>Heuristická-rozhovor, riešenie úlo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výučba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 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odbornou literatúro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monštrácia a pozorova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16" w:hRule="atLeast"/>
        </w:trPr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átky dodávajúce farbu a vôňu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rPr/>
            </w:pPr>
            <w:r>
              <w:rPr>
                <w:rFonts w:cs="Arial" w:ascii="Arial" w:hAnsi="Arial"/>
                <w:sz w:val="18"/>
                <w:szCs w:val="18"/>
              </w:rPr>
              <w:t>Informačnoreceptívna-výklad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cs="Arial" w:ascii="Arial" w:hAnsi="Arial"/>
                <w:sz w:val="18"/>
                <w:szCs w:val="18"/>
              </w:rPr>
              <w:t>Reproduktívna-riadený rozhovor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cs="Arial" w:ascii="Arial" w:hAnsi="Arial"/>
                <w:sz w:val="18"/>
                <w:szCs w:val="18"/>
              </w:rPr>
              <w:t>Heuristická-rozhovor, riešenie úloh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výučba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ráca s odbornou literatúro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monštrácia a pozorova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átky stabilizujúce kozmetické výrobky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rPr/>
            </w:pPr>
            <w:r>
              <w:rPr>
                <w:rFonts w:cs="Arial" w:ascii="Arial" w:hAnsi="Arial"/>
                <w:sz w:val="18"/>
                <w:szCs w:val="18"/>
              </w:rPr>
              <w:t>Informačnoreceptívna-výklad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cs="Arial" w:ascii="Arial" w:hAnsi="Arial"/>
                <w:sz w:val="18"/>
                <w:szCs w:val="18"/>
              </w:rPr>
              <w:t>Reproduktívna-riadený rozhovor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cs="Arial" w:ascii="Arial" w:hAnsi="Arial"/>
                <w:sz w:val="18"/>
                <w:szCs w:val="18"/>
              </w:rPr>
              <w:t>Heuristická-rozhovor, riešenie úloh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výučba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ráca s odbornou literatúro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monštrácia a pozorova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átky protislnečnej ochrany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rPr/>
            </w:pPr>
            <w:r>
              <w:rPr>
                <w:rFonts w:cs="Arial" w:ascii="Arial" w:hAnsi="Arial"/>
                <w:sz w:val="18"/>
                <w:szCs w:val="18"/>
              </w:rPr>
              <w:t>Informačnoreceptívna-výklad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cs="Arial" w:ascii="Arial" w:hAnsi="Arial"/>
                <w:sz w:val="18"/>
                <w:szCs w:val="18"/>
              </w:rPr>
              <w:t>Reproduktívna-riadený rozhovor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cs="Arial" w:ascii="Arial" w:hAnsi="Arial"/>
                <w:sz w:val="18"/>
                <w:szCs w:val="18"/>
              </w:rPr>
              <w:t>Heuristická-rozhovor, riešenie úloh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výučba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odbornou literatúro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monštrácia a pozorova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átky na ošetrenie rúk a nechtov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rPr/>
            </w:pPr>
            <w:r>
              <w:rPr>
                <w:rFonts w:cs="Arial" w:ascii="Arial" w:hAnsi="Arial"/>
                <w:sz w:val="18"/>
                <w:szCs w:val="18"/>
              </w:rPr>
              <w:t>Informačnoreceptívna-výklad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cs="Arial" w:ascii="Arial" w:hAnsi="Arial"/>
                <w:sz w:val="18"/>
                <w:szCs w:val="18"/>
              </w:rPr>
              <w:t>Reproduktívna-riadený rozhovor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cs="Arial" w:ascii="Arial" w:hAnsi="Arial"/>
                <w:sz w:val="18"/>
                <w:szCs w:val="18"/>
              </w:rPr>
              <w:t>Heuristická-rozhovor, riešenie úloh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výučba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odbornou literatúro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monštrácia a pozorova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čebné zdroje</w:t>
      </w:r>
    </w:p>
    <w:p>
      <w:pPr>
        <w:pStyle w:val="Normal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dporou a aktiváciu vyučovania a učenia žiakov sa využijú nasledovné učebné zdroje: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8986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2451"/>
        <w:gridCol w:w="1497"/>
        <w:gridCol w:w="1497"/>
        <w:gridCol w:w="1497"/>
      </w:tblGrid>
      <w:tr>
        <w:trPr>
          <w:trHeight w:val="572" w:hRule="atLeast"/>
        </w:trPr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zov tematického celku</w:t>
            </w:r>
          </w:p>
        </w:tc>
        <w:tc>
          <w:tcPr>
            <w:tcW w:w="24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borná literatúr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daktická technik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teriálne výučbové prostriedky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Ďalšie zdroj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492" w:hRule="atLeast"/>
        </w:trPr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átky biologicky aktívne</w:t>
            </w:r>
          </w:p>
        </w:tc>
        <w:tc>
          <w:tcPr>
            <w:tcW w:w="245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8"/>
              </w:rPr>
              <w:t>Hojerová J., Škultétyová K.: Materiály pre 2.a3.ročn. ŠO kozmetik,SPN Bratislava 200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8"/>
              </w:rPr>
              <w:t>Feřteková V.: Kosmetika v teorii a praxi, Maxdorf Praha 2000</w:t>
            </w:r>
          </w:p>
          <w:p>
            <w:pPr>
              <w:pStyle w:val="Normal"/>
              <w:tabs>
                <w:tab w:val="clear" w:pos="708"/>
                <w:tab w:val="right" w:pos="2235" w:leader="none"/>
              </w:tabs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Remiášová O.: Materiály III., pre</w:t>
            </w:r>
          </w:p>
          <w:p>
            <w:pPr>
              <w:pStyle w:val="Normal"/>
              <w:tabs>
                <w:tab w:val="clear" w:pos="708"/>
                <w:tab w:val="right" w:pos="2235" w:leader="none"/>
              </w:tabs>
              <w:rPr/>
            </w:pPr>
            <w:r>
              <w:rPr>
                <w:rFonts w:cs="Arial" w:ascii="Arial" w:hAnsi="Arial"/>
                <w:sz w:val="14"/>
                <w:szCs w:val="18"/>
              </w:rPr>
              <w:t xml:space="preserve">3.ročn. UO kaderník, EXPOL </w:t>
            </w:r>
          </w:p>
          <w:p>
            <w:pPr>
              <w:pStyle w:val="Normal"/>
              <w:tabs>
                <w:tab w:val="clear" w:pos="708"/>
                <w:tab w:val="right" w:pos="2235" w:leader="none"/>
              </w:tabs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PEDAGOGIKA, Bratislava 2009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Hojerová J., Boskovičová: Kozmetika, zdravie, krása, Metro Media 2009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Odborné časopisy: Derma Revue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 xml:space="preserve">Absolut Look, Les Estetiquelles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Nouvelles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zorky kozmetických výrob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e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orná literatúr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átky dodávajúce farbu a vôňu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Hojerová J., Škultétyová K.: Materiály pre 2.a3.ročn. ŠO kozmetik,SPN Bratislava 2007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Kozmetika, zdravie, krása, Metro Media 200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8"/>
              </w:rPr>
              <w:t>Remiášová O.: Materiály III., pr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8"/>
              </w:rPr>
              <w:t xml:space="preserve">3.ročn. UO kaderník, EXPOL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PEDAGOGIKA, Bratislava 2009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Odborné časopisy: Derma Revue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 xml:space="preserve">Absolut Look, Les Estetiquelles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Nouvelles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zorky kozmetických výrob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e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orná literatúra</w:t>
            </w:r>
          </w:p>
          <w:p>
            <w:pPr>
              <w:pStyle w:val="Normal"/>
              <w:ind w:left="-109" w:right="-5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50" w:hRule="atLeast"/>
        </w:trPr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átky stabilizujúce kozmetické výrobky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Hojerová J., Škultétyová K.: Materiály pre 2.a3.ročn. ŠO kozmetik,SPN Bratislava 2007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Feřteková V.: Kosmetika v teorii a praxi, Maxdorf Praha 2000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Zmaturuj z chémie, Pedagogické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naklad.Didaktis, Bratislava 2004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Hojerová J., Boskovičová: Kozmetika, zdravie, krása, Metro Media 2009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Odborné časopisy: Derma Revue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 xml:space="preserve">Absolut Look, Les Estetiquelles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Nouvelles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zorky kozmetických výrob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e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orná literatúr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03" w:hRule="atLeast"/>
        </w:trPr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átky protislnečnej ochrany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Hojerová J., Škultétyová K.: Materiály pre 2.a3.ročn. ŠO kozmetik,SPN Bratislava 2007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Zmaturuj z chémie, Pedagogické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naklad.Didaktis, Bratislava 2004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Hojerová J., Boskovičová: Kozmetika, zdravie, krása, Metro Media 2009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Odborné časopisy: Derma Revue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 xml:space="preserve">Absolut Look, Les Estetiquelles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Nouvelles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zorky kozmetických výrob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e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orná literatúr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61" w:hRule="atLeast"/>
        </w:trPr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átky na ošetrenie rúk a nechtov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2235" w:leader="none"/>
              </w:tabs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Hojerová J., Škultétyová K.: Materiály pre 2.a3.ročn. ŠO kozmetik,SPN Bratislava 2007</w:t>
            </w:r>
          </w:p>
          <w:p>
            <w:pPr>
              <w:pStyle w:val="Normal"/>
              <w:tabs>
                <w:tab w:val="clear" w:pos="708"/>
                <w:tab w:val="right" w:pos="2235" w:leader="none"/>
              </w:tabs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Feřteková V.: Kosmetika v teorii a praxi, Maxdorf Praha 2000</w:t>
            </w:r>
          </w:p>
          <w:p>
            <w:pPr>
              <w:pStyle w:val="Normal"/>
              <w:tabs>
                <w:tab w:val="clear" w:pos="708"/>
                <w:tab w:val="right" w:pos="2235" w:leader="none"/>
              </w:tabs>
              <w:rPr/>
            </w:pPr>
            <w:r>
              <w:rPr>
                <w:rFonts w:cs="Arial" w:ascii="Arial" w:hAnsi="Arial"/>
                <w:sz w:val="14"/>
                <w:szCs w:val="18"/>
              </w:rPr>
              <w:t>Remiášová O.: Materiály I., pre</w:t>
            </w:r>
          </w:p>
          <w:p>
            <w:pPr>
              <w:pStyle w:val="Normal"/>
              <w:tabs>
                <w:tab w:val="clear" w:pos="708"/>
                <w:tab w:val="right" w:pos="2235" w:leader="none"/>
              </w:tabs>
              <w:rPr/>
            </w:pPr>
            <w:r>
              <w:rPr>
                <w:rFonts w:cs="Arial" w:ascii="Arial" w:hAnsi="Arial"/>
                <w:sz w:val="14"/>
                <w:szCs w:val="18"/>
              </w:rPr>
              <w:t xml:space="preserve">1.ročn. UO kaderník, EXPOL </w:t>
            </w:r>
          </w:p>
          <w:p>
            <w:pPr>
              <w:pStyle w:val="Normal"/>
              <w:tabs>
                <w:tab w:val="clear" w:pos="708"/>
                <w:tab w:val="right" w:pos="2235" w:leader="none"/>
              </w:tabs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PEDAGOGIKA, Bratislava 2007</w:t>
            </w:r>
          </w:p>
          <w:p>
            <w:pPr>
              <w:pStyle w:val="Normal"/>
              <w:tabs>
                <w:tab w:val="clear" w:pos="708"/>
                <w:tab w:val="right" w:pos="2235" w:leader="none"/>
              </w:tabs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Hojerová J., Boskovičová: Kozmetika, zdravie, krása, Metro Media 2009</w:t>
            </w:r>
          </w:p>
          <w:p>
            <w:pPr>
              <w:pStyle w:val="Normal"/>
              <w:tabs>
                <w:tab w:val="clear" w:pos="708"/>
                <w:tab w:val="right" w:pos="2235" w:leader="none"/>
              </w:tabs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Odborné časopisy: Derma Revue,</w:t>
            </w:r>
          </w:p>
          <w:p>
            <w:pPr>
              <w:pStyle w:val="Normal"/>
              <w:tabs>
                <w:tab w:val="clear" w:pos="708"/>
                <w:tab w:val="right" w:pos="2235" w:leader="none"/>
              </w:tabs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 xml:space="preserve">Absolut Look, Les Estetiquelles </w:t>
            </w:r>
          </w:p>
          <w:p>
            <w:pPr>
              <w:pStyle w:val="Normal"/>
              <w:tabs>
                <w:tab w:val="clear" w:pos="708"/>
                <w:tab w:val="right" w:pos="2235" w:leader="none"/>
              </w:tabs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Nouvelles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zorky kozmetických výrob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e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orná literatúr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8:36:00Z</dcterms:created>
  <dc:creator>Oli</dc:creator>
  <dc:description/>
  <cp:keywords/>
  <dc:language>en-US</dc:language>
  <cp:lastModifiedBy>ucitel_97</cp:lastModifiedBy>
  <cp:lastPrinted>2008-08-24T09:54:00Z</cp:lastPrinted>
  <dcterms:modified xsi:type="dcterms:W3CDTF">2018-09-04T08:45:00Z</dcterms:modified>
  <cp:revision>58</cp:revision>
  <dc:subject/>
  <dc:title>Stratégia vyučovania</dc:title>
</cp:coreProperties>
</file>