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39" w:hRule="atLeas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.11 Kozmetika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ový rozsah výučby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,3,3 hodiny týždenne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a názov študijného odbor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a vizážistka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učovací jazyk 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akteristika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bsah učiva je rozdelený do dvoch blokov: časť kozmetika, časť dermatológia. Výučba blokov kozmetika a dermatológia prebieha súbežne v dotácii 1+2 vyučovacie hodiny. Obsah učiva je štrukturovaný do tematických celkov (téma a podtémy)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V časti </w:t>
      </w:r>
      <w:r>
        <w:rPr>
          <w:rFonts w:cs="Arial" w:ascii="Arial" w:hAnsi="Arial"/>
          <w:b/>
          <w:sz w:val="18"/>
          <w:szCs w:val="18"/>
        </w:rPr>
        <w:t xml:space="preserve">kozmetika </w:t>
      </w:r>
      <w:r>
        <w:rPr>
          <w:rFonts w:cs="Arial" w:ascii="Arial" w:hAnsi="Arial"/>
          <w:sz w:val="18"/>
          <w:szCs w:val="18"/>
        </w:rPr>
        <w:t>sa žiačky oboznámia s normami a predpismi požadovanými pre výkon povolania a pre účelné a hygienicky bezpečné vybavenie pracoviska. Osvoja si postup a metódy práce pri úprave rias a obočia, pri odfarbovaní chĺpkov a odstraňovaní ochlpenia. Získajú poznatky o základných kozmetických úkonoch. Oboznámia sa s odborným posúdením pleti, povrchovým a hĺbkovým čistením pleti, s použitím jednotlivých foriem naparovania podľa typu pleti. Žiačky sa naučia aplikovať masky a zábaly na pleť.  Obsahom učiva vyšších ročníkov sú masáže tváre, krku a dekoltu, špeciálne masáže, celková starostlivosť o ruky, telo a nechtová modeláž. Žiačky sa naučia zostavovať programy na individuálne ošetrenie jednotlivých typov pleti a tela a využívať prístrojovú techniku a kozmetické materiály na úrovni doby. Zamerajú sa na individuálnu poradenskú službu pre ošetrenie doma a propagáciu kozmetických služieb. Dôležité je využívanie poznatkov získaných v predmetoch materiály, zdravoveda, prístroje a zariadenia a najmä praktická príprava, kde si môžu žiačky jednotlivé programy a techniky osvojiť a upevniť pre potreby konkrétnych praktických činností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Časť </w:t>
      </w:r>
      <w:r>
        <w:rPr>
          <w:rFonts w:cs="Arial" w:ascii="Arial" w:hAnsi="Arial"/>
          <w:b/>
          <w:sz w:val="18"/>
          <w:szCs w:val="18"/>
        </w:rPr>
        <w:t xml:space="preserve">dermatológia </w:t>
      </w:r>
      <w:r>
        <w:rPr>
          <w:rFonts w:cs="Arial" w:ascii="Arial" w:hAnsi="Arial"/>
          <w:sz w:val="18"/>
          <w:szCs w:val="18"/>
        </w:rPr>
        <w:t xml:space="preserve">dáva žiačkam teoretické základy pre praktickú výučbu a upevňuje ich schopnosti samostatne a rýchlo sa rozhodnúť v rôznych praktických situáciách. Žiačky sa naučia anatómiu a fyziológiu kože, vnútorné a vonkajšie vplyvy, ktoré ovplyvňujú stav kože, učia sa popísať vzhľad kože a rozlíšiť základné chyby pokožky. Účelom výuky je zoznámiť žiačky s kožou a jej vlastnosťami tak, aby bez rizika mohli začať s praktickou výučbou. Získajú vedomosti o príčinách, príznakoch, prejavoch a spôsobe liečby kožných chorôb, s ktorými sa môžu najčastejšie stretnúť pri vykonávaní kozmetickej praxe  a osvoja si vhodný spôsob kozmetického ošetrenia. Súčasťou učiva sú poznatky o rizikách a vedľajších účinkoch látok, ktoré budú pri práci používať. Naučia sa moderné ošetrovacie metódy, získajú potrebné teoretické anatomické a fyziologické poznatky. Osvoja si základy liečby  klasickej a alternatívnej  a naučia sa najmodernejšie postupy, napr. liečbu ovocnými kyselinami.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tódy, formy a prostriedky vyučovania kozmetiky majú stimulovať rozvoj poznávacích schopností žiačok, podporovať ich cieľavedomosť, samostatnosť a tvorivosť. Uprednostňujeme také stratégie vyučovania, pri ktorých žiačky majú možnosť spolurozhodovať a spolupracovať, učiteľ zase má povinnosť motivovať, povzbudzovať a viesť žiačky k čo najlepším výkonom. Výchovné a vzdelávacie stratégie napomôžu rozvoju a upevňovaniu kľúčových kompetencií žiačok. V tomto predmete budeme rozvíjať a skvalitňovať kľúčové kompetencie tvorivo riešiť problémy a spôsobilosti využívať informačné technológie. Dôležitou súčasťou teoretického poznávania bude riešenie úloh komplexného charakteru, ktoré umožňujú spájať a využívať poznatky z viacerých častí učiva v rámci medzipredmetových vzťahov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Pri hodnotení žiačok sa použijú adekvátne metódy a prostriedky hodnotenia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učba bude prebiehať v bežnej tried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ele vyučovacieho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ieľom vyučovacieho predmetu je získať poznatky o vykonávaní kvalifikovanej kozmetickej starostlivosti a o niektorých najčastejšie sa vyskytujúcich kožných ochoreniach, formovať logické myslenie a rozvíjať vedomosti, zručnosti a kľúčové kompetencie využiteľné aj v ďalšom vzdelávaní, v praktickej príprave a občianskom živote. Predmet má dať žiačkam požadovanú teoretickú prípravu na úrovni doby pre dokonalé zvládnutie následných odborných zručností pri dodržiavaní požadovanej kvality služieb a hygienicky bezpečnej a dokonalej práce kozmetičk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stratégi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Vo vyučovacom predmete kozmetika využívame pre utváranie a rozvíjanie nasledujúcich kľúčových kompetencií výchovné a vzdelávacie stratégie, ktoré žiakom umožňujú: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chopnosti riešiť problémy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znávať problémy v priebehu ich vzdelávania využívaním všetkých metód a prostriedkov, ktoré majú v danom okamihu k dispozícii (pozorovanie, experimentovanie, grafické prostriedky a pod.)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yjadriť alebo jednoznačne formulovať problém, ktorý sa objaví pri ich vzdelávaní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ľadať, navrhovať alebo používať ďalšie metódy, informácie alebo nástroje, ktoré by mohli prispieť k riešeniu daného problému, pokiaľ doteraz používané  metódy, informácie a prostriedky neviedli k cieľu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udzovať riešenie daného problému z hľadiska jeho správnosti, jednoznačnosti alebo efektívnosti a na základe týchto hľadísk prípadne porovnávať aj rôzne riešenia daného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rigovať nesprávne riešenia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pôsobilosti využívať informačné technológie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ískavať informácie v priebehu ich odborného vzdelávania využívaním všetkých metód a prostriedkov, ktoré majú v danom okamihu k dispozícii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27:00Z</dcterms:created>
  <dc:creator>Jano</dc:creator>
  <dc:description/>
  <cp:keywords/>
  <dc:language>en-US</dc:language>
  <cp:lastModifiedBy>user</cp:lastModifiedBy>
  <cp:lastPrinted>2018-07-09T10:45:00Z</cp:lastPrinted>
  <dcterms:modified xsi:type="dcterms:W3CDTF">2018-07-09T08:46:00Z</dcterms:modified>
  <cp:revision>73</cp:revision>
  <dc:subject/>
  <dc:title/>
</cp:coreProperties>
</file>