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 56 dejepi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33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6 L vlasová kozmeti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423 L starostlivosť o ruky a nohy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met dejepis v druhom ročníku nadstavbového štúdia 6426 L vlasová kozmetika je dotované len jednou hodinou týždenne a nemá možnosť nadväzovať na nejaké poznatky v prvom ročníku nadstavbového štúdia a ani v učebnom odbore kaderník. Učivo je postavené na národných dejinách v šiestich tematických celkoch (Najstaršie dejiny Slovenska, Slovensko v Uhorsku do r.1918, Slovensko v 1.ČSR 1918-1938, 1.SR 1939-1945, Slovensko v 2.ČSR 1945-1992 a 2.SR a zahraniční Slovác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dejepis sú zakomponované najnovšie poznatky tvorivo-humanistickej výchovy, ktorá sa snaží rozvíjať celú osobnosť žiaka, jeho kognitívnu aj afektívnu zložku. Z nonkognitívnych spôsobilostí ide predovšetkým o rozvíjanie emočnej zrelosti, vnútornej motivácie, socializácie a 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Témy dejepisu dávajú možnosť rozvíjať prosociálne postoje, národnú, národnostnú, rasovú a náboženskú znášanlivosť, úctu k ľudskému životu a jeho dôstojnosti, európske hodnoty demokracie a humanity, environmentálne cítenie a oceňovanie kultúrnych historických pamiatok a starostlivosť o ne. Na rozvoj afektívnych zručností má pozitívne vplývať projektová práca študentov a ich prezentácia, ktorá tvorivo spája poznatky  dejepisu a budúcej práce žiakov v oblasti kozmetiky, vizáže, odievania, vlasovej a nechtovej úpravy a estetického vzhľadu osobnosti všeobecne, ale aj ekonomiky, ekológie či geografie. Využijeme skupinovú kooperatívnu prácu, prácu s informačnými fondami a praktické zručnosti aplikované v projektoch. Žiaci budú mať možnosť využiť metódy dramatizácie, rolových hier, umeleckého stvárnenia a pod. Podporí sa tak aj ich emočná inteligencia, aktívny prístup a iniciatíva, záujmy, komunikačné zručnosti, autoregulácia a autokreativita. Pri klasifikácii sa použijú adekvátne metódy a prostriedky hodnotenia, pričom sa dá priestor aj sebahodnoteniu a prepojeniu individuálneho (žiak je porovnávaný so svojimi predchádzajúcimi výsledkami) a sociálneho vzťahového rámca (žiak je porovnávaný s výsledkami ostatných)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eľom vyučovacieho predmetu dejepis je poskytnúť žiakom súbor relevantných vedomostí z národných dejín v zmysluplnom obsahu a zvýšiť ich národné povedomie. Žiaci podľa individuálnych schopností nadobudnú vyššie kognitívne zručnosti a zdokonalia sa v afektívnych zručnostiach, ktoré holisticky rozvíjajú ich osobnos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ôsobilosti národnej hrdosti, európanstva a globality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úcte a hrdosti k národnej histórii, pamiatkam a odkazu významných slovenských osobností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európskym hodnotám demokracie, pochopeniu a hodnoteniu európskych integračných procesov, povedomiu európskeho občianstva a flexibilite z hľadiska európskeho pracovného trh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iť problémy z globálneho hľadiska, zoznamovať s rozmanitosťou a bohatstvom kultúr, rešpektovať rozdiely kultúr ako hodnotu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a vyučovania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31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429"/>
        <w:gridCol w:w="3162"/>
      </w:tblGrid>
      <w:tr>
        <w:trPr>
          <w:trHeight w:val="300" w:hRule="atLeast"/>
        </w:trPr>
        <w:tc>
          <w:tcPr>
            <w:tcW w:w="3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65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1175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Najstaršie dejiny SK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idaktické hry - tajničky a osemsmerovky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175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. Slovensko v Uhorsku do r. 191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Brainstormin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Heuristická metóda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–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sk-SK"/>
              </w:rPr>
              <w:t>s internet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a kooperatívna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1890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Slovensko v 1. ČSR 1918-193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idaktické hry - divergentné úlohy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Individuálna práca - práca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 internet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1320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V. 1. SR 1939-194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blémový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ialóg v pléne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–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sk-SK"/>
              </w:rPr>
              <w:t>s internet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175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. Slovensko v 2. ČSR 1945-199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súhlasím - nesúhlasí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Individuálna práca - práca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 internet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a kooperatívna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1620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I. 2. SR a vybrané témy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idaktické hr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sebahodnotenia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Individuálna práca - práca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 internet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droje vyučov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980" w:type="dxa"/>
        <w:jc w:val="left"/>
        <w:tblInd w:w="-7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2754"/>
        <w:gridCol w:w="1791"/>
        <w:gridCol w:w="1492"/>
        <w:gridCol w:w="1812"/>
      </w:tblGrid>
      <w:tr>
        <w:trPr>
          <w:trHeight w:val="816" w:hRule="atLeast"/>
        </w:trPr>
        <w:tc>
          <w:tcPr>
            <w:tcW w:w="21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75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Odborná literatúra</w:t>
            </w:r>
          </w:p>
        </w:tc>
        <w:tc>
          <w:tcPr>
            <w:tcW w:w="179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14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181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Ďalšie zdroje </w:t>
            </w:r>
            <w:r>
              <w:rPr>
                <w:color w:val="000000"/>
                <w:sz w:val="20"/>
                <w:szCs w:val="20"/>
                <w:lang w:eastAsia="sk-SK"/>
              </w:rPr>
              <w:t>(internet, knižnica, ...)</w:t>
            </w:r>
          </w:p>
        </w:tc>
      </w:tr>
      <w:tr>
        <w:trPr>
          <w:trHeight w:val="590" w:hRule="atLeast"/>
        </w:trPr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Najstaršie dejiny SK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1. Od praveku k novoveku.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OŠ a SOU. BA: OPI 1997</w:t>
            </w:r>
          </w:p>
        </w:tc>
        <w:tc>
          <w:tcPr>
            <w:tcW w:w="17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audiovizuálna technik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apy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Steinhubel, J.: Nitrianske kniežactvo: počiatky stred. SK. BA: Veda 2004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712" w:hRule="atLeast"/>
        </w:trPr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Marsina, R.: Dejiny SK 1. do r.1526. 1986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hútová, M.: Kresťanstvo v deji-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ách SK. BA: Universum 2003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855" w:hRule="atLeast"/>
        </w:trPr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sina, R.: SK očami cudzincov: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zácne správy o histórii náš. územia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od 6. do 10. st. BA: LIC 1999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705" w:hRule="atLeast"/>
        </w:trPr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Ďurica, M.: Dejiny Slovenska a Slovákov. BA: SPN 1996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sina, R.: Metodov boj. BA: SSS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005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80" w:hRule="atLeast"/>
        </w:trPr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Kučera, M.: Postavy veľkomorravskej  histórie. BA: Perfekt 2005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kan, J.: Velkomoravská doba a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umení. 1979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990" w:hRule="atLeast"/>
        </w:trPr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Hnilica, J.: Sv. Cyril a Metod horliví hlásatelia Božieho slova. BA: Alfa 1990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705" w:hRule="atLeast"/>
        </w:trPr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acko, M.: Sv. Cyril a Metod. Rím: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lov. vyd. Sv. Cyrila a Metoda, 1963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990" w:hRule="atLeast"/>
        </w:trPr>
        <w:tc>
          <w:tcPr>
            <w:tcW w:w="21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. Slovensko v Uhorsku do r. 191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Dejepis 2. Dejiny novoveku do revolučných rokov 1848-1849. SOŠ a SOU. BA: OPI 1997</w:t>
            </w:r>
          </w:p>
        </w:tc>
        <w:tc>
          <w:tcPr>
            <w:tcW w:w="17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Audiovizuálna technik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apy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Dvorák, P.: Nový pohľad na svet:čas osviet. vládcov po začiatky SNO. BA: LIC 2007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705" w:hRule="atLeast"/>
        </w:trPr>
        <w:tc>
          <w:tcPr>
            <w:tcW w:w="2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Matula, V.: Dejiny SK 2. 1526-1848. BA 1987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705" w:hRule="atLeast"/>
        </w:trPr>
        <w:tc>
          <w:tcPr>
            <w:tcW w:w="2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Pavúková, O.: Pamätnica roka Ľ. Štúra. Martin: MS 2007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990" w:hRule="atLeast"/>
        </w:trPr>
        <w:tc>
          <w:tcPr>
            <w:tcW w:w="2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Brock, P.: SNO 1787-1847: k vzniku modernej slov. identity. BA: Kalligram 2002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Franková, L.: SNO 1780-1848. Pre-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ov: MC 2000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840" w:hRule="atLeast"/>
        </w:trPr>
        <w:tc>
          <w:tcPr>
            <w:tcW w:w="2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Kalal,K.: Maďarizácia: obraz slovenského utrpenia. BA: Ekokonzult 2006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705" w:hRule="atLeast"/>
        </w:trPr>
        <w:tc>
          <w:tcPr>
            <w:tcW w:w="2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elko, J.: 100 rokov černovskej tra-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édie 1907-2007. Ružomberok 2007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705" w:hRule="atLeast"/>
        </w:trPr>
        <w:tc>
          <w:tcPr>
            <w:tcW w:w="2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Sidor, K.: Černová 27.10.1907. Martin : MS 1997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990" w:hRule="atLeast"/>
        </w:trPr>
        <w:tc>
          <w:tcPr>
            <w:tcW w:w="21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II. Slovensko v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1. ČSR 1918-1938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Dejepis 3. Slovensko a svet v rokoch 1848-1939. SOŠ a SOU. BA: OPI 1998</w:t>
            </w:r>
          </w:p>
        </w:tc>
        <w:tc>
          <w:tcPr>
            <w:tcW w:w="17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</w:tc>
        <w:tc>
          <w:tcPr>
            <w:tcW w:w="14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8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určan, V.: Dejiny SK: dátumy, udalosti, osobnosti. BA: Slovart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6" w:type="dxa"/>
        <w:jc w:val="left"/>
        <w:tblInd w:w="-10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2804"/>
        <w:gridCol w:w="1791"/>
        <w:gridCol w:w="2174"/>
        <w:gridCol w:w="1685"/>
      </w:tblGrid>
      <w:tr>
        <w:trPr>
          <w:trHeight w:val="590" w:hRule="atLeast"/>
        </w:trPr>
        <w:tc>
          <w:tcPr>
            <w:tcW w:w="22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ind w:left="-72" w:hanging="0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etz, R.: SĽS v dejinách 1905-1945.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tin: MS 2006</w:t>
            </w:r>
          </w:p>
        </w:tc>
        <w:tc>
          <w:tcPr>
            <w:tcW w:w="17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Audiovizuálna technik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Klimová, A.: MRŠ 1880-1919 personálna bibliografia. BB: ŠVK 2000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Fuska, J.: MRŠ v myšlienkach a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obrazoch. BA: Elán 1999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288" w:hRule="atLeast"/>
        </w:trPr>
        <w:tc>
          <w:tcPr>
            <w:tcW w:w="22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idor,K.: AH 1864-1926. 1934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80" w:hRule="atLeast"/>
        </w:trPr>
        <w:tc>
          <w:tcPr>
            <w:tcW w:w="22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nuk,F.: AH tribún slovenského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národa. BA: HHB 1998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990" w:hRule="atLeast"/>
        </w:trPr>
        <w:tc>
          <w:tcPr>
            <w:tcW w:w="22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V. Slovensko v 1. SR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1939-1945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Dejepis 3. Slovensko a svet v rokoch 1848-1939. SOŠ a SOU. BA: OPI 1998</w:t>
            </w:r>
          </w:p>
        </w:tc>
        <w:tc>
          <w:tcPr>
            <w:tcW w:w="17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Audiovizuálna technik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ap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otograf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bové mince a bankovk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4. Od 2. sv. vojny k dnešku.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OŠ a SOU. BA: OPI 1999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migeľ, M.: SR 1939-1945 očami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ladých historikov. BA: UK 2005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ettrich, J.: Dejiny novodobého SK.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93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piesz, A.: Dejiny SK na ceste k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sebauvedomeniu. 1992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Ďurica, M.: J. Tiso. Slovenský kňaz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a štátnik 1887-1939. Martin: 1992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2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. SK v 2.ČSR 1945-199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4. Od 2. sv. vojny k dnešku.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OŠ a SOU. BA: OPI 1999</w:t>
            </w:r>
          </w:p>
        </w:tc>
        <w:tc>
          <w:tcPr>
            <w:tcW w:w="17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Audiovizuálna technik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ap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otograf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bové mince a bankovky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Takáč, L.: Zločiny komunizmu na SK 1948-1989. Prešov: VMV 2001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ťa, Ľ.: Zločiny komunizmu na Sk.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: VMV 2001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Emmert, F.: Rok 1968 v Českoslo-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ensku. Praha: Vyšehrad 2007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aluha, I.: A. Dubček. Politik a jeho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oba. BA: Nová práca 2000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990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anek, M.: Mocní? A Bezmocní? Politické elity a disent v období tzv.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ormalizace. Praha: Prostor 2006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990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Šimulčík, J.: Čas svitania. Sviečková manifestácia 25.3.1988. Prešov:  VMV 2003</w:t>
            </w:r>
          </w:p>
        </w:tc>
        <w:tc>
          <w:tcPr>
            <w:tcW w:w="1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570" w:hRule="atLeast"/>
        </w:trPr>
        <w:tc>
          <w:tcPr>
            <w:tcW w:w="22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I. 2. SR a zahraniční Slováci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4. Od 2. sv. vojny k dnešku.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OŠ a SOU. BA: OPI 1999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74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ap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otografi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8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Balážová, E.: SR a zahraniční Slováci. BA: Dom zahraničných Slovákov 2000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7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85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4:00Z</dcterms:created>
  <dc:creator>peto</dc:creator>
  <dc:description/>
  <cp:keywords/>
  <dc:language>en-US</dc:language>
  <cp:lastModifiedBy>PERSONAL</cp:lastModifiedBy>
  <dcterms:modified xsi:type="dcterms:W3CDTF">2004-05-16T23:57:00Z</dcterms:modified>
  <cp:revision>79</cp:revision>
  <dc:subject/>
  <dc:title/>
</cp:coreProperties>
</file>