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ministratíva a korešpondencia 11.43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 , 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352 M obchod a podnikanie 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výučby vychádza zo vzdelávacej oblasti ŠVP 63 Ekonomika a organizácia, obchod a služby. Na vytvorenie predmetu sme vychádzali z obsahového štandardu Administratíva a korešpondencia. Na túto vzdelávaciu oblasť ŠVP vyčlenil 7 vyučovacích hodín. Jeho výučba je rozdelená takto: v prvom ročníku 3 vyučovacie hodiny týždenne, v druhom ročníku 2 vyučovacie hodiny týždenne a v treťom ročníku 2 vyučovacie hodiny týždenn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dborný disponibilný predmet administratíva a korešpondencia v učebnom odbore 6352 6 00 obchod a podnikanie je zamerané na význam klávesnicovej gramotnosti, oboznámenie sa s pracovným prostredím a osvojenie si správnych návykov, na nácvik písania na klávesnici písacích strojov a počítačov, na nácvik osobitnej úpravy textu, na upevňovanie presnosti a zvyšovanie rýchlosti písania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ci uvedeného odboru sú pripravovaní na práce v obchode a podnikaní. Neoddeliteľnou súčasťou obchodu je spracovávanie obchodnej korešpondencie. V súčasnej dobe si nevieme predstaviť kanceláriu bez počítača. Vstupnou bránou k počítaču pre užívateľa je klávesnica. Takže všetci užívatelia pracujú pri komunikácii hlavne s klávesnicou. Jedným z cieľov predmetu je nadobudnúť klávesnicovú gramotnosť, t.j. zručnosť obsluhovať klávesnicu písacieho stroja alebo počítača desiatimi prstami hmatovou metódou. V druhom a treťom ročníku si žiaci osvojujú správne návyky pri vedení korešpondencie, ako aj spracovávanie obchodnej korešpondencie v zmysle normy pre kancelárske písanie na strojí STN 01 6910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Tento odborný predmet je medzipredmetovo previazaný s odbornými predmetmi ekonomika, účtovníctvo, slovenský jazyk, právna náuka, ako aj cudzie jazyky. V prvom ročníku je previazaný aj s predmetom telesná výchova a to práve z dôvodu naučiť sa správnemu držaniu tela, vedieť sa správne uvoľniť, precvičiť a relaxovať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predmetu administratíva a korešpondencia majú stimulovať rozvoj praktických zručností žiakov, podporovať ich cieľavedomosť, schopnosť aplikovať získané zručnosti na iných predmetoch.. Učiteľ sa snaží motivovať, povzbudzovať a viesť žiakov k čo najlepším výkonom, podporovať jeho aktivity všeobecne, ale aj v oblasti zvýšeného záujmu v rámci učebného odboru. Pri výučbe používame formu výkladu, praktického precvičovania, preferujeme prácu s učebnicou a pomocnými odbornými časopism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imulovať poznávacie činnosti žiaka predpokladá uplatňovať vo vyučovaní predmetu administratíva a korešpondencia proporcionálne zastúpenie a prepojenie teoretického poznávania a získavania praktických zručností. Výchovné a vzdelávacie stratégie napomôžu rozvoju a upevňovaniu kľúčových kompetencií žiaka. V tomto predmete budeme rozvíjať a skvalitňovať kľúčové kompetencie komunikatívne a sociálno-interakčné, interpersonálne a intrapersonálne, spôsobilosti tvorivo riešiť problémy, spôsobilosti využívať informačné technológie a spôsobilosti byť demokratickým občanom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je veľmi úzko previazaný s predmetom ekonomika, účtovníctvo, takmer vo všetkých jeho tematických celkoch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 významným prvkom vo výchovno-vzdelávacom procese predmetu patria aj zadania na domáce práce a ich dôsledná kontrola. Postupným nácvikom obsluhy jednotlivých klávesov si žiaci osvoja hmatovú metódu písania na klávesnici. Tieto zručnosti si pri domácich prácach môžu upevňovať vo výučbovom programe ATF – písanie všetkými desiatimi prstami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učba prebieha v učebni strojopisu, naväzuje na ňu vyučovanie v učební informatiky, kde sa využívajú pri výučbe počítače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>Vo vyučovacom predmete administratíva a korešpondenc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covávať a využívať písomné materiály, rozvíjať praktické zruč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ehodnocovať základné zruč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ázať samostatne praco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, schopnosť rozvíjať a zdokonaľovať svoje praktické zruč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učnosti pracovať s osobným počítačom, internetom, využívať rozličné informačné zdroje a informácie v pracovnom aj mimopracovnom čase, v odbornom a prírodovednom vzdelávaní patrí medzi kľúčové kompetencie aj realizácia numerických, symbolických aplikáci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nikateľské spôsob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formulovať a prezentovať svoje postoj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oboznamovacie hodin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monštrácia experimentu, postupu činnosti, ukážky riešenia úloh, zostave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án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18"/>
                <w:szCs w:val="18"/>
              </w:rPr>
              <w:t>Cvičenie experimentáln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ania na strednom, dolnom a hornom písmenovom rad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experimentáln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men na číslicovom rad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experimentáln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značiek a interpunkčných znamieno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experimentáln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špeciálnej úpravy tex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experimentáln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ké a elektrické písacie stroje, využívanie PC v predmet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e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peratívne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experimentu, postupu činnosti, ukážky riešenia úloh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experimentáln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ké práce (riešenie testu, príprava referátu, počítačovej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zentácie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resnosti a rýchlosti v písaní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tóda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peratívne vyu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experimentáln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ké práce (riešenie testu, príprava referátu, počítačovej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ácie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zultác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oboznamovacie hodin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l. ročník obchodných akadémií, Expol pedagogika, s.r.o., 2005í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ania na strednom, dolnom a hornom písmenovom rad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l. ročník obchodných akadémií, Expol pedagogika, s.r.o., 2005í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men na číslicovom rad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l. ročník obchodných akadémií, Expol pedagogika, s.r.o., 2005í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značiek a interpunkčných znamieno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l. ročník obchodných akadémií, Expol pedagogika, s.r.o., 2005í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ý časopis Slovenský stenograf na príslušný rok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špeciálnej úpravy tex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l. ročník obchodných akadémií, Expol pedagogika, s.r.o., 2005í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ý časopis Slovenský stenograf na príslušný rok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ké a elektrické písacie stroje, využívanie PC v predmet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l. ročník obchodných akadémií, Expol pedagogika, s.r.o., 2005í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ý časopis Slovenský stenograf na príslušný rok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rýchlosti a presnosti písan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l. ročník obchodných akadémií, Expol pedagogika, s.r.o., 2005í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ý časopis Slovenský stenograf na príslušný rok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  <w:t>ROČNÍK: PRVÝ</w:t>
      </w:r>
    </w:p>
    <w:tbl>
      <w:tblPr>
        <w:tblW w:w="145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792"/>
        <w:gridCol w:w="1902"/>
        <w:gridCol w:w="2693"/>
        <w:gridCol w:w="2551"/>
        <w:gridCol w:w="1276"/>
        <w:gridCol w:w="1243"/>
      </w:tblGrid>
      <w:tr>
        <w:trPr>
          <w:trHeight w:val="474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7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DMINISTRATÍVA  A KOREŠPONDENCIA 11.43</w:t>
            </w:r>
          </w:p>
        </w:tc>
        <w:tc>
          <w:tcPr>
            <w:tcW w:w="507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hodiny týždenne, spolu 66 vyučovacích hodín 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79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190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24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oboznamovacie hodiny</w:t>
            </w:r>
          </w:p>
        </w:tc>
        <w:tc>
          <w:tcPr>
            <w:tcW w:w="79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3.</w:t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oboznamovacie hodiny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sná výcho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ť sa so starostlivosťou o písacie stroje a počíta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držanie tela a rúk pri písaní na stroji a počítač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ískať prehľad o ergonomických zásadách a ochrane zdravia pri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ískať poznatky o klávesoch a ich funkciách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í poznať zásady starostlivosti o písacie stroje a počíta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í sa zachovávať správne držanie tela a rúk pri písaní na stro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cvik písmen základnej polohy, písmen na strednom, hornom a dolnom písmenovom rade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7.</w:t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men základnej polohy – asdf, jklô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u techniku pís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u techniku úderu na klá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hmatovou metódou naspamäť písmena základnej polohy asdf, jkl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a úderu na klá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a naučil sa naspamäť písmena základnej poloh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-11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 písmen e a čiarky, x, o, t. 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 text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4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písmen c, i q, y, p, r, 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 text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-17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u, v, z, 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 text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-23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ácvik klávesov spojovník, pomlčka, písmeno h, g, ú,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 text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-29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veľkých písmen pravou a ľavou rukou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bodky, zámku preraďovač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odčiarkova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 text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-37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ácvik písmen na číselnom rade – ý, ľ, á, č, í, š, é, ľ, ž, ä, ň,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mäkčeňov a dĺžňov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arabských číslic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znakov v cudzích jazykoch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 text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znamienka používané v cudzích jazyko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cvik znamienok a značiek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</w:t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ácvik znamienok – otáznik, výkričník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 text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oužívanie znamienok a značiek v texte podľa normy pre kancelárske písanie na stro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používanie znamienok a značiek v texte podľa normy pre kancelárske písanie na stroj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znamienok  - dvojbodka, bodkočiar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 text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oužívanie znamienok a značiek v texte podľa normy pre kancelárske písanie na stro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používanie znamienok a značiek v texte podľa normy pre kancelárske písanie na stroj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znamienok – zátvorka, lom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 text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oužívanie znamienok a značiek v texte podľa normy pre kancelárske písanie na stro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používanie znamienok a značiek v texte podľa normy pre kancelárske písanie na stroj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ácvik znamienok – podčiarkovacie znamienko – podčiarkovanie v texte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dané klávesy pri čo najmenšej námah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uvedených písmen naspamäť a ich používanie v text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oužívanie znamienok a značiek v texte podľa normy pre kancelárske písanie na stro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u techniku písania uvedených klávesov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e používanie týchto klávesov spolu s ostatnými známymi písmenami v súvislom text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používanie znamienok a značiek v texte podľa normy pre kancelárske písanie na stroj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cvik špeciálnej úpravy textu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razňovanie textu, podčiarkovanie, veľké písmen, tučné písmo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ym spôsobom a vhodne zvýrazňovať tex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 správne a vhodne zvýrazniť text v článk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-44.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anie do stĺpcov, používanie tabulátor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užívať tabulátor a písať do stĺpcov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í sa správne používať tabulát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47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ávanie tabuliek v písacom stroj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amostatne spracovať tabuľky podľa zad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tatne spracuje tabuľku podľa zada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-51.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Členenie text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odľa normy pre písanie na stroji členiť text na kapitol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tatne spracovať členenie textu podľa normy STN 0169 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ké a elektrické písacie stroje, využívanie PC v predmete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-55.</w:t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lektronické a elektrické písacie stroje a nácvik na nich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rozdiely medzi klávesnicou písacieho stroja a klávesnicou PC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ť výhody elektronických písacích strojov oproti mechanický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áže ovládať klávesnicu elektrického písacieho stroja a popísať výhody el. PS optori mechanickém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61.</w:t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ávanie textov na PC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rozdiely medzi klávesnicou písacieho stroja a klávesnicou PC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ť výhody PC oproti klávesnici P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áže popísať rozdiely medzi klávesnicou PS a PC a popísať výhody PC oproti P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cvik presnosti a rýchlosti písania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66.</w:t>
            </w:r>
          </w:p>
        </w:tc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textov na presnosť a rýchlosť – desaťminútové cvičenia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správne a rýchlo napísať súvislý text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správne a samostatne vyhodnotiť odpis na rýchlosť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tatne vyhodnotí desaťminútové odpisy na rýchlosť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Všeobecné pokyny hodnot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každom hodnotení tematického celku používame všeobecné kritériá a klasifikáciu uvedenú v tomto ŠkVP (pre písomné práce). Hodnotené odpisy sú vyberané spravidla z učebnice pre príslušný ročník a z odborného časopisu Slovenský stenograf</w:t>
      </w:r>
    </w:p>
    <w:p>
      <w:pPr>
        <w:pStyle w:val="Normal"/>
        <w:spacing w:before="120" w:after="0"/>
        <w:jc w:val="both"/>
        <w:rPr>
          <w:vanish/>
          <w:sz w:val="20"/>
        </w:rPr>
      </w:pPr>
      <w:r>
        <w:rPr>
          <w:rFonts w:cs="Arial" w:ascii="Arial" w:hAnsi="Arial"/>
          <w:sz w:val="18"/>
          <w:szCs w:val="18"/>
        </w:rPr>
        <w:t>Po ukončení posledného tematického celku v danom vyučovacom predmete sa píše kontrolný odpis na presnosť a rýchlosť. Hodnotenie týchto písomných previerok je vždy v súlade s hodnotiacou škálou v danom ročníku podľa jednotlivých mesiacov. Súčasťou hodnotenia je aj domáca príprava a úprava pomocných rýchloviazačov, ktorá sa hodnotí súhrnne za celý polrok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FF"/>
        <w:sz w:val="16"/>
        <w:szCs w:val="16"/>
      </w:rPr>
      <w:t xml:space="preserve">Školský vzdelávací program </w:t>
    </w:r>
    <w:r>
      <w:rPr>
        <w:rFonts w:cs="Arial" w:ascii="Arial" w:hAnsi="Arial"/>
        <w:color w:val="FF0000"/>
        <w:sz w:val="16"/>
        <w:szCs w:val="16"/>
      </w:rPr>
      <w:t>.................................................</w:t>
    </w:r>
    <w:r>
      <w:rPr>
        <w:rFonts w:cs="Arial" w:ascii="Arial" w:hAnsi="Arial"/>
        <w:color w:val="0000FF"/>
        <w:sz w:val="16"/>
        <w:szCs w:val="16"/>
      </w:rPr>
      <w:t xml:space="preserve"> pre štvorročný študijný odbor 6352 6 00 obchod a podnika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FF"/>
        <w:sz w:val="16"/>
        <w:szCs w:val="16"/>
      </w:rPr>
      <w:t xml:space="preserve">Školský vzdelávací program </w:t>
    </w:r>
    <w:r>
      <w:rPr>
        <w:rFonts w:cs="Arial" w:ascii="Arial" w:hAnsi="Arial"/>
        <w:color w:val="FF0000"/>
        <w:sz w:val="16"/>
        <w:szCs w:val="16"/>
      </w:rPr>
      <w:t>.................................................</w:t>
    </w:r>
    <w:r>
      <w:rPr>
        <w:rFonts w:cs="Arial" w:ascii="Arial" w:hAnsi="Arial"/>
        <w:color w:val="0000FF"/>
        <w:sz w:val="16"/>
        <w:szCs w:val="16"/>
      </w:rPr>
      <w:t xml:space="preserve"> pre štvorročný študijný odbor 6352 6 00 obchod a podnik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u w:val="none"/>
    </w:rPr>
  </w:style>
  <w:style w:type="character" w:styleId="WW8Num11z4">
    <w:name w:val="WW8Num11z4"/>
    <w:qFormat/>
    <w:rPr>
      <w:rFonts w:ascii="Symbol" w:hAnsi="Symbol" w:cs="Symbol"/>
      <w:i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55:00Z</dcterms:created>
  <dc:creator>User</dc:creator>
  <dc:description/>
  <cp:keywords/>
  <dc:language>en-US</dc:language>
  <cp:lastModifiedBy>student</cp:lastModifiedBy>
  <cp:lastPrinted>2008-07-02T12:13:00Z</cp:lastPrinted>
  <dcterms:modified xsi:type="dcterms:W3CDTF">2019-08-14T18:38:00Z</dcterms:modified>
  <cp:revision>10</cp:revision>
  <dc:subject/>
  <dc:title>STREDNÁ ODBORNÁ ŠKOLA Alexandra Dubčeka Kalinčiakova 7, 835 42 SKALICA</dc:title>
</cp:coreProperties>
</file>