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320"/>
      </w:tblGrid>
      <w:tr>
        <w:trPr>
          <w:trHeight w:val="35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ázov predmetu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 20 komunikácia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Časový rozsah výučby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 hodina týždenne, spolu 33 vyuč. hodín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čník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vý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ód a názov študijného odboru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62 M kozmetička a vizážistka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yučovací jazyk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lovenský jazy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harakteristika predmetu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Predmet Komunikácia v študijnom odbore 6362 M kozmetička a vizážistka vychádza zo základnej charakteristiky absolventa 4-ročného študijného odboru v Štátnom vzdelávacom programe Ekonomika a organizácia, obchod a služby a výkonových a obsahových štandardov konkrétneho odboru.  Jeho obsah je modifikovaný na potreby odboru kozmetička a vizážistka a štrukturovaný do troch základných tematických celkov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Úvod do psychológie, všeobecná psychológia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Psychológia osobnosti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Aplikovaná psychológia EQ, sociálno-psychologický výcvi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Úvod do psychológie poskytuje základný rámec všeobecnej psychológie, na ktorom je možné rozvíjať ďalšie poznatky, zručnosti a kompetencie. Žiak sa oboznámi s definíciou psychológie, systémom základných a aplikovaných psychologických disciplín, základnými pojmami psychika, prežívanie, správanie, vedomie a nevedomie a s biologickou a sociálnou determináciou psychiky. Aby sa žiak naučil správne, efektívne a slušne komunikovať, musí pochopiť osobnosť človeka – seba samého aj druhých. Preto druhý tematický celok je venovaný psychológii osobnosti. Žiak má pochopiť štruktúru osobnosti v jej zložkách – potrebách, schopnostiach, vlastnostiach, záujmoch, temperamente, charaktere, postojoch a hodnotách. Oboznámi sa s typológiami osobnosti podľa Maslowa, Frankla, Hippokrata, Junga, Sprangera. Teoretické poznatky sa aplikujú na vlastnú osobnosť a konkrétne situácie osobného a pracovného života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ajdôležitejšou časťou je tretí tematický celok spočívajúci v aplikovanej psychológii emocionálnej inteligencie. Jednotlivé zložky EQ sa precvičujú v sociálno-psychologickom výcviku a žiak má možnosť zdokonaľovať svoje osobnostné kompetencie a osobnostnú zrelosť. Prvou zložkou EQ je sebauvedomenie, v ktorej si má osvojiť schopnosť orientovať sa vo vlastných duševných pochodoch a objektívne hodnotiť ich dopad, má byť schopný reálneho sebahodnotenia a uvedomenia si vlastných plusov a mínusov. S tým súvisí jeho zdravá sebadôvera, vedomie vlastnej ceny, možností a schopností. Druhým pilierom EQ je sebaovládanie ako schopnosť zvládať okamžité impulzy a emócie, čo je pre kvalitu života, prácu, úspech, komunikáciu a medziľudské vzťahy veľmi dôležité. Rovnako je dôležitá motivácia, tretia zložka EQ, ako schopnosť odložiť uspokojenie a silou vôle prinášať určité obete. Žiak má pochopiť, že práve kombinácia určitého talentu a schopnosti vydržať aj cez neúspechy a porážky, prispieva k úspechu človeka a jeho spokojnosti a vyrovnanosti. Posledné dve zložky EQ sa sústreďujú na medziľudské vzťahy – ide o empatiu a sociálnu inteligenciu. V empatii si má žiak uvedomovať pocity, potreby a záujmy iných ľudí. Má vedieť aktívne počúvať a citlivo vnímať neverbálne signály druhých ľudí. Sociálna inteligencia je obratnosť v spoločenskom styku. Jej súčasťou je schopnosť koordinovať skupinu, moderovať konflikty a zabraňovať ich vzniku, schopnosť presvedčiť a motivovať druhých, vcítiť sa do nich, nadviazať s nimi spojenie, pozerať sa na problémy z rôznych strán a spoznávať systémy vzťahov a interakcií skupín všeobecne. Ľudia s vysokou sociálnou inteligenciou sú veľmi disciplinovaní a dokážu si dobre usporiadať svoje pracovné záväzky a čas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V školskom vzdelávacom programe predmetu Komunikácia sú zakomponované najnovšie poznatky tvorivo-humanistickej výchovy, ktorá sa snaží rozvíjať celú osobnosť žiaka, jeho kognitívnu, ale hlavne afektívnu zložku. Z nonkognitívnych spôsobilostí ide predovšetkým o rozvíjanie emočnej zrelosti, vnútornej motivácie, socializácie a komunikačných zručností, hodnotovej vyspelosti a kreatívneho štýlu života. Tomu sú prispôsobené aj metódy, formy a prostriedky práce. Z poznávacích zručností podporíme hlavne relevantnú informovanosť a prácu s informačnými fondami a informačno-komunikačnými technológiami, samostatné, kritické a hodnotiace myslenie a heuristický spôsob učenia a objavovania. Využívať sa budú metódy sokratovského dialógu, panelovej diskusie, DITOR alebo problémového výkladu. Jednotlivé témy dávajú možnosť rozvíjať prosociálne postoje a skupinovú kooperatívnu prácu. V sociálno-psychologickom výcviku EQ využijeme metódy kruhových rozhovorov, koláže, tvorivé interakčné hry a aktivity, rozprávanie príbehov, umelecké vyjadrenia (výtvarné, dramatické), metódy relaxácie, prípadové metódy, konfliktné metódy, či metódy incidentu. Podporí sa aktívny prístup a iniciatíva, záujmy, komunikačné zručnosti, autoregulácia a autokreativita. Učiteľ sa bude snažiť o vytvorenie zdravej psychosociálnej klímy založenej na úcte, dôvere, aktívnom počúvaní a snahe o čo najlepší osobný výko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iele vyučovacieho predmetu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Cieľom predmetu Komunikácia je rozvíjať nonkognitívne schopnosti žiakov v ich sebauvedomení, sebaovládaní, motivácii, empatii a sociálnej inteligencii. Žiaci sa učia chápať samých seba a ostaných ľudí, čím sa buduje ich osobnostná a emočná zrelosť v osobnom a pracovnom živote. Žiaci sa podľa individuálnych schopností zdokonalia  v afektívnych zručnostiach, ktoré holisticky rozvíjajú jeho osobnosť, napr. komunikačné kompetencie, tímové, asertívne, rozvíjanie tolerancie, kreativity, sebadisciplíny, diskrétnosti, iniciatívnosti a adaptabilit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ehľad výchovných a vzdelávacích stratégií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Kognitívne spôsobilosti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rozvíjať vyššiu senzibilitu a vyššie poznávacie funkcie, hlavne hodnotiace a kritické myslenie, sebahodnotenie a heuristiku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heuristicky riešiť problémy, počúvať druhých, konštruktívne diskutovať a predkladať vlastné návrhy riešení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rozvíjať schopnosť neustáleho samovzdelávania a zodpovednosti za svoje učenie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rozvíjať schopnosť práce s informačnými fondami (literatúra, časopisy, internet), spracovávať ich a kriticky interpretovať</w:t>
      </w:r>
    </w:p>
    <w:p>
      <w:pPr>
        <w:pStyle w:val="Normal"/>
        <w:ind w:left="360" w:hanging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Emocionálne spôsobilosti</w:t>
      </w:r>
    </w:p>
    <w:p>
      <w:pPr>
        <w:pStyle w:val="Normal"/>
        <w:ind w:left="360" w:hanging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rozvíjať vysokú emočnú inteligenciu a zrelosť, schopnosť lepšie poznávať, hodnotiť, regulovať a pozitívne využívať vlastné emócie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ejaviť empatiu a sebareflexiu, vyjadriť svoje pocity a korigovať negativitu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rozvíjať sebadôveru, sebaistotu, empatiu, zdravé a pozitívne medziľudské vzťahy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spoznávať svoje dobré vlastnosti aj nedostatky v postojoch a správaní a posilňovať úsilie ich odstraňovať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Motivačné spôsobilosti</w:t>
      </w:r>
    </w:p>
    <w:p>
      <w:pPr>
        <w:pStyle w:val="Normal"/>
        <w:ind w:left="360" w:hanging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rozvíjať potreby a záujmy žiaka, aktivitu a prirodzenú zvedavosť, vnútornú motiváciu výkonom a úspechom, motivovať seba aj druhých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rozvíjať loajalitu a iniciatívu žiaka, schopnosť prispôsobovať sa zmenám a prijímať nové nápad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Socializačné a komunikačné spôsobilosti</w:t>
      </w:r>
    </w:p>
    <w:p>
      <w:pPr>
        <w:pStyle w:val="Normal"/>
        <w:ind w:left="360" w:hanging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rozvíjať schopnosť kooperácie, rozumnej súťaživosti a prosociálnych postojov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rozvíjať schopnosť riešenia problémov a navrhovania riešení, hovoriť na verejnosti, vyjadriť svoj názor a brať do úvahy názory druhých, správne diskutovať, argumentovať, kritizovať a prijímať kritiku, byť asertívny a robiť rozhodnutia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rozvíjať postoje orientované na ľudskosti, spolupatričnosti, úcte a rešpektovaní odlišností pri zachovaní vlastného presvedčenia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  <w:u w:val="single"/>
        </w:rPr>
        <w:t>Axiologizačné a kreatívne spôsobilosti</w:t>
      </w:r>
    </w:p>
    <w:p>
      <w:pPr>
        <w:pStyle w:val="Normal"/>
        <w:ind w:left="360" w:hanging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rozvíjať morálnu hodnotovú vyspelosť a autoreguláciu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viesť k nájdeniu zmyslu bytia, života, vzťahov, práce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viesť k autonómnej morálke založenej na úcte k dôstojnosti človeka a ľudského života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rozvíjať schopnosť kreativity v myslení, postojoch, konaní a kreatívneho štýlu života všeobecne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Stratégie vyučovania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10814" w:type="dxa"/>
        <w:jc w:val="left"/>
        <w:tblInd w:w="-8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1"/>
        <w:gridCol w:w="3395"/>
        <w:gridCol w:w="3278"/>
      </w:tblGrid>
      <w:tr>
        <w:trPr>
          <w:trHeight w:val="213" w:hRule="atLeast"/>
        </w:trPr>
        <w:tc>
          <w:tcPr>
            <w:tcW w:w="41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  <w:t>Názov tematického celku</w:t>
            </w:r>
          </w:p>
        </w:tc>
        <w:tc>
          <w:tcPr>
            <w:tcW w:w="66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  <w:t>Stratégia vyučovania</w:t>
            </w:r>
          </w:p>
        </w:tc>
      </w:tr>
      <w:tr>
        <w:trPr>
          <w:trHeight w:val="213" w:hRule="atLeast"/>
        </w:trPr>
        <w:tc>
          <w:tcPr>
            <w:tcW w:w="41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3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  <w:t>Metódy</w:t>
            </w:r>
          </w:p>
        </w:tc>
        <w:tc>
          <w:tcPr>
            <w:tcW w:w="3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  <w:t>Formy práce</w:t>
            </w:r>
          </w:p>
        </w:tc>
      </w:tr>
      <w:tr>
        <w:trPr>
          <w:trHeight w:val="665" w:hRule="atLeast"/>
        </w:trPr>
        <w:tc>
          <w:tcPr>
            <w:tcW w:w="4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  <w:t>I.  Úvod do psychológie, všeobecná psychológia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3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Informačnoreceptívna - výklad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Reproduktívna - riadený rozhovo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Interakčné aktivity</w:t>
            </w:r>
          </w:p>
        </w:tc>
        <w:tc>
          <w:tcPr>
            <w:tcW w:w="3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Frontálna výučb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Skupinová práca</w:t>
            </w:r>
          </w:p>
        </w:tc>
      </w:tr>
      <w:tr>
        <w:trPr>
          <w:trHeight w:val="1646" w:hRule="atLeast"/>
        </w:trPr>
        <w:tc>
          <w:tcPr>
            <w:tcW w:w="4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color w:val="000000"/>
                <w:sz w:val="20"/>
                <w:szCs w:val="20"/>
                <w:lang w:eastAsia="sk-SK"/>
              </w:rPr>
              <w:t>II. Psychológia osobnosti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3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Tvorivé písanie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Testy osobnosti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Interakčné aktivity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Reproduktívna - riadený rozhovo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Panelová diskusi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Práca s informačnými fondami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Panelová diskusi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Brainstorming</w:t>
            </w:r>
          </w:p>
        </w:tc>
        <w:tc>
          <w:tcPr>
            <w:tcW w:w="3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Frontálna výučb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Individuálna práca - práca s internetom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Skupinová prác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Projektová prác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80" w:hRule="atLeast"/>
        </w:trPr>
        <w:tc>
          <w:tcPr>
            <w:tcW w:w="4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  <w:t>III. Aplikovaná psychológia EQ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  <w:t>Sociálno-psychologický výcvik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3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Koláž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Sokratovský dialóg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Reproduktívna - riadený rozhovo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Interakčné aktivity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Dramatizáci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Metódy sebahodnoteni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Metóda pozitívnej exemplifikácie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Metóda posilňovania pozitívn. správani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ŽOS - žalujem, obhajujem, súdim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Heuristická metóda – DITO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Metóda incidentu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Prípadové metódy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Konfliktné metódy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Metódy relaxácie</w:t>
            </w:r>
          </w:p>
        </w:tc>
        <w:tc>
          <w:tcPr>
            <w:tcW w:w="3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Frontálna výučb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Skupinová prác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Projektová prác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Učebné zdroje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10692" w:type="dxa"/>
        <w:jc w:val="left"/>
        <w:tblInd w:w="-8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2"/>
        <w:gridCol w:w="2652"/>
        <w:gridCol w:w="1727"/>
        <w:gridCol w:w="2105"/>
        <w:gridCol w:w="2056"/>
      </w:tblGrid>
      <w:tr>
        <w:trPr>
          <w:trHeight w:val="281" w:hRule="atLeast"/>
        </w:trPr>
        <w:tc>
          <w:tcPr>
            <w:tcW w:w="2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  <w:t>Názov tematického celku</w:t>
            </w:r>
          </w:p>
        </w:tc>
        <w:tc>
          <w:tcPr>
            <w:tcW w:w="2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sk-SK"/>
              </w:rPr>
            </w:pPr>
            <w:r>
              <w:rPr>
                <w:b/>
                <w:color w:val="000000"/>
                <w:lang w:eastAsia="sk-SK"/>
              </w:rPr>
              <w:t>Odborná literatúra</w:t>
            </w:r>
          </w:p>
        </w:tc>
        <w:tc>
          <w:tcPr>
            <w:tcW w:w="1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color w:val="000000"/>
                <w:sz w:val="20"/>
                <w:szCs w:val="20"/>
                <w:lang w:eastAsia="sk-SK"/>
              </w:rPr>
              <w:t>Didaktická technika</w:t>
            </w:r>
          </w:p>
        </w:tc>
        <w:tc>
          <w:tcPr>
            <w:tcW w:w="2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color w:val="000000"/>
                <w:sz w:val="20"/>
                <w:szCs w:val="20"/>
                <w:lang w:eastAsia="sk-SK"/>
              </w:rPr>
              <w:t>Materiálne výučbové prostriedky</w:t>
            </w:r>
          </w:p>
        </w:tc>
        <w:tc>
          <w:tcPr>
            <w:tcW w:w="2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color w:val="000000"/>
                <w:sz w:val="20"/>
                <w:szCs w:val="20"/>
                <w:lang w:eastAsia="sk-SK"/>
              </w:rPr>
              <w:t>Ďalšie zdroje</w:t>
            </w:r>
          </w:p>
        </w:tc>
      </w:tr>
      <w:tr>
        <w:trPr>
          <w:trHeight w:val="281" w:hRule="atLeast"/>
        </w:trPr>
        <w:tc>
          <w:tcPr>
            <w:tcW w:w="2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  <w:t>I.  Úvod do psychológie, všeobecná psychológia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2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Boroš, J. a kol.: Psychológia. BA: Iris 1999</w:t>
            </w:r>
          </w:p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Volný, J. a kol.: Psychológia a spoločenská výchova pre SOŠ, BA: SPN 1991</w:t>
            </w:r>
          </w:p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Štefanovič, J.: Psychológia pre gymnáziá. BA: SPN 1986</w:t>
            </w:r>
          </w:p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Košč, M.: Základy psychológie. BA: SPN 1998</w:t>
            </w:r>
          </w:p>
        </w:tc>
        <w:tc>
          <w:tcPr>
            <w:tcW w:w="1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 xml:space="preserve">PC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dataprojekto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tabuľa</w:t>
            </w:r>
          </w:p>
        </w:tc>
        <w:tc>
          <w:tcPr>
            <w:tcW w:w="2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2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Doplnková literatúra</w:t>
            </w:r>
          </w:p>
        </w:tc>
      </w:tr>
      <w:tr>
        <w:trPr>
          <w:trHeight w:val="281" w:hRule="atLeast"/>
        </w:trPr>
        <w:tc>
          <w:tcPr>
            <w:tcW w:w="2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color w:val="000000"/>
                <w:sz w:val="20"/>
                <w:szCs w:val="20"/>
                <w:lang w:eastAsia="sk-SK"/>
              </w:rPr>
              <w:t>II. Psychológia osobnosti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b/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2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sk-SK"/>
              </w:rPr>
              <w:t>Volný, J. a kol.: Psychológia a spoločenská výchova pre SOŠ. BA: SPN 1991</w:t>
            </w:r>
          </w:p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Kačáni V. a kol: Psychológia práce a trhu. BA: SPN 2008</w:t>
            </w:r>
          </w:p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Hall, C. – Lindzey, G.: Psychológia osobnosti. BA: SPN 1999</w:t>
            </w:r>
          </w:p>
        </w:tc>
        <w:tc>
          <w:tcPr>
            <w:tcW w:w="1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 xml:space="preserve">PC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dataprojekto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tabuľa</w:t>
            </w:r>
          </w:p>
        </w:tc>
        <w:tc>
          <w:tcPr>
            <w:tcW w:w="2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2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Doplnková literatúr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Testy osobnosti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internet</w:t>
            </w:r>
          </w:p>
        </w:tc>
      </w:tr>
      <w:tr>
        <w:trPr>
          <w:trHeight w:val="281" w:hRule="atLeast"/>
        </w:trPr>
        <w:tc>
          <w:tcPr>
            <w:tcW w:w="2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  <w:t>III. Aplikovaná psychológia EQ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  <w:t>Sociálno-psychologický výcvik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2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Goleman, D.: Emoční inteligence. Praha: Columbus 1997</w:t>
            </w:r>
          </w:p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Goleman, D.: Práce s EQ. Praha: Columbus 2000</w:t>
            </w:r>
          </w:p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Gajdošová, S. – Herényiová, G.: Škola rozvíjania EQ žiakov. BA: Príroda 2002</w:t>
            </w:r>
          </w:p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Shapiro, L. E.: EQ dítěte a její rozvoj. Praha: Portál 1998</w:t>
            </w:r>
          </w:p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Pike, G. – Selby, D.: Cvičení a hry pro globální výchovu 1. Praha: Portál 2000</w:t>
            </w:r>
          </w:p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Pike, G. – Selby, D.: Cvičení a hry pro globální výchovu 2. Praha: Portál 2000</w:t>
            </w:r>
          </w:p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Portmannová, R.: Hry pro tvořivé myšlení. Praha: Portál 2004</w:t>
            </w:r>
          </w:p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Portmannová, R.: Jak zacházet s agresivitou. Praha: Portál 1996</w:t>
            </w:r>
          </w:p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Hoppe, S. – Krabel, J.: Sociálně psychologické hry pre dospívající. Praha: Portál 2001</w:t>
            </w:r>
          </w:p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Pfeffer, S.: Rozvíjíme emoce dětí. Praha: Portál 2003</w:t>
            </w:r>
          </w:p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Gajdošová, S. – Milla, M. – Šveda, P.: 100 hier na rozvoj osobnosti. BA: Slovenský skauting 2009</w:t>
            </w:r>
          </w:p>
          <w:p>
            <w:pPr>
              <w:pStyle w:val="Normal"/>
              <w:rPr/>
            </w:pPr>
            <w:r>
              <w:rPr>
                <w:color w:val="000000"/>
                <w:lang w:eastAsia="sk-SK"/>
              </w:rPr>
              <w:t>Stuchlíková, I. a kol.: Zvládání emočních problému školáků. Praha: Portál 2005</w:t>
            </w:r>
          </w:p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Vopel, W. K.: Skupinové hry pro život. Praha: Portál 2009</w:t>
            </w:r>
          </w:p>
          <w:p>
            <w:pPr>
              <w:pStyle w:val="Normal"/>
              <w:rPr/>
            </w:pPr>
            <w:r>
              <w:rPr>
                <w:color w:val="000000"/>
                <w:lang w:eastAsia="sk-SK"/>
              </w:rPr>
              <w:t>Zelina, M.: Ako sa stať tvotivým. Metódy a formy tvorivého riešenia problémov. Šamorín: Fontana 1997</w:t>
            </w:r>
          </w:p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Šimanovský, Z. – Mertin, V.: Hry pomáhají s problémy. Praha: Portál 1996</w:t>
            </w:r>
          </w:p>
        </w:tc>
        <w:tc>
          <w:tcPr>
            <w:tcW w:w="1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 xml:space="preserve">PC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dataprojekto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tabuľa</w:t>
            </w:r>
          </w:p>
        </w:tc>
        <w:tc>
          <w:tcPr>
            <w:tcW w:w="2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Pomôcky na interakčné hry (výkresy, fixky, formuláre a pod.)</w:t>
            </w:r>
          </w:p>
        </w:tc>
        <w:tc>
          <w:tcPr>
            <w:tcW w:w="2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Doplnková literatúra</w:t>
            </w:r>
          </w:p>
        </w:tc>
      </w:tr>
    </w:tbl>
    <w:p>
      <w:pPr>
        <w:pStyle w:val="Normal"/>
        <w:spacing w:lineRule="auto" w:line="360"/>
        <w:ind w:left="-900" w:hanging="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800" w:right="180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altName w:val="Century Gothic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636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18"/>
      <w:lang w:val="sk-SK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14:14:00Z</dcterms:created>
  <dc:creator>peto</dc:creator>
  <dc:description/>
  <cp:keywords/>
  <dc:language>en-US</dc:language>
  <cp:lastModifiedBy>PERSONAL</cp:lastModifiedBy>
  <dcterms:modified xsi:type="dcterms:W3CDTF">2004-05-16T22:16:00Z</dcterms:modified>
  <cp:revision>71</cp:revision>
  <dc:subject/>
  <dc:title/>
</cp:coreProperties>
</file>