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70 psychológia práce a tr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ruh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6 L vlasová kozme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3 L starostlivosť o ruky a noh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edmet Psychológia práce a trhu v študijnom odbore 6426 L vlasová kozmetik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423 L starostlivosť o ruky a nohy vychádza zo základnej charakteristiky absolventa v Štátnom vzdelávacom programe Ekonomika a organizácia, obchod a služby a výkonových a obsahových štandardov konkrétnych odborov.  Jeho obsah je modifikovaný na potreby daných odborov a štrukturovaný do troch základných tematických celkov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sychológia riade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unikačné kompetencie riade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nikateľská e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 Psychológia práce a trhu je aplikovanou psychologickou disciplínou a nadväzuje na učivo v prvom ročníku. Tematický celok Psychológia riadenia je zameraný na pochopenie fungovania manažmentu, jeho zložky a stupne a na ich náplň činnosti. Dôraz kladie aj na správne hodnotenie zamestnancov, chyby v hodnotení a ich možný negatívny dopad. Poukazuje na význam ďalšieho vzdelávania zamestnancov a jeho rôzne formy. Veľmi dôležitou súčasťou PPU sú komunikačné kompetencie riadenia zamerané na zásady efektívneho a správneho rozhovoru, vyjednávania, prezentácie, telefonickej a písomnej komunikácie a komunikácie s médiami. Všetky typy komunikácie sa prakticky precvičujú na konkrétnych situáciách v praxi. Tematický celok Podnikateľská etika aplikuje etické zásady v podnikateľskej praxi, hodnotí význam etických kódexov a pomenúva konkrétne neetické a korupčné formy podnikateľského správania. Využívajú sa medzipredmetové vzťahy ekonomiky, mamažmentu a marketingu, organizácie služieb, etickej a náboženskej výchovy, či slovenského jazyk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Žiak má byť schopný reálneho sebahodnotenia a uvedomenia si vlastných plusov a mínusov. S tým súvisí jeho zdravá sebadôvera, vedomie vlastnej ceny, možností a schopností, zvládanie okamžitých impulzov a emócií, čo je pre kvalitu života, prácu, úspech, komunikáciu a medziľudské vzťahy veľmi dôležité. Rovnako je dôležitá motivácia ako schopnosť odložiť uspokojenie a silou vôle prinášať určité obete. Žiak má pochopiť, že práve kombinácia určitého talentu a schopnosti vydržať aj cez neúspechy a porážky, prispieva k úspechu človeka a jeho spokojnosti a vyrovnanosti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PPU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, tímových a 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riešenia problémov. Využívať sa budú metódy sokratovského dialógu, panelovej diskusie, DITOR alebo problémového výkladu. Jednotlivé témy dávajú možnosť rozvíjať prosociálne postoje a skupinovú kooperatívnu prácu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PPU je rozvíjať kognitívne a afektívne kompetencie žiakov, pomocou ktorých úspešne vstúpia na trh práce a uplatnia sa vo svojej profesii. Žiaci sa učia chápať samých seba a ostaných ľudí v pracovnom prostredí, rozvíjajú svoje komunikačné, tímové, asertívne schopnosti a zručnosti, toleranciu, kreativitu, sebadisciplínu, diskrétnosť, iniciatívnosť a adaptabili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614"/>
        <w:gridCol w:w="3490"/>
      </w:tblGrid>
      <w:tr>
        <w:trPr>
          <w:trHeight w:val="213" w:hRule="atLeast"/>
        </w:trPr>
        <w:tc>
          <w:tcPr>
            <w:tcW w:w="3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7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3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Psychológia riaden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453" w:hRule="atLeast"/>
        </w:trPr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Komunikačné kompetencie riade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Interakčné komunika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 Podnikateľská eti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Konfliktné metódy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121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Psychológia riadeni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 xml:space="preserve">II.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Komunikačné kompetencie riade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Podnikateľská etika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7T00:05:00Z</dcterms:modified>
  <cp:revision>81</cp:revision>
  <dc:subject/>
  <dc:title/>
</cp:coreProperties>
</file>