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5"/>
      </w:tblGrid>
      <w:tr>
        <w:trPr>
          <w:trHeight w:val="34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.28 Odborný výcvik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,12, 12, 14 hodín týždenne, spolu 1416 vyučovacích hodín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 až štvrtý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študijného odbor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446 K  kozmetik</w:t>
            </w:r>
          </w:p>
        </w:tc>
      </w:tr>
      <w:tr>
        <w:trPr>
          <w:trHeight w:val="2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bsolventi sú odborne pripravení správne zvoliť pracovný postup, kozmetické úkony a prípravky k danému typu pleti a charakteru zákazníka. Ovládajú masáže tváre, krku, dekoltu, prístrojovú techniku na ošetrenie tváre, krku, dekoltu a formovanie celého tela, nové smery pri poskytovaní kozmetických služieb.</w:t>
      </w:r>
    </w:p>
    <w:p>
      <w:pPr>
        <w:pStyle w:val="Normal"/>
        <w:jc w:val="both"/>
        <w:rPr/>
      </w:pPr>
      <w:r>
        <w:rPr/>
        <w:t>Učebné osnovy obsahujú aj pravidlá a predpisy o hygiene a ochrane zdravia pri práci vzhľadom k zákazníčke a k sebe samej, ktoré sú súčasťou každého tematického celku.</w:t>
      </w:r>
    </w:p>
    <w:p>
      <w:pPr>
        <w:pStyle w:val="Normal"/>
        <w:jc w:val="both"/>
        <w:rPr/>
      </w:pPr>
      <w:r>
        <w:rPr/>
        <w:t>Odborný výcvik nadväzuje na vedomosti získané v odborných predmetoch, ktoré spolu súvisia a navzájom sa dopĺňajú.</w:t>
      </w:r>
    </w:p>
    <w:p>
      <w:pPr>
        <w:pStyle w:val="Normal"/>
        <w:jc w:val="both"/>
        <w:rPr/>
      </w:pPr>
      <w:r>
        <w:rPr/>
        <w:t>Žiaci sú pripravení tak, aby si dopĺňali vedomosti a sledovali nové trendy.</w:t>
      </w:r>
    </w:p>
    <w:p>
      <w:pPr>
        <w:pStyle w:val="Normal"/>
        <w:jc w:val="both"/>
        <w:rPr/>
      </w:pPr>
      <w:r>
        <w:rPr/>
        <w:t>Ťažiskom prípravy v prvom ročníku je získať základné vedomosti o kozmetickej prevádzke, o starostlivosti o ruky, o depilácii teplým voskom, o farbení mihalníc, obočia a úprave obočia.</w:t>
      </w:r>
    </w:p>
    <w:p>
      <w:pPr>
        <w:pStyle w:val="Normal"/>
        <w:jc w:val="both"/>
        <w:rPr/>
      </w:pPr>
      <w:r>
        <w:rPr/>
        <w:t>V druhom ročníku je ťažiskom odborné kozmetické ošetrenie pleti, použitie jednotlivých nápariek podľa typu pleti, jednotlivých druhov masiek.</w:t>
      </w:r>
    </w:p>
    <w:p>
      <w:pPr>
        <w:pStyle w:val="Normal"/>
        <w:jc w:val="both"/>
        <w:rPr/>
      </w:pPr>
      <w:r>
        <w:rPr/>
        <w:t>Príprava žiakov v treťom ročníku je zameraná na masáž s použitím prístrojov na jednotlivé typy tváre, krku, dekoltu, rôzne techniky líčenia.</w:t>
      </w:r>
    </w:p>
    <w:p>
      <w:pPr>
        <w:pStyle w:val="Normal"/>
        <w:jc w:val="both"/>
        <w:rPr/>
      </w:pPr>
      <w:r>
        <w:rPr/>
        <w:t>V štvrtom ročníku sú žiaci zameraní na upevňovanie zručností a kombinovanie jednotlivých techník, na prednáškovú a poradenskú službu pre verejnosť.</w:t>
      </w:r>
    </w:p>
    <w:p>
      <w:pPr>
        <w:pStyle w:val="Normal"/>
        <w:jc w:val="both"/>
        <w:rPr/>
      </w:pPr>
      <w:r>
        <w:rPr/>
        <w:t>Trieda je delená na skupiny pri práci so zákazník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ľ vyučovacieho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ieľom odborného výcviku je príprava kvalifikovaných kozmetikov, ktorí ovládajú súbor vedomostí, zručností, kľúčové kompetencie využiteľné aj v ďalšom vzdelávaní a občianskom živo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 odborný výcvik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driť alebo formulovať vlastný názo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, 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Schopnosti riešiť problém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formulovať problém, ktorý sa objaví pri ich vzdelávan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potrebné pre štúdium i praktickú činnosť využívaním všetkých metód a prostriedkov, ktoré majú v danom okamihu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ukázať vlastnú zodpovednosť za zverené veci, za svoje vlastné správanie sa, za svoje zdravie, spoluzodpovednosť za životné prostredie, za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25:00Z</dcterms:created>
  <dc:creator>ucitel</dc:creator>
  <dc:description/>
  <cp:keywords/>
  <dc:language>en-US</dc:language>
  <cp:lastModifiedBy>user</cp:lastModifiedBy>
  <cp:lastPrinted>2018-07-09T13:19:00Z</cp:lastPrinted>
  <dcterms:modified xsi:type="dcterms:W3CDTF">2018-07-09T11:19:00Z</dcterms:modified>
  <cp:revision>7</cp:revision>
  <dc:subject/>
  <dc:title>Názov predmetu</dc:title>
</cp:coreProperties>
</file>