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12. 54 slovenský jazyk a literatúr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hodín týždenne,  spolu cca 145 vyuč.hod. 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jc w:val="both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jc w:val="both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jc w:val="both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jc w:val="both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vetová medzivojnová literatúra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highlight w:val="yellow"/>
              </w:rPr>
              <w:t>Slovenská medzivojnová poéz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Frontálna výuka, skupinov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552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ramatická tvorba a rozvoj divadelníctva na Slovensku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Slovenská a svetová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o II.svetovej vojn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loh a štylisti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čebné zdro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478"/>
        <w:gridCol w:w="1619"/>
        <w:gridCol w:w="1986"/>
        <w:gridCol w:w="1911"/>
      </w:tblGrid>
      <w:tr>
        <w:trPr>
          <w:trHeight w:val="816" w:hRule="atLeast"/>
        </w:trPr>
        <w:tc>
          <w:tcPr>
            <w:tcW w:w="19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564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vetová medzivojnová literatúra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a III., Litera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lovenská medzivojnová poézia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a II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ramatická tvorba a rozvoj divadelníctva na Slovensku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a II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Slovenská a svetová 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a IV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o II.svetovej vojne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Čítanka pre 4. ročník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s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VD prehrávač,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elevízor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loh a štylistika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jazyk pre 2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internet</w:t>
            </w: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2. roč. SŠ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91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9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477"/>
        <w:gridCol w:w="1619"/>
        <w:gridCol w:w="1936"/>
        <w:gridCol w:w="1932"/>
      </w:tblGrid>
      <w:tr>
        <w:trPr>
          <w:trHeight w:val="816" w:hRule="atLeast"/>
        </w:trPr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Jazykové prostriedky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6426"/>
      <w:numFmt w:val="decimal"/>
      <w:lvlText w:val="%1"/>
      <w:lvlJc w:val="left"/>
      <w:pPr>
        <w:tabs>
          <w:tab w:val="num" w:pos="555"/>
        </w:tabs>
        <w:ind w:left="555" w:hanging="51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30:00Z</dcterms:created>
  <dc:creator>student</dc:creator>
  <dc:description/>
  <cp:keywords/>
  <dc:language>en-US</dc:language>
  <cp:lastModifiedBy>Gabi</cp:lastModifiedBy>
  <cp:lastPrinted>2008-07-02T12:01:00Z</cp:lastPrinted>
  <dcterms:modified xsi:type="dcterms:W3CDTF">2019-09-02T12:12:00Z</dcterms:modified>
  <cp:revision>21</cp:revision>
  <dc:subject/>
  <dc:title>Názov predmetu</dc:title>
</cp:coreProperties>
</file>