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1.79 Materiá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hodiny týždenne, spolu 66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čník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v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 názov učebného odbor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5 K kaderník – 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</w:t>
      </w:r>
      <w:r>
        <w:rPr/>
        <w:t xml:space="preserve">“ ŠVP 63, 64 Ekonomika a organizácia, obchod a služby, ktorú sme uplatnili pri tvorbe vyučovacieho predmetu. Jeho výučba v 1. ročníku je  v dotácii 2 hod. týždenne. 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materiály</w:t>
      </w:r>
      <w:r>
        <w:rPr/>
        <w:t xml:space="preserve"> v učebnom odbore 6425 K kaderník - vizážista nadväzuje na vedomosti žiakov zo ZŠ a využíva učivo všeobecnovzdelávacieho predmetu chémia. Prehlbuje učivo predmetov: odborný výcvik, kadernícka a kozmetická technológia, chémia, zdravoveda. Poskytuje žiakom teoretickú prípravu z oblasti trichológie, kaderníckej a kozmetickej chémie a ochrany zdravia pri práci v odbore. </w:t>
      </w:r>
    </w:p>
    <w:p>
      <w:pPr>
        <w:pStyle w:val="Normal"/>
        <w:jc w:val="both"/>
        <w:rPr/>
      </w:pPr>
      <w:r>
        <w:rPr/>
        <w:t xml:space="preserve">Jeho obsah je štruktúrovaný do tematických celkov (témy a podtémy). V 1. ročníku sa učivo skladá zo základných poznatkov o vlasoch, o kvalite vody, o pH, prípravkoch na umývanie a holenie, kozmetických prípravkoch na čistenie pkleti, pleťových maskách, zábaloch a obkladoch a výrobkoch na fixáciu účesu. </w:t>
      </w:r>
    </w:p>
    <w:p>
      <w:pPr>
        <w:pStyle w:val="Normal"/>
        <w:jc w:val="both"/>
        <w:rPr/>
      </w:pPr>
      <w:r>
        <w:rPr/>
        <w:t xml:space="preserve">Na hodinách odborného predmetu </w:t>
      </w:r>
      <w:r>
        <w:rPr>
          <w:b/>
        </w:rPr>
        <w:t>materiály</w:t>
      </w:r>
      <w:r>
        <w:rPr/>
        <w:t xml:space="preserve"> sa používajú ako predlohy odborné časopisy, maketa vlasu a obrazový materiál. Vyučovanie sa dopĺňa hodinami, na ktorých žiaci pozorujú vlas pod mikroskopom a analyzujú ho pomocou merača vlasov.</w:t>
      </w:r>
    </w:p>
    <w:p>
      <w:pPr>
        <w:pStyle w:val="Normal"/>
        <w:jc w:val="both"/>
        <w:rPr/>
      </w:pPr>
      <w:r>
        <w:rPr/>
        <w:t>V odbornom predmete materiály je príprava zamerná na získanie vedomostí o pôsobení kaderníckych a kozmetických materiálov na vlasy a pokožku, základoch vlasovej kozmetiky.</w:t>
      </w:r>
    </w:p>
    <w:p>
      <w:pPr>
        <w:pStyle w:val="Normal"/>
        <w:jc w:val="both"/>
        <w:rPr/>
      </w:pPr>
      <w:r>
        <w:rPr/>
        <w:t>Žiaci si majú osvojiť teoretické vedomosti a zručnosti v oblasti BOZP.</w:t>
      </w:r>
    </w:p>
    <w:p>
      <w:pPr>
        <w:pStyle w:val="Normal"/>
        <w:jc w:val="both"/>
        <w:rPr/>
      </w:pPr>
      <w:r>
        <w:rPr/>
        <w:t>Metódy, formy a prostriedky vyučovania materiálov 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 ako aktívny subjekt v procese výučby má možnosť spolurozhodovať a spolupracovať, učiteľ má povinnosť motivovať, povzbudzovať, viesť žiaka k čo najlepším výkonom, podporovať jeho aktivity všeobecne, ale aj v oblasti zvýšeného záujmu v rámci študij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, počítačom, vlasovým materiálom priamo na hodinách. Odporúčajú sa rôzne odborné časopisy pre kaderníkov a vizážistov, ale aj  bežne dostupné týždenníky a mesačníky, v ktorých je dostatok materiálu, ktorý sa týka problematiky vlasov, vlasovej pokožky a pokožky tváre.</w:t>
      </w:r>
    </w:p>
    <w:p>
      <w:pPr>
        <w:pStyle w:val="Normal"/>
        <w:jc w:val="both"/>
        <w:rPr/>
      </w:pPr>
      <w:r>
        <w:rPr/>
        <w:t>Stimulovať poznávcie činnosti žiaka predpokladá uplatňovať vo vyučovaní predmetu materiály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>Výučba bude prebiehať v bežnej triede. Žiaci absolvujú dve jednodňové exkurzie do vybraných kaderníckych salónov v Koši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materiály</w:t>
      </w:r>
      <w:r>
        <w:rPr/>
        <w:t xml:space="preserve"> v učebnom odbore 6425 K kaderník - vizážista je poskytnúť žiakom súbor vedomostí, zručností a kompetencií o vlasoch všeobecne, o materiáloch používaných v odbore, ich zložení, vlastnostiach a použití, o ich pôsobení na vlasy, vlasovú pokožku a pokožku tváre, dávkovaní a bezpečnej manipulácii s n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</w:t>
      </w:r>
      <w:r>
        <w:rPr>
          <w:b/>
        </w:rPr>
        <w:t>materiály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user</cp:lastModifiedBy>
  <cp:lastPrinted>2018-07-09T12:02:00Z</cp:lastPrinted>
  <dcterms:modified xsi:type="dcterms:W3CDTF">2018-07-09T10:03:00Z</dcterms:modified>
  <cp:revision>12</cp:revision>
  <dc:subject/>
  <dc:title>Názov predmetu</dc:title>
</cp:coreProperties>
</file>