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boženská výchov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62 M kozmetička a vizážistk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 K kozmet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5 K kaderník - vizáži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352 M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Zkladntext21"/>
        <w:spacing w:lineRule="auto" w:line="24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Úlohou povinne voliteľného predmetu katolícka náboženská výchova je podporovať hodnotovú orientáciu žiakov tak, aby bola prínosom pre ich osobnostný a sociálny rozvoj. Predmet ponúka prístup k biblickému posolstvu a kresťanskej tradícii a tým rozvíja a podporuje základné predpoklady kresťanských životných postojov a konania. Náboženská výchova nevyžaduje prijatie viery, ale garantuje autenticitu výučby náboženstva, ktoré sa odovzdáva ako katolícke. Z toho vyplýva, že ciele a obsah tohto predmetu sú určené Katolíckou cirkvou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Náboženská výchova má predovšetkým formatívny charakter a napomáha rozvoju kľúčových kompetencií (kompetencie k učeniu sa, kompetencie k riešeniu problémov, komunikačné kompetencie, sociálne a interpersonálne kompetencie, existenciálne kompetencie) žiakov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Výchovný proces je prispôsobený kognitívnemu a psycho-sociálnemu vývinu adolescentov a využíva aktívne metódy výučby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Žiaci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i osvoja postoj hľadania zmyslu a transcendentnosti človeka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rozvíjajú svoju religiozitu na základe poznania viery Cirkvi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ristupujú tvorivo a zodpovedne k riešeniu aktuálnych etických problémov na základe učenia Cirkvi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vedia obhájiť trvácu hodnotu biblického posolstva v ľudskej kultúre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nadobudnú identitu otvorenú na “inakosť”, schopnú viesť dialóg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oznajú historické súvislosti európskeho kresťanstva 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zaujmú vlastné stanovisko k inými konfesiám, náboženstvám a svetonázorom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zhodnotia potrebu náboženstva pre svoj život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dozrievajú v hodnotách, ktoré sú v súlade s evanjeliom a smerujú k všeobecnému dobru.</w:t>
      </w:r>
    </w:p>
    <w:p>
      <w:pPr>
        <w:pStyle w:val="Normal"/>
        <w:spacing w:before="24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chémia využívame pre utváranie a rozvíjanie nasledujúcich kľúčových kompetencií výchovné a vzdelávacie stratégie, ktoré žiakom umožňujú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5"/>
        </w:numPr>
        <w:rPr/>
      </w:pPr>
      <w:r>
        <w:rPr/>
        <w:t>formuluje a vyjadruje svoje myšlienky a názory v logickom slede, vyjadruje sa výstižne, súvisle a kultivovane</w:t>
      </w:r>
    </w:p>
    <w:p>
      <w:pPr>
        <w:pStyle w:val="Normal"/>
        <w:numPr>
          <w:ilvl w:val="0"/>
          <w:numId w:val="5"/>
        </w:numPr>
        <w:rPr/>
      </w:pPr>
      <w:r>
        <w:rPr/>
        <w:t>účinne sa zapája do diskusie, obhajuje svoj názor a vhodne argumentuje</w:t>
      </w:r>
    </w:p>
    <w:p>
      <w:pPr>
        <w:pStyle w:val="Normal"/>
        <w:numPr>
          <w:ilvl w:val="0"/>
          <w:numId w:val="5"/>
        </w:numPr>
        <w:rPr/>
      </w:pPr>
      <w:r>
        <w:rPr/>
        <w:t>využíva informačné a komunikačné prostriedky a technológie pre kvalitnú a účinnú komunikáciu</w:t>
      </w:r>
    </w:p>
    <w:p>
      <w:pPr>
        <w:pStyle w:val="Normal"/>
        <w:numPr>
          <w:ilvl w:val="0"/>
          <w:numId w:val="5"/>
        </w:numPr>
        <w:rPr/>
      </w:pPr>
      <w:r>
        <w:rPr/>
        <w:t>využíva získané komunikačné zručnosti k vytváraniu vzťahov potrebných k plnohodnotnému súžitiu a kvalitnej spolupráci s ostatnými ľuďmi</w:t>
      </w:r>
    </w:p>
    <w:p>
      <w:pPr>
        <w:pStyle w:val="Normal"/>
        <w:numPr>
          <w:ilvl w:val="0"/>
          <w:numId w:val="5"/>
        </w:numPr>
        <w:rPr/>
      </w:pPr>
      <w:r>
        <w:rPr/>
        <w:t>objavuje zmysel symbolického vyjadrovania, rozumie symbolickému vyjadrovaniu v rituáloch a slávnostiach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8"/>
        </w:numPr>
        <w:rPr/>
      </w:pPr>
      <w:r>
        <w:rPr/>
        <w:t>účinne spolupracuje v skupine, na základe poznania alebo prijatia novej roly v pracovnej činnosti pozitívne ovplyvňuje kvalitu spoločnej práce</w:t>
      </w:r>
    </w:p>
    <w:p>
      <w:pPr>
        <w:pStyle w:val="Normal"/>
        <w:numPr>
          <w:ilvl w:val="0"/>
          <w:numId w:val="8"/>
        </w:numPr>
        <w:rPr/>
      </w:pPr>
      <w:r>
        <w:rPr/>
        <w:t>podieľa sa na utváraní príjemnej atmosféry v triednom tíme, ohľaduplnosťou prispieva k upevňovaniu medziľudských vzťahov, v prípade nutnosti poskytne pomoc alebo o ňu požiada</w:t>
      </w:r>
    </w:p>
    <w:p>
      <w:pPr>
        <w:pStyle w:val="Normal"/>
        <w:numPr>
          <w:ilvl w:val="0"/>
          <w:numId w:val="8"/>
        </w:numPr>
        <w:rPr/>
      </w:pPr>
      <w:r>
        <w:rPr/>
        <w:t>prispieva k diskusii v pracovnej skupine a v triede, chápe potrebu efektívne spolupracovať  s druhými pri riešení danej úlohy, oceňuje skúsenosti druhých ľudí</w:t>
      </w:r>
    </w:p>
    <w:p>
      <w:pPr>
        <w:pStyle w:val="Normal"/>
        <w:numPr>
          <w:ilvl w:val="0"/>
          <w:numId w:val="8"/>
        </w:numPr>
        <w:rPr/>
      </w:pPr>
      <w:r>
        <w:rPr/>
        <w:t>angažuje sa a uskutočňuje vo svojom živote humánne princípy v duchu solidarity a lásky</w:t>
      </w:r>
    </w:p>
    <w:p>
      <w:pPr>
        <w:pStyle w:val="Normal"/>
        <w:numPr>
          <w:ilvl w:val="0"/>
          <w:numId w:val="8"/>
        </w:numPr>
        <w:rPr/>
      </w:pPr>
      <w:r>
        <w:rPr/>
        <w:t>reflektuje vlastnú identitu</w:t>
      </w:r>
    </w:p>
    <w:p>
      <w:pPr>
        <w:pStyle w:val="Normal"/>
        <w:numPr>
          <w:ilvl w:val="0"/>
          <w:numId w:val="8"/>
        </w:numPr>
        <w:rPr/>
      </w:pPr>
      <w:r>
        <w:rPr/>
        <w:t>vytvára si pozitívny obraz o sebe, ktorý podporuje jeho sebadôveru a samostatný rozvoj</w:t>
      </w:r>
    </w:p>
    <w:p>
      <w:pPr>
        <w:pStyle w:val="Normal"/>
        <w:numPr>
          <w:ilvl w:val="0"/>
          <w:numId w:val="8"/>
        </w:numPr>
        <w:rPr/>
      </w:pPr>
      <w:r>
        <w:rPr/>
        <w:t>ovláda a riadi svoje konanie a správanie tak, aby bol so sebou spokojný a vážil si sám seba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TextBodyIndent"/>
        <w:numPr>
          <w:ilvl w:val="0"/>
          <w:numId w:val="2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 xml:space="preserve">rozpoznávať problémy morálneho a mravného charakteru podľa Dekalógu, 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vyjadriť alebo formulovať (jednoznačne) problém, ktorý sa objaví v životných situáciách,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hľadať, navrhovať alebo používať duchovné zdroje, ktoré by mohli prispieť k riešeniu životných postojov,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osúdiť správnosť postojov a názorov v daných problémoch,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používať vedomosti pri riešení základných náboženských otázok. 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7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získavať informácie v priebehu ich nábožens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formulovať a prezentovať svoje postoje v priebehu duchovného rastu využívaním všetkých poznatkov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preukázať vlastnú zodpovednosť za šírenie dobra, za svoje vlastné správanie sa, zdravie a spoluzodpovednosť za životné prostredie alebo stav spoločnosti ako celku. </w:t>
      </w:r>
    </w:p>
    <w:p>
      <w:pPr>
        <w:pStyle w:val="TextBodyIndent"/>
        <w:suppressAutoHyphens w:val="true"/>
        <w:spacing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Calibri"/>
          <w:b/>
          <w:lang w:eastAsia="en-US"/>
        </w:rPr>
        <w:t>2. ročník stredných škôl, gymnázií so 4 a 5-ročným vzdelávacím programom a 6. ročník gymnázií s 8-ročným vzdelávacím programom</w:t>
      </w:r>
    </w:p>
    <w:p>
      <w:pPr>
        <w:pStyle w:val="Normal"/>
        <w:jc w:val="center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1 hodina týždenne/33 hodín ročne</w:t>
      </w:r>
    </w:p>
    <w:p>
      <w:pPr>
        <w:pStyle w:val="Normal"/>
        <w:jc w:val="center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Ročníková téma:</w:t>
      </w:r>
      <w:r>
        <w:rPr>
          <w:rFonts w:eastAsia="Calibri"/>
          <w:sz w:val="22"/>
          <w:szCs w:val="22"/>
          <w:lang w:eastAsia="en-US"/>
        </w:rPr>
        <w:t xml:space="preserve">  HODNOTY A ROZHODNUTIA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Ročníkový cieľ:</w:t>
      </w:r>
      <w:r>
        <w:rPr/>
        <w:t xml:space="preserve"> Objavovať hodnotu človeka stvoreného na Boží obraz. Zdôvodniť potrebu budovania plnohodnotného života. Formovať návyk kritického myslenia a hodnotenia pozitívnych aj negatívnych javov v spoločnosti a Cirkvi. Oceniť úlohu Cirkvi pri odovzdaní hodnôt. Vnímať potrebu vlastnej angažovanosti pri vytváraní Európy s ľudskou tvárou. Nezabudnúť základné zručnosti interiorizácie kresťanských hodnôt.</w:t>
      </w:r>
    </w:p>
    <w:tbl>
      <w:tblPr>
        <w:tblW w:w="14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252"/>
        <w:gridCol w:w="992"/>
        <w:gridCol w:w="236"/>
        <w:gridCol w:w="3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Výkonový štandar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Obsahový štand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Celkový počet hodí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. Moje hodnoty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 w:before="0" w:after="200"/>
              <w:ind w:left="459" w:hanging="425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vymenovať rôzne druhy hodnôt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oceniť lásku ako najvyššiu hodnotu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orovnať na konkrétnych príkladoch rôzne životné štýly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hodnoty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hierarchia hodnôt 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životný štýl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. Hodnoty života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 w:before="0" w:after="200"/>
              <w:ind w:left="459" w:hanging="425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opísať historické pozadie vzniku správy o stvorení sveta a človeka vo Svätom písme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vyjadriť vzťah medzi vedou a vierou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epojiť ekologické myslenie s biblickou správou o stvorení sveta a človeka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oceniť význam sviatosti manželstva pre vznik rodiny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zdôvodniť úlohu štátu a cirkvi pri ochrane rodiny a jej morálnych hodnôt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vymenovať najvážnejšie ohrozenia rodiny v súčasnosti.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tvorenie svet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veda a vier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hodnota života – ochrana života (5. Božie prikázanie)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rodina (4. Božie prikázanie) 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životné prostred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3. Šírenie kresťanských hodnôt v Európe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 w:before="0" w:after="200"/>
              <w:ind w:left="459" w:hanging="425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definovať Cirkev a jej základné znaky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vysvetliť základnú organizačnú štruktúru Cirkvi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zdôvodniť odvolávanie sa na kresťanské korene Európy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diskutovať o pozitívnych a negatívnych javoch v súčasnej Európe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harakterizovať iné kresťanské Cirkvi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interpretovať pojem ekumenizmus a jeho prejavy v dnešnom svete.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irkev a jej znaky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autorita a hierarchia v Cirkvi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kresťanské korene Európy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kríza hodnôt súčasnej Európy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iné kresťanské cirkvi 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ekumenizmus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. Kresťanské hodnoty v spoločnosti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 w:before="0" w:after="200"/>
              <w:ind w:left="459" w:hanging="459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zdôvodniť pozitívny vzťah človeka k spoločnosti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vymenovať princípy sociálnej náuky Cirkvi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opísať úlohu Cirkvi v štáte a v politike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diskutovať o potrebe účasti na voľbách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sformulovať pozitívny význam 7. Božieho prikázania pre spoločnosť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 w:before="0" w:after="200"/>
              <w:ind w:left="459" w:hanging="459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uviesť príklady na previnenia proti tomuto prikázaniu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človek a jeho vzťah k spoločnosti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ociálna náuka Cirkvi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vzťah Cirkev a štát 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siedme Božie prikázanie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. Pramene plnohodnotného života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 w:before="0" w:after="200"/>
              <w:ind w:left="459" w:hanging="425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zvážiť význam prvenstva Boha v osobnom živote (1. Božie prikázanie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zdôvodniť potrebu modlitby pre svoj život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vysvetliť význam sviatostného života pre svoj duchovný život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 w:before="0" w:after="200"/>
              <w:ind w:left="318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opísať moderné spôsoby modloslužb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vymenovať základné negatívne vplyvy sekty na človeka a spoločnosť.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venstvo Boha v ľudskom živote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modlitb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vätá omša - vrchol a prameň života s Bohom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viatosti, ich vplyv na život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modloslužba 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sekty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6. Plnosť života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 w:before="0" w:after="200"/>
              <w:ind w:left="459" w:hanging="425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uviesť príklady zo Svätého písma o pozitívnom znášaní utrpenia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obhájiť hodnotu ľudského života až do prirodzenej smrti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diskutovať o posledných veciach človeka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orovnať tri základné stavy po smrti - nebo, peklo, očistec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opísať rozdiel medzi vierou v reinkarnáciu a vzkriesením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Wingdings" w:ascii="Wingdings" w:hAnsi="Wingdings"/>
                <w:color w:val="000000"/>
                <w:sz w:val="22"/>
                <w:szCs w:val="22"/>
                <w:lang w:eastAsia="en-US"/>
              </w:rPr>
              <w:t>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odporučiť prijímanie sviatosti pomazania chorých.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význam utrpeni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viatosť pomazania chorých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eschatológia – smrť, osobný súd, nebo, peklo očistec, posledný súd, vzkriesenie </w:t>
            </w:r>
          </w:p>
          <w:p>
            <w:pPr>
              <w:pStyle w:val="Normal"/>
              <w:autoSpaceDE w:val="false"/>
              <w:ind w:left="-43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reinkarnácia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</w:t>
            </w:r>
          </w:p>
        </w:tc>
      </w:tr>
    </w:tbl>
    <w:p>
      <w:pPr>
        <w:pStyle w:val="Zkladntext21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spacing w:before="120" w:after="0"/>
        <w:jc w:val="both"/>
        <w:rPr/>
      </w:pPr>
      <w:r>
        <w:rPr/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Moje hodnoty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ialóg, diskusia, fotovyjadrenie, hra, tanec</w:t>
            </w:r>
            <w:r>
              <w:rPr/>
              <w:t xml:space="preserve"> ,</w:t>
            </w:r>
            <w:r>
              <w:rPr>
                <w:bCs/>
              </w:rPr>
              <w:t xml:space="preserve"> čítanie obrazu, výklad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ačná, tvorba koláže, práca v skupinách, výklad, bibliodráma, práca s obrazom, slovná reťaz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iešenie problé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Hodnoty živo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cenačná, situačná, rozhovor, hra, tanec, práca so Svätým písmom, práca s obraz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amostatná práca s textom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dkrývanie obrazu, monitorovaný dialóg, kresl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Šírenie kresťanských hodnôt v Európ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eslenie, riešenie problému, diskusia, výklad</w:t>
            </w:r>
          </w:p>
          <w:p>
            <w:pPr>
              <w:pStyle w:val="Normal"/>
              <w:rPr/>
            </w:pPr>
            <w:r>
              <w:rPr/>
              <w:t>práca so Svätým písmom, práca s mapou, expozičná, koláž</w:t>
            </w:r>
            <w:r>
              <w:rPr>
                <w:bCs/>
              </w:rPr>
              <w:t>, práca v skupin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sťanské hodnoty v spoloč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hra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koláž, výkl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zážitková, práca s obrazom, diskusia, výklad, kresl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pt-BR"/>
              </w:rPr>
              <w:t>práca s obrazom, brainstorming, skupinová prá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práca s textom legendy,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expozičná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Pramene plnohodnotného život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v skupinách,  zážitková, výklad, práca s obraz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lnosť život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imulácia, hranie rolí, práca so Svätým písmom, dialóg, 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iešenie problému, práca v skupin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brainstorming, práca s obrazom</w:t>
            </w:r>
          </w:p>
          <w:p>
            <w:pPr>
              <w:pStyle w:val="Normal"/>
              <w:rPr/>
            </w:pPr>
            <w:r>
              <w:rPr/>
              <w:t>fixačná, kvíz, rozhovor, hodnotenie anket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demonštrácia a pozorovani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Učebné zdroje</w:t>
      </w:r>
    </w:p>
    <w:p>
      <w:pPr>
        <w:pStyle w:val="Normal"/>
        <w:spacing w:before="120" w:after="0"/>
        <w:jc w:val="both"/>
        <w:rPr/>
      </w:pPr>
      <w:r>
        <w:rPr/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563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56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Ďalšie zdroje</w:t>
            </w:r>
          </w:p>
          <w:p>
            <w:pPr>
              <w:pStyle w:val="Normal"/>
              <w:rPr/>
            </w:pPr>
            <w:r>
              <w:rPr/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Moje hodnoty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</w:t>
            </w:r>
          </w:p>
          <w:p>
            <w:pPr>
              <w:pStyle w:val="Normal"/>
              <w:rPr/>
            </w:pPr>
            <w:r>
              <w:rPr/>
              <w:t>KPKC: Hodnoty a rozhodnutia –metodická príručka pre 2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projektor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brazy</w:t>
            </w:r>
          </w:p>
          <w:p>
            <w:pPr>
              <w:pStyle w:val="Normal"/>
              <w:rPr/>
            </w:pPr>
            <w:r>
              <w:rPr/>
              <w:t>CD – eRko tanc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Hodnoty živo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</w:t>
            </w:r>
          </w:p>
          <w:p>
            <w:pPr>
              <w:pStyle w:val="Normal"/>
              <w:rPr/>
            </w:pPr>
            <w:r>
              <w:rPr/>
              <w:t>KPKC: Hodnoty a rozhodnutia –metodická príručka pre 2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brazy</w:t>
            </w:r>
          </w:p>
          <w:p>
            <w:pPr>
              <w:pStyle w:val="Normal"/>
              <w:rPr/>
            </w:pPr>
            <w:r>
              <w:rPr/>
              <w:t xml:space="preserve">CD – tance výchovy celistvé pedagogiky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Šírenie kresťanských hodnôt v Európ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</w:t>
            </w:r>
          </w:p>
          <w:p>
            <w:pPr>
              <w:pStyle w:val="Normal"/>
              <w:rPr/>
            </w:pPr>
            <w:r>
              <w:rPr/>
              <w:t>KPKC: Hodnoty a rozhodnutia –metodická príručka pre 2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mapy</w:t>
            </w:r>
          </w:p>
          <w:p>
            <w:pPr>
              <w:pStyle w:val="Normal"/>
              <w:rPr/>
            </w:pPr>
            <w:r>
              <w:rPr/>
              <w:t>kresliaci materiál</w:t>
            </w:r>
          </w:p>
          <w:p>
            <w:pPr>
              <w:pStyle w:val="Normal"/>
              <w:rPr/>
            </w:pPr>
            <w:r>
              <w:rPr/>
              <w:t>obrázky</w:t>
            </w:r>
          </w:p>
          <w:p>
            <w:pPr>
              <w:pStyle w:val="Normal"/>
              <w:rPr/>
            </w:pPr>
            <w:r>
              <w:rPr/>
              <w:t>biblické postavičk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sťanské hodnoty v spoloč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</w:t>
            </w:r>
          </w:p>
          <w:p>
            <w:pPr>
              <w:pStyle w:val="Normal"/>
              <w:rPr/>
            </w:pPr>
            <w:r>
              <w:rPr/>
              <w:t>KPKC: Hodnoty a rozhodnutia –metodická príručka pre 2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iblické postavičky</w:t>
            </w:r>
          </w:p>
          <w:p>
            <w:pPr>
              <w:pStyle w:val="Normal"/>
              <w:rPr/>
            </w:pPr>
            <w:r>
              <w:rPr/>
              <w:t>vykladací materiál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Pramene plnohodnotného život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</w:t>
            </w:r>
          </w:p>
          <w:p>
            <w:pPr>
              <w:pStyle w:val="Normal"/>
              <w:rPr/>
            </w:pPr>
            <w:r>
              <w:rPr/>
              <w:t>KPKC: Hodnoty a rozhodnutia –metodická príručka pre 2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iblické postavičky</w:t>
            </w:r>
          </w:p>
          <w:p>
            <w:pPr>
              <w:pStyle w:val="Normal"/>
              <w:rPr/>
            </w:pPr>
            <w:r>
              <w:rPr/>
              <w:t>biblické obrazy</w:t>
            </w:r>
          </w:p>
          <w:p>
            <w:pPr>
              <w:pStyle w:val="Normal"/>
              <w:rPr/>
            </w:pPr>
            <w:r>
              <w:rPr/>
              <w:t>CD – tance výchovy celistvé pedagogik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lnosť život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SV: Katechizmus Katolíckej Cirkvi</w:t>
            </w:r>
          </w:p>
          <w:p>
            <w:pPr>
              <w:pStyle w:val="Normal"/>
              <w:rPr/>
            </w:pPr>
            <w:r>
              <w:rPr/>
              <w:t>SSV: Sväté písmo</w:t>
            </w:r>
          </w:p>
          <w:p>
            <w:pPr>
              <w:pStyle w:val="Normal"/>
              <w:rPr/>
            </w:pPr>
            <w:r>
              <w:rPr/>
              <w:t>KPKC: Hodnoty a rozhodnutia –metodická príručka pre 2. ročník SŠ</w:t>
            </w:r>
          </w:p>
          <w:p>
            <w:pPr>
              <w:pStyle w:val="Normal"/>
              <w:rPr/>
            </w:pPr>
            <w:r>
              <w:rPr/>
              <w:t>J.Vrablec a kol.: Choďte aj vy do mojej vinice I., II.</w:t>
            </w:r>
          </w:p>
          <w:p>
            <w:pPr>
              <w:pStyle w:val="Normal"/>
              <w:rPr/>
            </w:pPr>
            <w:r>
              <w:rPr/>
              <w:t>F. Tondra: Morálna teológia I., II.</w:t>
            </w:r>
          </w:p>
          <w:p>
            <w:pPr>
              <w:pStyle w:val="Normal"/>
              <w:rPr/>
            </w:pPr>
            <w:r>
              <w:rPr/>
              <w:t>M.P. Faggioni: Život v nasich rukách</w:t>
            </w:r>
          </w:p>
          <w:p>
            <w:pPr>
              <w:pStyle w:val="Normal"/>
              <w:rPr/>
            </w:pPr>
            <w:r>
              <w:rPr/>
              <w:t>E. Plešková: Ukáž nám cestu</w:t>
            </w:r>
          </w:p>
          <w:p>
            <w:pPr>
              <w:pStyle w:val="Normal"/>
              <w:rPr/>
            </w:pPr>
            <w:r>
              <w:rPr/>
              <w:t>J. Šelinga: Svetlo v službe života</w:t>
            </w:r>
          </w:p>
          <w:p>
            <w:pPr>
              <w:pStyle w:val="Normal"/>
              <w:rPr/>
            </w:pPr>
            <w:r>
              <w:rPr/>
              <w:t>Výchova ku kritickému mysleniu – metodická príručka pre učiteľov vydaná v rámci projektu KEGA</w:t>
            </w:r>
          </w:p>
        </w:tc>
        <w:tc>
          <w:tcPr>
            <w:tcW w:w="156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 xml:space="preserve">videotechnika 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CD prehrávač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CD – tance výchovy celistvé pedagogiky</w:t>
            </w:r>
          </w:p>
          <w:p>
            <w:pPr>
              <w:pStyle w:val="Normal"/>
              <w:rPr/>
            </w:pPr>
            <w:r>
              <w:rPr/>
              <w:t>videokazeta – Pohľad do vnútra mater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">
    <w:name w:val="Zo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Zkladntext21">
    <w:name w:val="Základný text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50:00Z</dcterms:created>
  <dc:creator>User</dc:creator>
  <dc:description/>
  <cp:keywords/>
  <dc:language>en-US</dc:language>
  <cp:lastModifiedBy>Lenovo</cp:lastModifiedBy>
  <cp:lastPrinted>2008-05-29T08:31:00Z</cp:lastPrinted>
  <dcterms:modified xsi:type="dcterms:W3CDTF">2019-06-24T13:04:00Z</dcterms:modified>
  <cp:revision>58</cp:revision>
  <dc:subject/>
  <dc:title>STREDNÁ ODBORNÁ ŠKOLA Alexandra Dubčeka Kalinčiakova 7, 835 42 SKALICA</dc:title>
</cp:coreProperties>
</file>