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uppressAutoHyphens w:val="true"/>
        <w:spacing w:before="0" w:after="0"/>
        <w:ind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tratégia vyučovania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2977"/>
      </w:tblGrid>
      <w:tr>
        <w:trPr>
          <w:trHeight w:val="148" w:hRule="atLeast"/>
        </w:trPr>
        <w:tc>
          <w:tcPr>
            <w:tcW w:w="298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595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atégia vyučovania</w:t>
            </w:r>
          </w:p>
        </w:tc>
      </w:tr>
      <w:tr>
        <w:trPr>
          <w:trHeight w:val="272" w:hRule="atLeast"/>
        </w:trPr>
        <w:tc>
          <w:tcPr>
            <w:tcW w:w="298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etódy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zmetická prevádzka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Bezriadkovania"/>
              <w:rPr/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Bezriadkovani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pozičná – oboznámenie sa </w:t>
            </w:r>
          </w:p>
          <w:p>
            <w:pPr>
              <w:pStyle w:val="Bezriadkovani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učivom</w:t>
            </w:r>
          </w:p>
          <w:p>
            <w:pPr>
              <w:pStyle w:val="Bezriadkovani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ixačná – upevnenie vedomost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sz w:val="18"/>
                <w:szCs w:val="18"/>
              </w:rPr>
              <w:t>a 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Bezriadkovani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 počítač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rostlivosť kozmetika o svoj zovňajšok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Bezriadkovani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ozičná – oboznámenie sa s učivom</w:t>
            </w:r>
          </w:p>
          <w:p>
            <w:pPr>
              <w:pStyle w:val="Bezriadkovani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ixačná – upevnenie vedomost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Bezriadkovani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 počítačom</w:t>
            </w:r>
          </w:p>
          <w:p>
            <w:pPr>
              <w:pStyle w:val="Bezriadkovani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štrácia a pozor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prava obočia a rias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Bezriadkovani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pozičná – oboznámenie sa </w:t>
            </w:r>
          </w:p>
          <w:p>
            <w:pPr>
              <w:pStyle w:val="Bezriadkovani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učivom</w:t>
            </w:r>
          </w:p>
          <w:p>
            <w:pPr>
              <w:pStyle w:val="Bezriadkovani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ixačná – upevnenie vedomost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Bezriadkovani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 počítačom</w:t>
            </w:r>
          </w:p>
          <w:p>
            <w:pPr>
              <w:pStyle w:val="Bezriadkovania"/>
              <w:rPr/>
            </w:pPr>
            <w:r>
              <w:rPr>
                <w:rFonts w:cs="Arial" w:ascii="Arial" w:hAnsi="Arial"/>
                <w:sz w:val="18"/>
                <w:szCs w:val="18"/>
              </w:rPr>
              <w:t>Demonštrácia a pozor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47" w:hRule="atLeast"/>
        </w:trPr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prava tváre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Bezriadkovani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pozičná – oboznámenie sa </w:t>
            </w:r>
          </w:p>
          <w:p>
            <w:pPr>
              <w:pStyle w:val="Bezriadkovani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učivom</w:t>
            </w:r>
          </w:p>
          <w:p>
            <w:pPr>
              <w:pStyle w:val="Bezriadkovani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ixačná – upevnenie vedomostí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Bezriadkovani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 počítačom</w:t>
            </w:r>
          </w:p>
          <w:p>
            <w:pPr>
              <w:pStyle w:val="Bezriadkovani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štrácia a pozor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rostlivosť o ruky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Bezriadkovani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pozičná – oboznámenie sa </w:t>
            </w:r>
          </w:p>
          <w:p>
            <w:pPr>
              <w:pStyle w:val="Bezriadkovani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učivom</w:t>
            </w:r>
          </w:p>
          <w:p>
            <w:pPr>
              <w:pStyle w:val="Bezriadkovani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ixačná – upevnenie vedomost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Bezriadkovani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 počítačom</w:t>
            </w:r>
          </w:p>
          <w:p>
            <w:pPr>
              <w:pStyle w:val="Bezriadkovani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štrácia a pozor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rostlivosť o nohy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Bezriadkovani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pozičná – oboznámenie sa </w:t>
            </w:r>
          </w:p>
          <w:p>
            <w:pPr>
              <w:pStyle w:val="Bezriadkovani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učivom</w:t>
            </w:r>
          </w:p>
          <w:p>
            <w:pPr>
              <w:pStyle w:val="Bezriadkovani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ixačná – upevnenie vedomost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Bezriadkovani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 počítačom</w:t>
            </w:r>
          </w:p>
          <w:p>
            <w:pPr>
              <w:pStyle w:val="Bezriadkovani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štrácia a pozor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čebné zdroje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51"/>
        <w:gridCol w:w="1497"/>
        <w:gridCol w:w="1497"/>
        <w:gridCol w:w="1497"/>
      </w:tblGrid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Ďalšie zd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ternet, knižnica, ...)</w:t>
            </w:r>
          </w:p>
        </w:tc>
      </w:tr>
      <w:tr>
        <w:trPr>
          <w:trHeight w:val="1095" w:hRule="atLeast"/>
        </w:trPr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zmetická prevádzka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Rozsívalová V.: Kosmetika I.,  Informatorium, Praha 2000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aktívna 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ém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ižnica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rostlivosť kozmetika o svoj zovňajšok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Lidaj J.:Kozmetika a starostlivosť o telo II., Príroda Bratislava 199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Lidaj J.:Kozmetika a starostlivosť o telo, Príroda Bratislava 1995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Mikluš L., Oláh Z.:Dermatológia p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1.a 2.ročn.SOŠ,OG vydavateľstvo Poľana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Feřteková V.:Kosmetika v teorii a praxi, Maxdorf Praha 2005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luchová L.:Zdravoveda 1, Príroda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Bratislava 2006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Odborné časopisy:Derma Revue, Absolut Look, Les  Nouvelles Estethétiques, Dermatológia pre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rax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aktívna 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zorkovnice kozmetických materiál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 suroví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ižnica</w:t>
            </w:r>
          </w:p>
        </w:tc>
      </w:tr>
      <w:tr>
        <w:trPr>
          <w:trHeight w:val="1437" w:hRule="atLeast"/>
        </w:trPr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prava obočia a rias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Lidaj J.:Kozmetika a starostlivosť o telo, Príroda Bratislava 1995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Mikluš L., Oláh Z.:Dermatológia pr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.a 2.ročn.SOŠ,OG vydavateľstvo Poľana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ojerová J.,Škultétyová K.: Materiály pre 2.a 3.ročn.  ŠO kozmetik, SPN Bratislava 200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Feřteková V.:Kosmetika v teorii a praxi, Maxdorf Praha 2005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Rozsívalová: Kosmetika I., Informatorium ,Praha 20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 xml:space="preserve">Odborné časopisy:Derma Revue, Absolut Look, Les  Nouvelles Estethétiques, Dermatológia pre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rax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aktívna 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zorkovnice kozmetických materiál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suroví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  Odborná            knižnica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prava tváre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Lidaj J.:Kozmetika a starostlivosť o telo II., Príroda Bratislava 1998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Grohling: Všetko čo viem o kráse žien, Ikar 20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Hojerová J.,Škultétyová K.: Materiály pre 2.a 3.ročn.  ŠO kozmetik, SPN Bratislava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Feřteková V.:Kosmetika v teorii a praxi, Maxdorf Praha 200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Odborné časopisy:Derma Revue, Absolut Look, Les  Nouvelles Estethétiques, Dermatológia pre prax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aktívna 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zorkovnice kozmetických materiál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suroví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 Odborná            knižnica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rostlivosť o ruky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Lidaj J.:Kozmetika a starostlivosť o telo II., Príroda Bratislava 199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Hojerová J.,Škultétyová K.: Materiály pre 2.a 3.ročn.  ŠO kozmetik,SPN Bratislava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Zahradník M.:Materiáky II. pro 3.ročn.oboru kosmet.,Informatorium Praha 20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Odborné časopisy:Derma Revue, Absolut Look, Les  Nouvelles Estethétiques, Dermatológia pre prax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aktívna 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zorkovnice kozmetických materiál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suroví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ižnica</w:t>
            </w:r>
          </w:p>
        </w:tc>
      </w:tr>
      <w:tr>
        <w:trPr>
          <w:trHeight w:val="1957" w:hRule="atLeast"/>
        </w:trPr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rostlivosť o nohy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Lidaj J:Kozmetika a starostlivosť o telo II., Príroda Bratislava 199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Hojerová J.,Škultétyová K.: Materiály pre 2.a 3.ročn.  ŠO kozmetik, SPN Bratislava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Zahradník M.:Materiáky II. pro 3.ročn.oboru kosmet.,Informatorium Praha 2000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dborné časopisy:Derma Revue, Absolut Look, Les  Nouvelles Estethétiques, Dermatológia pre prax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aktívna 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zorkovnice kozmetických materiál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suroví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 Odborn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ižnica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szCs w:val="20"/>
      <w:lang w:eastAsia="ja-JP"/>
    </w:rPr>
  </w:style>
  <w:style w:type="paragraph" w:styleId="Bezriadkovania">
    <w:name w:val="Bez riadkovani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8:40:00Z</dcterms:created>
  <dc:creator>Oli</dc:creator>
  <dc:description/>
  <cp:keywords/>
  <dc:language>en-US</dc:language>
  <cp:lastModifiedBy>user</cp:lastModifiedBy>
  <cp:lastPrinted>2008-08-24T10:23:00Z</cp:lastPrinted>
  <dcterms:modified xsi:type="dcterms:W3CDTF">2013-07-15T08:29:00Z</dcterms:modified>
  <cp:revision>53</cp:revision>
  <dc:subject/>
  <dc:title>Spôsobilosti využívať informačné technológie</dc:title>
</cp:coreProperties>
</file>