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8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60"/>
        <w:gridCol w:w="4720"/>
      </w:tblGrid>
      <w:tr>
        <w:trPr>
          <w:trHeight w:val="735" w:hRule="atLeast"/>
        </w:trPr>
        <w:tc>
          <w:tcPr>
            <w:tcW w:w="3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ázov predmetu</w:t>
            </w:r>
          </w:p>
        </w:tc>
        <w:tc>
          <w:tcPr>
            <w:tcW w:w="4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2. 1 slovenský jazyk a literatúra</w:t>
            </w:r>
          </w:p>
        </w:tc>
      </w:tr>
      <w:tr>
        <w:trPr>
          <w:trHeight w:val="300" w:hRule="atLeast"/>
        </w:trPr>
        <w:tc>
          <w:tcPr>
            <w:tcW w:w="38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asový rozsah výučby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hodiny týždenne, spolu cca 101 vyučovacích hodín</w:t>
            </w:r>
          </w:p>
        </w:tc>
      </w:tr>
      <w:tr>
        <w:trPr>
          <w:trHeight w:val="285" w:hRule="atLeast"/>
        </w:trPr>
        <w:tc>
          <w:tcPr>
            <w:tcW w:w="38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čník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uhý</w:t>
            </w:r>
          </w:p>
        </w:tc>
      </w:tr>
      <w:tr>
        <w:trPr>
          <w:trHeight w:val="255" w:hRule="atLeast"/>
        </w:trPr>
        <w:tc>
          <w:tcPr>
            <w:tcW w:w="3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Kód a názov študijného odboru</w:t>
            </w:r>
          </w:p>
        </w:tc>
        <w:tc>
          <w:tcPr>
            <w:tcW w:w="4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62 M kozmetička a vizážistka</w:t>
            </w:r>
          </w:p>
        </w:tc>
      </w:tr>
      <w:tr>
        <w:trPr>
          <w:trHeight w:val="255" w:hRule="atLeast"/>
        </w:trPr>
        <w:tc>
          <w:tcPr>
            <w:tcW w:w="38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6446 K kozmetik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25 K kaderník-vizážist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8298 M odevný dizajn</w:t>
            </w:r>
          </w:p>
        </w:tc>
      </w:tr>
      <w:tr>
        <w:trPr>
          <w:trHeight w:val="285" w:hRule="atLeast"/>
        </w:trPr>
        <w:tc>
          <w:tcPr>
            <w:tcW w:w="3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Vyučovací jazyk</w:t>
            </w:r>
          </w:p>
        </w:tc>
        <w:tc>
          <w:tcPr>
            <w:tcW w:w="4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ovenský jazy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jc w:val="both"/>
        <w:rPr>
          <w:b/>
          <w:b/>
          <w:u w:val="single"/>
        </w:rPr>
      </w:pPr>
      <w:r>
        <w:rPr>
          <w:b/>
          <w:u w:val="single"/>
        </w:rPr>
        <w:t>Charakteristika predmetu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Predmet slovenský jazyk a literatúra sa člení na 2 základné zložky: slovenský jazyk ( gramatika a sloh) a literárna zložka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Jadrom vyučovania slovenského jazyka je aktívny rozvoj vyjadrovania žiakov, ktorý sa opiera o nevyhnutné poznatky zo štylistiky a o všeobecnejšie poznanie systému jazyka, a preto sú jazykové témy funkčne zaradené k slohovým témam. Výber a štruktúra slohového učiva vychádza zo vzťahu: slohový postup – funkčný jazykový štýl – komunikatívna situácia, aby si žiak uvedomil dynamickosť a hybridnosť slohových útvarov. Úvod tvorí najjednoduchší informačný postup, pokračuje opisným a výkladovým slohovým postupom a končí sa praktickou rétorikou a aplikáciou poznatkov o štýle umeleckej prózy v písomnom rozprávaní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Obsahom sú mnohé slohové útvary, ktoré sa už vyučovali v ZŠ, no princíp spojenia školy so životom si vyžaduje ich upevnenie a prehĺbenie o nové javy a osobné skúsenosti žiakov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Výber a štruktúra jazykového učiva umožňuje hlbšie poznať systém jazyka a jeho jednotlivé roviny, čiže vedomosti žiakov odrážajú všeobecnejšie zákonitosti jazyka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Vo výbere a štruktúre učiva sa výrazne prejavuje zreteľ na rozvoj vyjadrovania žiakov s ustavičným dôrazom na diferenciáciu jazykových prostriedkov z hľadiska spisovnosti a slohovej platnosti. Tento cieľ sledujú aj štylizačné a textové cvičenia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Výber a štruktúra obsahu posilňuje učebný predmet tak vo vzťahu k ZŠ, ako aj vo vzťahu k ostatným učebným predmetom, no najmä vo vzťahu k literárnej zložke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Literárna zložka ako relatívne samostatná súčasť predmetu SJL patrí k predmetom spoločenskovedným s výrazne esteticko-výchovným zameraním. Jej vyučovanie prebieha v úzkej súčinnosti s jazykovou výchovou, hlavne s jej slohovou zložkou. Obsah literatúry tvorí didakticky usporiadaný súbor vybraných diel a ukážok slovenskej a svetovej literatúry, ktorú žiaci poznávajú hlavne čítaním, počúvaním a pozeraním a ktorú si zväčša osvojujú ich interpretáciou. Literatúra obsahuje aj systém literárnovedných, teda literárnoteoretických, historických a kritických poznatkov, potrebných k poznávaniu a pochopeniu štruktúry, významu a funkcie literárneho diela, k poznávaniu a k pochopeniu podstaty a funkcie literatúry, zákonitosti vývoja a princípov literárno-estetickej komunikácie medzi literárnym dielom a čitateľom. Obsahom je tiež systém činností (percepčných, čitateľských, intelektuálnych, tvorivých a iných) potrebných k osvojeniu literárnych umeleckých</w:t>
      </w:r>
      <w:r>
        <w:rPr/>
        <w:t xml:space="preserve"> </w:t>
      </w:r>
      <w:r>
        <w:rPr>
          <w:sz w:val="20"/>
          <w:szCs w:val="20"/>
        </w:rPr>
        <w:t>diel a literárnovedných poznatkov.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sz w:val="20"/>
          <w:szCs w:val="22"/>
        </w:rPr>
        <w:t>Vyučovací predmet slovenský jazyk a literatúra aktívne rozvíja aj medzipredmetové vzťahy: dejepis – literatúra a umenie sa učí na historickom a politickom kontexte, filozofia – charakteristika jednotlivých filozofických smerov pri výklade literárnych období, psychológia – analýza ľudských charakterov a ľudského konania v literárnych dielach v porovnaní so súčasnosťou, asertívne a správne formy jednania a komunikácie, hospodárska geografia – pomáha pri orientácii sa v geografickom členení literatúry a umenia, informatika – predmet učí aktívne pracovať s internetom, získavať, triediť a uchovávať informácie, spoločenská komunikácia – jazyková zložka napomáha nácviku a rozvoju asertívneho správania, sebaprezentácií, a efektívnej a efektnej komunikácii, čím pomáha žiakovi uplatniť sa na pracovnom trhu, ekonomické predmety – v jazykovej zložke sa žiak oboznámi a naučí sa používať postupy logického myslenia: analýzu, syntézu, komparáciu, indukciu, dedukciu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0"/>
          <w:szCs w:val="20"/>
        </w:rPr>
        <w:t>Na vyučovacích hodinách  sa uprednostňujú moderné vyučovacie metódy a formy,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napr. problémové metódy, demonštračné metódy, práca so slovníkmi, práca s textom, metódy diskusie, využitie IKT atď. Vplyv moderných vyučovacích metód a foriem prináša do vyučovania SJL potrebu tvorivosti, kreativity a zaujímavého učenia, čím sa podporuje u žiakov vymýšľanie, tvorivé asociácie, spojenie učenia s praxou.</w:t>
      </w:r>
    </w:p>
    <w:p>
      <w:pPr>
        <w:pStyle w:val="Normal"/>
        <w:ind w:firstLine="709"/>
        <w:jc w:val="both"/>
        <w:rPr/>
      </w:pPr>
      <w:r>
        <w:rPr>
          <w:sz w:val="20"/>
        </w:rPr>
        <w:t>Obsah výučby vychádza zo vzdelávacej oblasti „Jazyk a komunikácia“ ŠVP. Na túto vzdelávaciu oblasť ŠVP vyčlenil po 3 hodiny týždenne vo všetkých štyroch ročníkoch štvorročnej formy štúdia. Výučba sa realizuje v učebniach  a v modernej počítačovej učebni. K významným prvkom vo výchovnovzdelávacom proces patria aj návštevy knižnice, rôznych kultúrnych podujatí (divadlo, kino) a historických pamiatok v našom meste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iele vyučovacieho predmetu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Zahŕňajú v jazykovednej zložke najmä 3 súčasti: poznávaciu, rozvíjaciu a výchovnú, ktoré sú neoddeliteľné a navzájom prepojené. Žiaci si osvojujú poznatky o komunikácii z hľadiska metód racionálneho štúdia, poznatky o funkčných štýloch a slohových postupoch, o prostriedkoch súčasného spisovného jazyka a o ich používaní, o vzniku jazyka, jeho podstate ako systému znakov a o jeho funkcii v spoločnosti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Z hľadiska rozvíjacej cieľovej zložky si žiaci osvoja najmä zručnosť interpretovať texty, aplikovať v rámci jazykovej komunikácie samostatné racionálne štúdium, odborne citovať, výrazne a plynule čítať primeraný odborný resp. umelecký text, tvoriť rozličné druhy textov a poznatky nadobudnuté pri vyučovaní tejto zložky aplikovať v ostatných učebných predmetoch a naopak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V literárnej zložke je cieľom aktívne sa podieľať na intelektuálnom, citovom a mravnom rozvoji žiakov, tvorbe harmonicky rozvinutého človeka. Osvojené vedomosti, zručnosti a návyky by sa mali stať východiskom pre ďalšie vzdelávanie a sebavzdelávanie a základom pre aktívny celoživotný kontakt s literatúrou a umením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Základným prostriedkom realizácie tohto cieľa je literárno-umelecké dielo, jeho čítanie a interpretácia, ktorá je založená na pochopení významu textu, jeho zmyslu a vnútornom citovom prežívaní estetických a myšlienkových hodnôt, ktoré sú v diele obsiahnuté. Účinok výchovno-vzdelávacieho pôsobenia prostredníctvom literatúry a umenia by sa mal prejaviť pri utváraní plnohodnotného spôsobu života, voľbe správnej životnej cesty, orientácii vo vlastnom živote a jeho problémoch, sebarealizácii v demokratickej a humánnej spoločnost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ehľad výchovných a vzdelávacích stratégií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>Vo vyučovacom predmete SJL využívame pre utváranie a rozvíjanie nasledujúcich kľúčových kompetencií výchovné a vzdelávacie stratégie, ktoré žiakom umožňujú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Komunikatívne a sociálne interakčné spôsobilosti</w:t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4"/>
        </w:numPr>
        <w:ind w:left="567" w:hanging="567"/>
        <w:rPr/>
      </w:pPr>
      <w:r>
        <w:rPr>
          <w:sz w:val="20"/>
          <w:szCs w:val="20"/>
        </w:rPr>
        <w:t>sprostredkovať informácie vhodným spôsobom(video, text, hovorené slovo, internet ) tak, aby každý každému porozumel,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 xml:space="preserve">vyjadriť alebo jednoznačne formulovať vlastný názor a záver, 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kriticky hodnotiť informácie získané z médií, literatúry a internetu,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správne interpretovať získané fakty, vyvodzovať z nich závery a dôsledk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Interpersonálne a intrapersonálne spôsobilosti</w:t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rozvíjať prácu v kolektíve, v pokojnej a priateľskej atmosfére,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osvojiť si pocit zodpovednosti za seba a spoluzodpovednosti za prácu v kolektíve,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hodnotiť a rešpektovať svoju vlastnú prácu a prácu iných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Schopnosti riešiť problémy</w:t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5"/>
        </w:numPr>
        <w:ind w:left="567" w:hanging="567"/>
        <w:jc w:val="both"/>
        <w:rPr>
          <w:sz w:val="20"/>
          <w:szCs w:val="20"/>
        </w:rPr>
      </w:pPr>
      <w:r>
        <w:rPr>
          <w:sz w:val="20"/>
          <w:szCs w:val="20"/>
        </w:rPr>
        <w:t>identifikovať problém, uvedomiť si ho, analyzovať jeho podstatu, hľadať a nájsť vhodné prostriedky  k jeho vyriešeniu, zvoliť vhodnú stratégiu riešenia problému,</w:t>
      </w:r>
    </w:p>
    <w:p>
      <w:pPr>
        <w:pStyle w:val="Normal"/>
        <w:numPr>
          <w:ilvl w:val="0"/>
          <w:numId w:val="5"/>
        </w:numPr>
        <w:ind w:left="567" w:hanging="567"/>
        <w:jc w:val="both"/>
        <w:rPr>
          <w:sz w:val="20"/>
          <w:szCs w:val="20"/>
        </w:rPr>
      </w:pPr>
      <w:r>
        <w:rPr>
          <w:sz w:val="20"/>
          <w:szCs w:val="20"/>
        </w:rPr>
        <w:t>vedieť problém riešiť samostatne i v skupine – z pozície člena skupiny ako aj z pozície možného vedenia skupiny,</w:t>
      </w:r>
    </w:p>
    <w:p>
      <w:pPr>
        <w:pStyle w:val="Normal"/>
        <w:numPr>
          <w:ilvl w:val="0"/>
          <w:numId w:val="5"/>
        </w:numPr>
        <w:ind w:left="567" w:hanging="567"/>
        <w:jc w:val="both"/>
        <w:rPr>
          <w:sz w:val="20"/>
          <w:szCs w:val="20"/>
        </w:rPr>
      </w:pPr>
      <w:r>
        <w:rPr>
          <w:sz w:val="20"/>
          <w:szCs w:val="20"/>
        </w:rPr>
        <w:t>poskytovať ľuďom informácie – jasne, stručne, zreteľne a výstižne (oznamovanie, referovanie, rozprávanie, vyučovanie,</w:t>
      </w:r>
    </w:p>
    <w:p>
      <w:pPr>
        <w:pStyle w:val="Normal"/>
        <w:numPr>
          <w:ilvl w:val="0"/>
          <w:numId w:val="5"/>
        </w:numPr>
        <w:ind w:left="567" w:hanging="567"/>
        <w:jc w:val="both"/>
        <w:rPr/>
      </w:pPr>
      <w:r>
        <w:rPr>
          <w:sz w:val="20"/>
          <w:szCs w:val="20"/>
        </w:rPr>
        <w:t>vedieť ľudí ovplyvňovať, rozpoznávať problémy v priebehu ich vzdelávania z predmetu SJL využívaním  všetkých metód a prostriedkov, ktoré majú v danom okamihu k dispozícii ( pozorovanie, experimentovanie, predvádzanie, riešenie problému, vlastné skúmanie, komparácia),</w:t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vyjadriť alebo jednoznačne formulovať problém, ktorý sa objaví pri vzdelávaní,</w:t>
      </w:r>
    </w:p>
    <w:p>
      <w:pPr>
        <w:pStyle w:val="Normal"/>
        <w:numPr>
          <w:ilvl w:val="0"/>
          <w:numId w:val="5"/>
        </w:numPr>
        <w:ind w:left="567" w:hanging="567"/>
        <w:jc w:val="both"/>
        <w:rPr/>
      </w:pPr>
      <w:r>
        <w:rPr>
          <w:sz w:val="20"/>
          <w:szCs w:val="20"/>
        </w:rPr>
        <w:t>hľadať, navrhovať alebo používať ďalšie metódy informácie alebo nástroje, ktoré by mohli prispieť k riešeniu daného problému, pokiaľ doterajšie metódy, informácie a prostriedky neviedli k cieľu,</w:t>
      </w:r>
    </w:p>
    <w:p>
      <w:pPr>
        <w:pStyle w:val="Normal"/>
        <w:numPr>
          <w:ilvl w:val="0"/>
          <w:numId w:val="2"/>
        </w:numPr>
        <w:ind w:left="567" w:hanging="567"/>
        <w:jc w:val="both"/>
        <w:rPr/>
      </w:pPr>
      <w:r>
        <w:rPr>
          <w:sz w:val="20"/>
          <w:szCs w:val="20"/>
        </w:rPr>
        <w:t>posudzovať riešenie daného problému z hľadiska jeho správnosti, jednoznačnosti alebo efektívnosti a na základe týchto hľadísk prípadne porovnávať aj rôzne riešenia daného problému,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korigovať nesprávne riešenia problému,</w:t>
      </w:r>
    </w:p>
    <w:p>
      <w:pPr>
        <w:pStyle w:val="Normal"/>
        <w:numPr>
          <w:ilvl w:val="0"/>
          <w:numId w:val="2"/>
        </w:numPr>
        <w:ind w:left="567" w:hanging="567"/>
        <w:jc w:val="both"/>
        <w:rPr/>
      </w:pPr>
      <w:r>
        <w:rPr>
          <w:sz w:val="20"/>
          <w:szCs w:val="20"/>
        </w:rPr>
        <w:t>používať osvojené metódy riešenia problémov aj v iných oblastiach vzdelávania žiakov,  pokiaľ sú tie v týchto oblastiach aplikovateľné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Spôsobilosti využívať informačné technológie</w:t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ind w:left="567" w:hanging="567"/>
        <w:rPr/>
      </w:pPr>
      <w:r>
        <w:rPr>
          <w:sz w:val="20"/>
          <w:szCs w:val="20"/>
        </w:rPr>
        <w:t>získavať informácie v priebehu vzdelávania využívaním všetkých metód a prostriedkov, ktoré sú k dispozícii,</w:t>
      </w:r>
    </w:p>
    <w:p>
      <w:pPr>
        <w:pStyle w:val="Normal"/>
        <w:numPr>
          <w:ilvl w:val="0"/>
          <w:numId w:val="3"/>
        </w:numPr>
        <w:ind w:left="567" w:hanging="567"/>
        <w:rPr>
          <w:sz w:val="20"/>
          <w:szCs w:val="20"/>
        </w:rPr>
      </w:pPr>
      <w:r>
        <w:rPr>
          <w:sz w:val="20"/>
          <w:szCs w:val="20"/>
        </w:rPr>
        <w:t>zhromažďovať, triediť, posudzovať a využívať informácie, ktoré by mohli prispieť k riešeniu daného problému alebo osvojiť si nové poznatk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Spôsobilosť byť demokratickým občanom</w:t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ind w:left="567" w:hanging="567"/>
        <w:rPr>
          <w:i/>
          <w:i/>
          <w:sz w:val="20"/>
          <w:szCs w:val="20"/>
          <w:u w:val="single"/>
        </w:rPr>
      </w:pPr>
      <w:r>
        <w:rPr>
          <w:sz w:val="20"/>
          <w:szCs w:val="20"/>
        </w:rPr>
        <w:t>formulovať a prezentovať svoje postoje v priebehu vzdelávania využívaním všetkých  metód a prostriedkov,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rPr>
          <w:i/>
          <w:i/>
          <w:sz w:val="18"/>
          <w:szCs w:val="20"/>
          <w:u w:val="single"/>
        </w:rPr>
      </w:pPr>
      <w:r>
        <w:rPr>
          <w:sz w:val="20"/>
          <w:szCs w:val="22"/>
        </w:rPr>
        <w:t>pochopiť globálnu povahu sveta a účasť človeka v ňom,</w:t>
      </w:r>
    </w:p>
    <w:p>
      <w:pPr>
        <w:pStyle w:val="Normal"/>
        <w:numPr>
          <w:ilvl w:val="0"/>
          <w:numId w:val="3"/>
        </w:numPr>
        <w:rPr>
          <w:i/>
          <w:i/>
          <w:sz w:val="18"/>
          <w:szCs w:val="20"/>
          <w:u w:val="single"/>
        </w:rPr>
      </w:pPr>
      <w:r>
        <w:rPr>
          <w:sz w:val="20"/>
          <w:szCs w:val="22"/>
        </w:rPr>
        <w:t>chápať význam zachovania mieru,</w:t>
      </w:r>
    </w:p>
    <w:p>
      <w:pPr>
        <w:pStyle w:val="Normal"/>
        <w:numPr>
          <w:ilvl w:val="0"/>
          <w:numId w:val="3"/>
        </w:numPr>
        <w:ind w:left="567" w:hanging="567"/>
        <w:rPr>
          <w:i/>
          <w:i/>
          <w:sz w:val="18"/>
          <w:szCs w:val="20"/>
          <w:u w:val="single"/>
        </w:rPr>
      </w:pPr>
      <w:r>
        <w:rPr>
          <w:sz w:val="20"/>
          <w:szCs w:val="22"/>
        </w:rPr>
        <w:t>chápať pojmy spravodlivosť, ľudské práva a zodpovednosť, aplikovať ich v globálnom kontexte a konať v súlade s morálnymi princípmi,</w:t>
      </w:r>
    </w:p>
    <w:p>
      <w:pPr>
        <w:pStyle w:val="Normal"/>
        <w:numPr>
          <w:ilvl w:val="0"/>
          <w:numId w:val="3"/>
        </w:numPr>
        <w:rPr>
          <w:i/>
          <w:i/>
          <w:sz w:val="18"/>
          <w:szCs w:val="20"/>
          <w:u w:val="single"/>
        </w:rPr>
      </w:pPr>
      <w:r>
        <w:rPr>
          <w:sz w:val="20"/>
          <w:szCs w:val="22"/>
        </w:rPr>
        <w:t>rozumieť politickému vývoju u nás i vo svete,</w:t>
      </w:r>
    </w:p>
    <w:p>
      <w:pPr>
        <w:pStyle w:val="Normal"/>
        <w:numPr>
          <w:ilvl w:val="0"/>
          <w:numId w:val="3"/>
        </w:numPr>
        <w:ind w:left="567" w:hanging="567"/>
        <w:rPr>
          <w:i/>
          <w:i/>
          <w:sz w:val="20"/>
          <w:szCs w:val="20"/>
          <w:u w:val="single"/>
        </w:rPr>
      </w:pPr>
      <w:r>
        <w:rPr>
          <w:sz w:val="20"/>
          <w:szCs w:val="20"/>
        </w:rPr>
        <w:t>preukázať vlastnú zodpovednosť za zverené veci, za svoje vlastné správanie sa, zdravie a spoluzodpovednosť za životné prostredie alebo stav spoločnosti ako celku.</w:t>
      </w:r>
    </w:p>
    <w:p>
      <w:pPr>
        <w:pStyle w:val="Normal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"/>
      <w:lvlJc w:val="left"/>
      <w:pPr>
        <w:tabs>
          <w:tab w:val="num" w:pos="567"/>
        </w:tabs>
        <w:ind w:left="0" w:hanging="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"/>
      <w:lvlJc w:val="left"/>
      <w:pPr>
        <w:tabs>
          <w:tab w:val="num" w:pos="567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"/>
      <w:lvlJc w:val="left"/>
      <w:pPr>
        <w:tabs>
          <w:tab w:val="num" w:pos="567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"/>
      <w:lvlJc w:val="left"/>
      <w:pPr>
        <w:tabs>
          <w:tab w:val="num" w:pos="567"/>
        </w:tabs>
        <w:ind w:left="0" w:hanging="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"/>
      <w:lvlJc w:val="left"/>
      <w:pPr>
        <w:tabs>
          <w:tab w:val="num" w:pos="567"/>
        </w:tabs>
        <w:ind w:left="0" w:hanging="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12:36:00Z</dcterms:created>
  <dc:creator>Ucitel</dc:creator>
  <dc:description/>
  <cp:keywords/>
  <dc:language>en-US</dc:language>
  <cp:lastModifiedBy>user</cp:lastModifiedBy>
  <cp:lastPrinted>2018-07-09T12:37:00Z</cp:lastPrinted>
  <dcterms:modified xsi:type="dcterms:W3CDTF">2018-07-09T10:38:00Z</dcterms:modified>
  <cp:revision>3</cp:revision>
  <dc:subject/>
  <dc:title>Názov predmetu</dc:title>
</cp:coreProperties>
</file>