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32 odevný dizajn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 hodín týždenne, spolu 180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298 M odevný dizajn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kteristika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Obsahom predmetu odevný dizajn je poskytnúť žiakom potrebné vedomosti, schopnosti a zručnosti z oblasti tvorby odevného dizajnu. Predmet umožňuje rozvíjať vlastnú tvorivú aktivitu žiakov a viesť ich samostatnému riešeniu úloh na základe vedomostí a schopností získaných v predmete výtvarná príprava a stimulovať zmysel pre mieru v oblasti priestorovej výtvarnej tektoniky.</w:t>
      </w:r>
    </w:p>
    <w:p>
      <w:pPr>
        <w:pStyle w:val="Normal"/>
        <w:ind w:firstLine="708"/>
        <w:jc w:val="both"/>
        <w:rPr/>
      </w:pPr>
      <w:r>
        <w:rPr/>
        <w:t>Predmet sa zameriava na tvorivé, často nekonvenčné postupy uplatnenia estetických princípov, využívaní netradičných materiálov a postupov, korešponduje so súčasným výtvarným umení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ele vyučovacieho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ieľom predmetu je poskytnúť žiakom základnú, ucelenú a podľa možností všestrannú orientáciu v histórii výtvarného umenia ako významnej súčasti ľudskej civilizácie i v jeho rôznorodých súčasných prejavoch.</w:t>
      </w:r>
    </w:p>
    <w:p>
      <w:pPr>
        <w:pStyle w:val="Normal"/>
        <w:ind w:firstLine="708"/>
        <w:jc w:val="both"/>
        <w:rPr/>
      </w:pPr>
      <w:r>
        <w:rPr/>
        <w:t>Predpokladom pre dosiahnutie tohto cieľa je uplatnenie nových moderných princípov, hľadanie nových inšpiračných pomôcok výpočtovej techniky a graf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o vyučovacom predmete ODI využívame pre utváranie a rozvíjanie nasledujúcich kľúčových kompetencií výchovné a vzdelávacie stratégie, ktoré žiakom umožňujú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každému porozumel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rPr/>
      </w:pPr>
      <w:r>
        <w:rPr/>
        <w:t>správne interpretovať získané fakty, vyvodzovať z nich závery a dôsled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rPr/>
      </w:pPr>
      <w:r>
        <w:rPr/>
        <w:t>hodnotiť a rešpektovať svoju vlastnú prácu a prácu i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poznávať problémy v priebehu ich vzdelávania z predmetu ODI  využívaním    </w:t>
      </w:r>
    </w:p>
    <w:p>
      <w:pPr>
        <w:pStyle w:val="Normal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rPr/>
      </w:pPr>
      <w:r>
        <w:rPr/>
        <w:t>hľadať, navrhovať alebo používať ďalšie metódy informácie alebo nástroje, ktoré by</w:t>
      </w:r>
    </w:p>
    <w:p>
      <w:pPr>
        <w:pStyle w:val="Normal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získavať informácie v priebehu vzdelávania využívaním všetkých metód </w:t>
      </w:r>
    </w:p>
    <w:p>
      <w:pPr>
        <w:pStyle w:val="Normal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rPr/>
      </w:pPr>
      <w:r>
        <w:rPr/>
        <w:t xml:space="preserve">         </w:t>
      </w:r>
      <w:r>
        <w:rPr/>
        <w:t xml:space="preserve">a spoluzodpovednosť za životné prostredie alebo stav spoločnosti ako celk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56:00Z</dcterms:created>
  <dc:creator>student</dc:creator>
  <dc:description/>
  <cp:keywords/>
  <dc:language>en-US</dc:language>
  <cp:lastModifiedBy>user</cp:lastModifiedBy>
  <cp:lastPrinted>2014-06-30T10:13:00Z</cp:lastPrinted>
  <dcterms:modified xsi:type="dcterms:W3CDTF">2014-06-30T08:13:00Z</dcterms:modified>
  <cp:revision>17</cp:revision>
  <dc:subject/>
  <dc:title>Názov predmetu</dc:title>
</cp:coreProperties>
</file>