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39 technológ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6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kteristika 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edmet svojím obsahom úzko nadväzuje na odborné predmety konštrukcia odevov, náuka o materiáli, odevný dizajn a odevná tvorb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borný predmet participuje na formovaní estetickej úrovne žiakov, pri bezprostrednom či sprostredkovanom vnímaní výsledkov ľudskej práce. Zvýšenú pozornosť je potrebné venovať exkurziám, ktoré sa musia dôkladne pripraviť po odbornej a bezpečnostnej stránke. Sú súčasťou vyučovania, dopĺňajú tematické celky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čebná osnova má rámcový charakter. Učiteľ rozpracuje ciele a obsah učiva v tematickom pláne pri dodržaní celkovej koncepcie predmetov. Obsah učiva prvého ročníka prechádza od základných pojmov a telovedných poznatkov, odevníckej somatometrie, zhotovenia nákresov polôh, nakladania materiálu, oddeľovania a zhotovenia technologických postupov jednotlivých odevov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Žiaci sa oboznámia s pracovnými prostriedkami a zariadeniami používanými v oddeľovacom, spojovacom, tvarovacom a dokončovacom procese. V priebehu štúdia sa naučia rozumieť vzťahom medzi novodobými materiálmi a ich technologickým spracovaním v súlade s ochranou životného prostredia. Počas štúdia žiaci majú možnosť rozvíjať svoje tvorivé myslenie pri navrhovaní odevov a zhotovovaní technologických postupov. Dôležitá je prepojenosť na vlastnú praktickú skúsenosť v predmete odevný dizajn a odevná tvorba. Úlohou je naučiť žiakov chápať výtvarné, konštrukčné a technologické požiadavky kladené na odev tak, aby bol realizovateľný.  Podrobná znalosť vlastností odevných materiálov a požiadaviek spotrebiteľov je nevyhnutná aj pri správnom kombinovaní materiálov na odeve, prispôsobenia konštrukcie strihu, či pri voľbe vhodnej technológie spracovani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natky o technologickom zhotovení odevov žiaci získajú postupne od najjednoduchších dámskych a pánskych výrobkov k náročnejším a zložitejším. Žiaci majú pochopiť základné pojmy, osvojiť si odbornú terminológiu z oblasti technológie. dosiahnuté v teoretickej časti predmetu sa vhodne dopĺňajú praktickým poznávaním tradičných i netradičných postupov pri zhotovovaní strihu, k čomu sa využíva dostupná didaktická technika. Žiaci sa naučia správny postup konštrukcie strihov a prispôsobovať strihy modelovou úpravo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yučujúci tvorivo využívajú všetky dostupné pomôcky, módne časopisy, odbornú literatúru, masmédiá, výpočtovú techniku v súlade s charakterom preberaného uč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iele vyučovacieho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ieľom predmetu je získať odborné vedomosti a zručnosti pri zhotovovaní základných druhov dámskych a pánskych odevov.  Naučiť žiakov zovšeobecňovať spoločné prvky všetkých druhov a typov odevov, sledovať módne a nové prvky a trendy a prenášať ich do technológie spracovania odevu. Cieľom je vytvorenie estetického cítenia a myslenia k daným skutočnostiam, ktoré korešpondujú s kreativit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KOO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všetkému porozum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poznávať problémy v priebehu ich vzdelávania z predmetu NAM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spoluzodpovednosť za životné prostredie alebo stav spoločnosti ako cel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55:00Z</dcterms:created>
  <dc:creator>student</dc:creator>
  <dc:description/>
  <cp:keywords/>
  <dc:language>en-US</dc:language>
  <cp:lastModifiedBy>user</cp:lastModifiedBy>
  <cp:lastPrinted>2011-07-12T12:23:00Z</cp:lastPrinted>
  <dcterms:modified xsi:type="dcterms:W3CDTF">2013-11-06T08:23:00Z</dcterms:modified>
  <cp:revision>13</cp:revision>
  <dc:subject/>
  <dc:title>Názov predmetu</dc:title>
</cp:coreProperties>
</file>