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  <w:gridCol w:w="4720"/>
      </w:tblGrid>
      <w:tr>
        <w:trPr>
          <w:trHeight w:val="735" w:hRule="atLeast"/>
        </w:trPr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zov predmetu</w:t>
            </w:r>
          </w:p>
        </w:tc>
        <w:tc>
          <w:tcPr>
            <w:tcW w:w="4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3. 1 slovenský jazyk a literatúra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ový rozsah výučby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 hodiny týždenne, spolu 99 vyučovacích hodín</w:t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čník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tí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ód a názov študijného odboru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362 M kozmetička a vizážistka,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446 K kozmetik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425 K kaderník-vizážista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8 M odevný dizajn</w:t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učovací jazyk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rakteristika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Predmet slovenský jazyk a literatúra sa člení na 2 základné zložky: slovenský jazyk </w:t>
      </w:r>
    </w:p>
    <w:p>
      <w:pPr>
        <w:pStyle w:val="Normal"/>
        <w:jc w:val="both"/>
        <w:rPr/>
      </w:pPr>
      <w:r>
        <w:rPr/>
        <w:t>(gramatika a sloh) a literárna zložka. Jadrom vyučovania slovenského jazyka je aktívny rozvoj vyjadrovania žiakov, ktorý sa opiera o nevyhnutné poznatky zo štylistiky a o všeobecnejšie poznanie systému jazyka, a preto sú jazykové témy funkčne zaradené k slohovým témam. Výber a štruktúra slohového učiva vychádza zo vzťahu: slohový postup – funkčný jazykový štýl – komunikatívna situácia, aby si žiak uvedomil dynamickosť a hybridnosť slohových útvarov.</w:t>
      </w:r>
    </w:p>
    <w:p>
      <w:pPr>
        <w:pStyle w:val="Normal"/>
        <w:jc w:val="both"/>
        <w:rPr/>
      </w:pPr>
      <w:r>
        <w:rPr/>
        <w:t>Úvod tvorí najjednoduchší informačný postup, pokračuje opisným a výkladovým slohovým postupom a končí sa praktickou rétorikou a aplikáciou poznatkov o štýle umeleckej prózy v písomnom rozprávaní.</w:t>
      </w:r>
    </w:p>
    <w:p>
      <w:pPr>
        <w:pStyle w:val="Normal"/>
        <w:jc w:val="both"/>
        <w:rPr/>
      </w:pPr>
      <w:r>
        <w:rPr/>
        <w:t>Obsahom sú mnohé slohové útvary, ktoré sa už vyučovali v ZŠ, no princíp spojenia školy so životom si vyžaduje ich upevnenie a prehĺbenie o nové javy a osobné skúsenosti žiakov.</w:t>
      </w:r>
    </w:p>
    <w:p>
      <w:pPr>
        <w:pStyle w:val="Normal"/>
        <w:jc w:val="both"/>
        <w:rPr/>
      </w:pPr>
      <w:r>
        <w:rPr/>
        <w:t>Výber a štruktúra jazykového učiva umožňuje hlbšie poznať systém jazyka a jeho jednotlivé roviny, čiže vedomosti žiakov odrážajú všeobecnejšie zákonitosti jazyka.</w:t>
      </w:r>
    </w:p>
    <w:p>
      <w:pPr>
        <w:pStyle w:val="Normal"/>
        <w:jc w:val="both"/>
        <w:rPr/>
      </w:pPr>
      <w:r>
        <w:rPr/>
        <w:t>Vo výbere a štruktúre učiva sa výrazne prejavuje zreteľ na rozvoj vyjadrovania žiakov s ustavičným dôrazom na diferenciáciu jazykových prostriedkov z hľadiska spisovnosti a slohovej platnosti. Tento cieľ sledujú aj štylizačné a textové cvičenia.</w:t>
      </w:r>
    </w:p>
    <w:p>
      <w:pPr>
        <w:pStyle w:val="Normal"/>
        <w:jc w:val="both"/>
        <w:rPr/>
      </w:pPr>
      <w:r>
        <w:rPr/>
        <w:t>Výber a štruktúra obsahu posilňuje učebný predmet tak vo vzťahu k ZŠ, ako aj vo vzťahu k ostatným učebným predmetom, no najmä vo vzťahu k literárnej zlož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terárna zložka ako relatívne samostatná súčasť predmetu SJL patrí k predmetom spoločenskovedným s výrazne esteticko-výchovným zameraním. Jej vyučovanie prebieha v úzkej súčinnosti s jazykovou výchovou, hlavne s jej slohovou zložkou.</w:t>
      </w:r>
    </w:p>
    <w:p>
      <w:pPr>
        <w:pStyle w:val="Normal"/>
        <w:jc w:val="both"/>
        <w:rPr/>
      </w:pPr>
      <w:r>
        <w:rPr/>
        <w:t>Obsah literatúry tvorí didakticky usporiadaný súbor vybraných diel a ukážok slovenskej a svetovej literatúry, ktorú žiaci poznávajú hlavne čítaním, počúvaním a pozeraním a ktorú si zväčša osvojujú ich interpretáciou. Literatúra obsahuje aj systém literárnovedných, teda literárnoteoretických, historických a kritických poznatkov, potrebných k poznávaniu a pochopeniu štruktúry, významu a funkcie literárneho diela, k poznávaniu a k pochopeniu podstaty a funkcie literatúry, zákonitosti vývoja a princípov literárno-estetickej komunikácie medzi literárnym dielom a čitateľom.</w:t>
      </w:r>
    </w:p>
    <w:p>
      <w:pPr>
        <w:pStyle w:val="Normal"/>
        <w:jc w:val="both"/>
        <w:rPr/>
      </w:pPr>
      <w:r>
        <w:rPr/>
        <w:t>Obsahom je tiež systém činností (percepčných, čitateľských, intelektuálnych, tvorivých a iných) potrebných k osvojeniu literárnych umeleckých diel a literárnovedných poznatk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ele vyučovacieho predmetu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Zahŕňajú v jazykovednej zložke najmä 3 súčasti: poznávaciu, rozvíjaciu a výchovnú, ktoré sú neoddeliteľné a navzájom prepojené. Žiaci si osvojujú poznatky o komunikácii z hľadiska metód racionálneho štúdia, poznatky o funkčných štýloch a slohových postupoch, o prostriedkoch súčasného spisovného jazyka a o ich používaní, o vzniku jazyka, jeho podstate ako systému znakov a o jeho funkcii v spoločnosti. </w:t>
      </w:r>
    </w:p>
    <w:p>
      <w:pPr>
        <w:pStyle w:val="Normal"/>
        <w:jc w:val="both"/>
        <w:rPr/>
      </w:pPr>
      <w:r>
        <w:rPr/>
        <w:t>Z hľadiska rozvíjacej cieľovej zložky si žiaci osvoja najmä zručnosť interpretovať texty, aplikovať v rámci jazykovej komunikácie samostatné racionálne štúdium, odborne citovať, výrazne a plynule čítať primeraný odborný resp. umelecký text, tvoriť rozličné druhy textov a poznatky nadobudnuté pri vyučovaní tejto zložky aplikovať v ostatných učebných predmetoch a naop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literárnej zložke je cieľom aktívne sa podieľať na intelektuálnom, citovom a mravnom rozvoji žiakov, tvorbe harmonicky rozvinutého človeka. Osvojené vedomosti, zručnosti a návyky by sa mali stať východiskom pre ďalšie vzdelávanie a sebavzdelávanie a základom pre aktívny celoživotný kontakt s literatúrou a umením.</w:t>
      </w:r>
    </w:p>
    <w:p>
      <w:pPr>
        <w:pStyle w:val="Normal"/>
        <w:jc w:val="both"/>
        <w:rPr/>
      </w:pPr>
      <w:r>
        <w:rPr/>
        <w:t>Základným prostriedkom realizácie tohto cieľa je literárno-umelecké dielo, jeho čítanie a interpretácia, ktorá je založená na pochopení významu textu, jeho zmyslu a vnútornom citovom prežívaní estetických a myšlienkových hodnôt, ktoré sú v diele obsiahnuté. Účinok výchovno-vzdelávacieho pôsobenia prostredníctvom literatúry a umenia by sa mal prejaviť pri utváraní plnohodnotného spôsobu života, voľbe správnej životnej cesty, orientácii vo vlastnom živote a jeho problémoch, sebarealizácii v demokratickej a humánnej spoloč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datok k tematickému plánu: Začlenenie čitateľskej gramotnosti do vyučov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jem čitateľská gramotnosť zahŕňa okrem porozumenia textu aj vzťah človeka k čítaniu, schopnosť reprodukovať prečítaný text, aplikovať zistené informácie v praxi, teda schopnosť pracovať s nimi pri riešení tvorivých úloh. </w:t>
      </w:r>
    </w:p>
    <w:p>
      <w:pPr>
        <w:pStyle w:val="Normal"/>
        <w:rPr/>
      </w:pPr>
      <w:r>
        <w:rPr/>
        <w:t>Dôležitá je integrácia čitateľskej gramotnosti aj do aktivít v mimovyučovacom čase, a to vo forme súťaží, besied, školskej knižnice, práce v školskom časopise, spolupráce pri tvorbe materiálov do rozhlasového okienka, návštevy divadla, výchovného koncertu, rôznych typov knižníc, pravidelnej olympiády a podpory vlastnej tvorby študentov.</w:t>
      </w:r>
    </w:p>
    <w:p>
      <w:pPr>
        <w:pStyle w:val="Normal"/>
        <w:rPr/>
      </w:pPr>
      <w:r>
        <w:rPr/>
        <w:t>Čitateľská gramotnosť je implementovaná do jednotlivých tematických celkov s využitím vhodných metód, foriem a prostriedk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Vo vyučovacom predmete SJL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každému porozume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e interpretovať získané fakty, vyvodzovať z nich závery a dô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dnotiť a rešpektovať svoju vlastnú prácu a prácu i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ozpoznávať problémy v priebehu ich vzdelávania z predmetu SJL využívaním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ľadať, navrhovať alebo používať ďalšie metódy informácie alebo nástroje, ktoré b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ískavať informácie v priebehu vzdelávania využívaním všetkých metód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 spoluzodpovednosť za životné prostredie alebo stav spoločnosti ako cel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ratégie vyučovani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660" w:type="dxa"/>
        <w:jc w:val="left"/>
        <w:tblInd w:w="-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3723"/>
        <w:gridCol w:w="3657"/>
      </w:tblGrid>
      <w:tr>
        <w:trPr>
          <w:trHeight w:val="312" w:hRule="atLeast"/>
        </w:trPr>
        <w:tc>
          <w:tcPr>
            <w:tcW w:w="328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7380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 vyučovania</w:t>
            </w:r>
          </w:p>
        </w:tc>
      </w:tr>
      <w:tr>
        <w:trPr>
          <w:trHeight w:val="300" w:hRule="atLeast"/>
        </w:trPr>
        <w:tc>
          <w:tcPr>
            <w:tcW w:w="32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2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ódy</w:t>
            </w:r>
          </w:p>
        </w:tc>
        <w:tc>
          <w:tcPr>
            <w:tcW w:w="365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ráce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zivojnová literatúra - svetová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Informačnoreceptívna </w:t>
            </w:r>
            <w:r>
              <w:rPr>
                <w:color w:val="000000"/>
                <w:sz w:val="20"/>
                <w:szCs w:val="20"/>
              </w:rPr>
              <w:t>( IR) - výklad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Reproduktívna</w:t>
            </w:r>
            <w:r>
              <w:rPr>
                <w:color w:val="000000"/>
                <w:sz w:val="20"/>
                <w:szCs w:val="20"/>
              </w:rPr>
              <w:t xml:space="preserve"> ( R) - riadený rozhovor, 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textom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amostatná práca žiakov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podrobný rozbor literárneho textu,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Heuristická</w:t>
            </w:r>
            <w:r>
              <w:rPr>
                <w:color w:val="000000"/>
                <w:sz w:val="20"/>
                <w:szCs w:val="20"/>
              </w:rPr>
              <w:t xml:space="preserve"> ( H) - rozhovor, riešenie úloh</w:t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etický rozbor básnického textu.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zivojnová literatúra -slovenská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oézia)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ý rozbor diela, rozhovor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 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 rozhovor, čítanie s porozumením,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beseda o knihe, 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analýza literárneho textu</w:t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edovanie videofilmu.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zivojnová literatúra -slovenská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róza)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diela, rozhovor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65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referát, čítanie 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bo počúvanie vybraných textov z lit.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dzivojnová literatúra - slovenská 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, diferencovaná práca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dráma)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textu,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lit.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pretácia získaných vedomostí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xtom, referát, video, audio,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,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ferencovaná práca, motivačné čítanie,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adený rozbor textu, komparácia balád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deovo-estetický rozbor básní, exkurzia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 stopách štúrovských básnikov.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unikácia a sloh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 so zápisom, mapovanie pojmov,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ka, štylizačné cvičenia,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mostatné štúdium odbornej 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zorovanie a vysvetľovanie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slovníkovej literatúry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komunikačných javov, skupinová práca -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tvorba komunikačných reťazcov,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rainstorming, tvorba základných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lohy na využitie jazykových prostriedkov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hových útvarov, slohové cvičenia,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ešenie komunikačných rébusov,</w:t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kurzia do knižnice.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mediálna komunikácia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R - problémový výklad a samostatná 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xikologické cvičenia, čítanie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žiakov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 porozumením, práca dvojíc s rôznorodý-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- rozbor textu z hľadiska diferenciácie 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i textami, správnymi aj nesprávnymi 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nej zásoby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ypmi slov, nácvičný diktát.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didaktická jazyková hra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matika a jazyk: indoeurópske a slovanské jazyky, ortoepia a ortografia;vznik a vývin slovenčiny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 so zápisom, dialogizácia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všestranný gramatický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vysvetľovanie odlišností, všstranný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bor,riešenie krížoviek, didaktická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ramatický rozbor, riešenie gramatických 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zyková hra, fixačný diktát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ravopisných hlavolamov, odôvodňova-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 pravopisu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 - vyvodzovanie pozorovaním, 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blémovo-skupinová práca, súťaž</w:t>
            </w:r>
          </w:p>
        </w:tc>
        <w:tc>
          <w:tcPr>
            <w:tcW w:w="3657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Učebné zdroj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1147" w:type="dxa"/>
        <w:jc w:val="left"/>
        <w:tblInd w:w="-1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8"/>
        <w:gridCol w:w="2444"/>
        <w:gridCol w:w="1619"/>
        <w:gridCol w:w="2411"/>
        <w:gridCol w:w="1745"/>
      </w:tblGrid>
      <w:tr>
        <w:trPr>
          <w:trHeight w:val="816" w:hRule="atLeast"/>
        </w:trPr>
        <w:tc>
          <w:tcPr>
            <w:tcW w:w="2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4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61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241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74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20"/>
                <w:szCs w:val="20"/>
              </w:rPr>
              <w:t>(internet, knižnica, ...)</w:t>
            </w:r>
          </w:p>
        </w:tc>
      </w:tr>
      <w:tr>
        <w:trPr>
          <w:trHeight w:val="300" w:hRule="atLeast"/>
        </w:trPr>
        <w:tc>
          <w:tcPr>
            <w:tcW w:w="2928" w:type="dxa"/>
            <w:tcBorders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zivojnová literatúra - svetová</w:t>
            </w:r>
          </w:p>
        </w:tc>
        <w:tc>
          <w:tcPr>
            <w:tcW w:w="244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bert, Ivanová, Keruľová: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a III., Litera 199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Čítanka pre 3. ročník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sányiová - Čítanka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 stredoškolákov 1, 2,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ia Print 2004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raktívna tabuľa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8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8" w:type="dxa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zivojnová literatúra -slovenská</w:t>
            </w:r>
          </w:p>
        </w:tc>
        <w:tc>
          <w:tcPr>
            <w:tcW w:w="244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bert, Ivanová, Keruľová: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oézia)</w:t>
            </w:r>
          </w:p>
        </w:tc>
        <w:tc>
          <w:tcPr>
            <w:tcW w:w="244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a III., Litera 199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v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Čítanka pre 3. ročník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eraktívna tabuľa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raktívna tabuľa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borné filmy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8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8" w:type="dxa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zivojnová literatúra -slovenská</w:t>
            </w:r>
          </w:p>
        </w:tc>
        <w:tc>
          <w:tcPr>
            <w:tcW w:w="244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bert, Ivanová, Keruľová: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róza)</w:t>
            </w:r>
          </w:p>
        </w:tc>
        <w:tc>
          <w:tcPr>
            <w:tcW w:w="244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a III., Litera 199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v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Čítanka pre 3. ročník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raktívna tabuľa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tebook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D prehrávač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VD prehrávač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8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8" w:type="dxa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dzivojnová literatúra - slovenská </w:t>
            </w:r>
          </w:p>
        </w:tc>
        <w:tc>
          <w:tcPr>
            <w:tcW w:w="244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bert, Ivanová, Keruľová: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gnetofón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dráma)</w:t>
            </w:r>
          </w:p>
        </w:tc>
        <w:tc>
          <w:tcPr>
            <w:tcW w:w="244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a III., Litera 199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v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Čítanka pre 3. ročník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raktívna tabuľa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8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zykoveda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Hincová - Húsková: Slovenský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ýpočtová technika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áborská, Húsková, Hincová :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nižnica,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jazyk pre I.- IV. ročník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vičebnica SJ pre 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erne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2007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 roč. SŠ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raktívna tabuľa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2008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9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bil, diár,</w:t>
            </w:r>
          </w:p>
        </w:tc>
        <w:tc>
          <w:tcPr>
            <w:tcW w:w="1745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nník</w:t>
            </w:r>
          </w:p>
        </w:tc>
        <w:tc>
          <w:tcPr>
            <w:tcW w:w="174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60" w:type="dxa"/>
        <w:jc w:val="left"/>
        <w:tblInd w:w="-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2477"/>
        <w:gridCol w:w="1619"/>
        <w:gridCol w:w="1936"/>
        <w:gridCol w:w="1931"/>
      </w:tblGrid>
      <w:tr>
        <w:trPr>
          <w:trHeight w:val="816" w:hRule="atLeast"/>
        </w:trPr>
        <w:tc>
          <w:tcPr>
            <w:tcW w:w="19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47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61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93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93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20"/>
                <w:szCs w:val="20"/>
              </w:rPr>
              <w:t>(internet, knižnica, ...)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orecký: Základy jazykovedy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78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1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zykové prostriedky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ráľ: Pravidlá slovenskej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tebook,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ôzne typy slovníkov -</w:t>
            </w:r>
          </w:p>
        </w:tc>
        <w:tc>
          <w:tcPr>
            <w:tcW w:w="19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lektronické a printo-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výslovnosti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,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azeologický,</w:t>
            </w:r>
          </w:p>
        </w:tc>
        <w:tc>
          <w:tcPr>
            <w:tcW w:w="19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é médiá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nonymický,</w:t>
            </w:r>
          </w:p>
        </w:tc>
        <w:tc>
          <w:tcPr>
            <w:tcW w:w="193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raktívna tabuľa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Hincová - Húsková: Slovenský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udzích slov,</w:t>
            </w:r>
          </w:p>
        </w:tc>
        <w:tc>
          <w:tcPr>
            <w:tcW w:w="19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jazyk pre I.- IV. ročník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loven. jazyka, atď.</w:t>
            </w:r>
          </w:p>
        </w:tc>
        <w:tc>
          <w:tcPr>
            <w:tcW w:w="19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2007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1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matika a pravopis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strík: Moderná slovenčina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,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bierky gramat. úloh</w:t>
            </w:r>
          </w:p>
        </w:tc>
        <w:tc>
          <w:tcPr>
            <w:tcW w:w="19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nižnica,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ýpočtová technika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pravopisných cvičení</w:t>
            </w:r>
          </w:p>
        </w:tc>
        <w:tc>
          <w:tcPr>
            <w:tcW w:w="19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ernet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aulíny, Ripka: Krátka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raktívna tabuľa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amatika slovenská, 1997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incová, Húsková: Slovenský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azyk pre I.-IV. roč. SŠ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2007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19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4:30:00Z</dcterms:created>
  <dc:creator>student</dc:creator>
  <dc:description/>
  <cp:keywords/>
  <dc:language>en-US</dc:language>
  <cp:lastModifiedBy>user</cp:lastModifiedBy>
  <cp:lastPrinted>2018-07-10T09:14:00Z</cp:lastPrinted>
  <dcterms:modified xsi:type="dcterms:W3CDTF">2018-07-10T07:14:00Z</dcterms:modified>
  <cp:revision>19</cp:revision>
  <dc:subject/>
  <dc:title>Názov predmetu</dc:title>
</cp:coreProperties>
</file>