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12.34 výtvarná príprav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 hodiny týždenne, spolu 132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Výtvarná príprava je vyučovací predmet , ktorý poskytuje žiakom vyjadrovacie predpoklady pre samostatnú tvorbu.</w:t>
      </w:r>
    </w:p>
    <w:p>
      <w:pPr>
        <w:pStyle w:val="Normal"/>
        <w:ind w:firstLine="708"/>
        <w:jc w:val="both"/>
        <w:rPr/>
      </w:pPr>
      <w:r>
        <w:rPr/>
        <w:t>Podporuje rozvoj výtvarného myslenia žiakov, osvojenie výtvarného jazyka. Vytvára predpoklady pre tvorbu výtvarno-umeleckých artefaktov.</w:t>
      </w:r>
    </w:p>
    <w:p>
      <w:pPr>
        <w:pStyle w:val="Normal"/>
        <w:ind w:firstLine="708"/>
        <w:jc w:val="both"/>
        <w:rPr/>
      </w:pPr>
      <w:r>
        <w:rPr/>
        <w:t>V 2.ročníku tvoria predmet dva základné tematické okruhy smerujúce k poznaniu a ovládnutiu základných prvkov výtvarného jazyka a prostriedkov výstavby kompozí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ieľom predmetu je rozvíjať u žiakov tvorivosť prostredníctvom výtvarného myslenia, schopnosť pozorovať, analyzovať, hodnotiť prírodné a spoločenské javy z výtvarného hľadiska, kultivovať ich výtvarné videnie, výtvarnú pamäť a fantáziu.</w:t>
      </w:r>
    </w:p>
    <w:p>
      <w:pPr>
        <w:pStyle w:val="Normal"/>
        <w:jc w:val="both"/>
        <w:rPr/>
      </w:pPr>
      <w:r>
        <w:rPr/>
        <w:t>Naučiť žiakov vyjadrovať myšlienky a predstavy pomocou výtvarného jazyka a naučiť žiakov ovládať výtvarné vyjadrovacie tech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VPR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VPR 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 spoluzodpovednosť za životné prostredie alebo stav spoločnosti ako cel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6:00Z</dcterms:created>
  <dc:creator>student</dc:creator>
  <dc:description/>
  <cp:keywords/>
  <dc:language>en-US</dc:language>
  <cp:lastModifiedBy>Ucitel</cp:lastModifiedBy>
  <cp:lastPrinted>2008-07-02T12:01:00Z</cp:lastPrinted>
  <dcterms:modified xsi:type="dcterms:W3CDTF">2014-02-06T12:36:00Z</dcterms:modified>
  <cp:revision>14</cp:revision>
  <dc:subject/>
  <dc:title>Názov predmetu</dc:title>
</cp:coreProperties>
</file>