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29 psychológia a spoločenská       komunikác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rozsah výuč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hodina týždenne, spolu 33 vyuč. hodí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ční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tí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a názov študijného odb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6 K kozmeti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5 K kaderník-vizážist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čovací jazy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redmet psychológia a spoločenská komunikácia v študijnom odbore 6446 K kozmetik vychádza zo základnej charakteristiky absolventa 4-ročného študijného odboru v Štátnom vzdelávacom programe Ekonomika a organizácia, obchod a služby a výkonových a obsahových štandardov konkrétneho odboru.  Jeho obsah je modifikovaný na potreby odboru kozmetik a štrukturovaný do troch základných tematických celko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vod do psychológie, všeobecná psychológ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kovaná psychológia v práci kozmetik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ciálna interakcia so zákazník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vod do psychológie poskytuje základný rámec všeobecnej psychológie, na ktorom je možné rozvíjať ďalšie poznatky, zručnosti a kompetencie. Žiak sa oboznámi s definíciou psychológie, systémom základných a aplikovaných psychologických disciplín, základnými pojmami psychika, prežívanie, správanie, vedomie a nevedomie a s biologickou a sociálnou determináciou psychiky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ruhý tematický celok spočívaj v aplikovanej psychológii emocionálnej inteligencie. Jednotlivé zložky EQ sa precvičujú v sociálno-psychologickom výcviku a žiak má možnosť zdokonaľovať svoje osobnostné kompetencie a osobnostnú zrelosť. Prvou zložkou EQ je sebauvedomenie, v ktorej si má osvojiť schopnosť orientovať sa vo vlastných duševných pochodoch a objektívne hodnotiť ich dopad, má byť schopný reálneho sebahodnotenia a uvedomenia si vlastných plusov a mínusov. S tým súvisí jeho zdravá sebadôvera, vedomie vlastnej ceny, možností a schopností. Druhým pilierom EQ je sebaovládanie ako schopnosť zvládať okamžité impulzy a emócie, čo je pre kvalitu života, prácu, úspech, komunikáciu a medziľudské vzťahy veľmi dôležité. Rovnako je dôležitá motivácia, tretia zložka EQ, ako schopnosť odložiť uspokojenie a silou vôle prinášať určité obete. Žiak má pochopiť, že práve kombinácia určitého talentu a schopnosti vydržať aj cez neúspechy a porážky, prispieva k úspechu človeka a jeho spokojnosti a vyrovnanosti. Posledné dve zložky EQ sa sústreďujú na medziľudské vzťahy – ide o empatiu a sociálnu inteligenciu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si dobre usporiadať svoje pracovné záväzky a ča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ociálna interakcia a nácvik sociálnych kompetencií rozvíja predchádzajúce vedomosti a zručnosti. Je založený na teoretickom zvládnutí a praktickom precvičení komunikačných zručností v pracovnom i osobnom živote. Žiak sa naučí rozpoznávať chyby pri posudzovaní druhých ľudí, správne komunikovať so zákazníkom vo verbálnej aj neverbálnej rovine a rozlíšiť asertívne správanie od pasívneho a agresívneh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vnútornej motivácie, socializácie a komunikačných zručností, hodnotovej vyspelosti a kreatívneho štýlu života. Tomu sú prispôsobené aj metódy, formy a prostriedky práce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 sociálno-psychologickom výcviku EQ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ele vyučovacieho predme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ieľom predmetu Komunikácia je rozvíjať nonkognitívne schopnosti žiakov v ich sebauvedomení, sebaovládaní, motivácii, empatii a sociálnej inteligencii. Žiaci sa učia chápať samých seba a ostaných ľudí, čím sa buduje ich osobnostná a emočná zrelosť v osobnom a pracovnom živote. Žiaci sa podľa individuálnych schopností zdokonalia  v afektívnych zručnostiach, ktoré holisticky rozvíjajú jeho osobnosť, napr. komunikačné kompetencie, tímové, asertívne, rozvíjanie tolerancie, kreativity, sebadisciplíny, diskrétnosti, iniciatívnosti a adaptab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gnitívne spôsobil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práce s informačnými fondami (literatúra, časopisy, internet), spracovávať ich a kriticky interpret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riešenia problémov a navrhovania riešení, hovoriť na verejnosti, vyjadriť svoj názor a brať do úvahy názory druhých, správne diskutovať, argumentovať, kritizovať a prijímať kritiku, byť asertívny a robiť rozhodnut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morálnu hodnotovú vyspelosť a autoreguláci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esť k nájdeniu zmyslu bytia, života, vzťahov, prá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e vyučov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814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047"/>
        <w:gridCol w:w="1830"/>
      </w:tblGrid>
      <w:tr>
        <w:trPr>
          <w:trHeight w:val="213" w:hRule="atLeast"/>
        </w:trPr>
        <w:tc>
          <w:tcPr>
            <w:tcW w:w="4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5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tratégia vyučovania</w:t>
            </w:r>
          </w:p>
        </w:tc>
      </w:tr>
      <w:tr>
        <w:trPr>
          <w:trHeight w:val="213" w:hRule="atLeast"/>
        </w:trPr>
        <w:tc>
          <w:tcPr>
            <w:tcW w:w="4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Metódy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Formy práce</w:t>
            </w:r>
          </w:p>
        </w:tc>
      </w:tr>
      <w:tr>
        <w:trPr>
          <w:trHeight w:val="665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</w:tc>
      </w:tr>
      <w:tr>
        <w:trPr>
          <w:trHeight w:val="1646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II. Aplikovaná psychológ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 práci kozmeti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lá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okratovský dial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ramatizác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sebahodnote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ŽOS - žalujem, obhajujem, súdi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Heuristická metóda – DI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y relaxáci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Sociálna interakcia so zákazníko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akčné aktivit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Reproduktívna - riadený rozhov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anelová diskus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Metóda incident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ípadové metód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Konfliktné metódy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rojektová prác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čebné zdro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692" w:type="dxa"/>
        <w:jc w:val="left"/>
        <w:tblInd w:w="-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652"/>
        <w:gridCol w:w="1727"/>
        <w:gridCol w:w="2105"/>
        <w:gridCol w:w="2056"/>
      </w:tblGrid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Názov tematického celku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dborná literatúra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Didaktická technik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ateriálne výučbové prostriedk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Ďalšie zdroje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.  Úvod do psychológie, všeobecná psychológ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,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anovič, J.: Psychológia pre gymnáziá. BA: SPN 198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č, M.: Základy psychológie. BA: SPN 1998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. Aplikovaná psychológi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 práci kozmet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Emoční inteligence. Praha: Columbus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oleman, D.: Práce s EQ. Praha: Columbus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hapiro, L. E.: EQ dítěte a její rozvoj. Praha: Portál 199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Hry pro tvořivé myšlení. Praha: Portál 2004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rtmannová, R.: Jak zacházet s agresivitou. Praha: Portál 1996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oppe, S. – Krabel, J.: Sociálně psychologické hry pre dospívající. Praha: Portál 200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feffer, S.: Rozvíjíme emoce dětí. Praha: Portál 2003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uchlíková, I. a kol.: Zvládání emočních problému školáků. Praha: Portál 2005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imanovský, Z. – Mertin, V.: Hry pomáhají s problémy. Praha: Portál 1996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III. Sociálna interakcia so zákazníko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jdošová, S. – Milla, M. – Šveda, P.: 100 hier na rozvoj osobnosti. BA: Slovenský skauting 2009</w:t>
            </w:r>
          </w:p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opel, W. K.: Skupinové hry pro život. Praha: Portál 2009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 xml:space="preserve">P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ataprojekt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tabuľa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Pomôcky na interakčné hry (výkresy, fixky, formuláre a pod.)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internet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4:00Z</dcterms:created>
  <dc:creator>peto</dc:creator>
  <dc:description/>
  <cp:keywords/>
  <dc:language>en-US</dc:language>
  <cp:lastModifiedBy>user</cp:lastModifiedBy>
  <cp:lastPrinted>2018-07-10T09:45:00Z</cp:lastPrinted>
  <dcterms:modified xsi:type="dcterms:W3CDTF">2018-07-10T07:45:00Z</dcterms:modified>
  <cp:revision>75</cp:revision>
  <dc:subject/>
  <dc:title/>
</cp:coreProperties>
</file>