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44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51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1. 73 ekonomika</w:t>
            </w:r>
          </w:p>
        </w:tc>
      </w:tr>
      <w:tr>
        <w:trPr>
          <w:trHeight w:val="112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asový rozsah výučby</w:t>
            </w:r>
          </w:p>
        </w:tc>
        <w:tc>
          <w:tcPr>
            <w:tcW w:w="51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hodiny týždenne, spolu 66 vyučovacích hodín</w:t>
            </w:r>
          </w:p>
        </w:tc>
      </w:tr>
      <w:tr>
        <w:trPr>
          <w:trHeight w:val="114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čník </w:t>
            </w:r>
          </w:p>
        </w:tc>
        <w:tc>
          <w:tcPr>
            <w:tcW w:w="51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ý</w:t>
            </w:r>
          </w:p>
        </w:tc>
      </w:tr>
      <w:tr>
        <w:trPr/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ód a názov učebného odboru</w:t>
            </w:r>
          </w:p>
        </w:tc>
        <w:tc>
          <w:tcPr>
            <w:tcW w:w="51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426 L vlasová kozmetika   </w:t>
            </w:r>
          </w:p>
        </w:tc>
      </w:tr>
      <w:tr>
        <w:trPr/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učovací jazyk</w:t>
            </w:r>
          </w:p>
        </w:tc>
        <w:tc>
          <w:tcPr>
            <w:tcW w:w="51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bsah výučby vychádza zo vzdelávacej oblasti </w:t>
      </w:r>
      <w:r>
        <w:rPr>
          <w:rFonts w:cs="Arial" w:ascii="Arial" w:hAnsi="Arial"/>
          <w:i/>
          <w:sz w:val="20"/>
          <w:szCs w:val="20"/>
        </w:rPr>
        <w:t>„Technologické a technické vzdelávanie“</w:t>
      </w:r>
      <w:r>
        <w:rPr>
          <w:rFonts w:cs="Arial" w:ascii="Arial" w:hAnsi="Arial"/>
          <w:sz w:val="20"/>
          <w:szCs w:val="20"/>
        </w:rPr>
        <w:t xml:space="preserve"> ŠVP 64 Ekonomika a organizácia, obchod a služby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konomika patrí k ťažiskovým odborným vyučovacím predmetom. Vytvára základ ekonomického vzdelania a rozvíja intelektuálne schopnosti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Žiaci získavajú najskôr prehľad o základných ekonomických pojmoch, trhu a trhovom mechanizme, hospodárskom cykle, inflácii a nezamestnanosti. Potom si osvoja problematiku národného hospodárstva, nadobudnú vedomosti o podniku a jeho právnych formách, vecnej a ekonomickej stránke činnosti podniku. Vo vyššom ročníku pochopia vzťah podniku k okoliu – bankám, poisťovniam a rozpočtovej sústave. Učivo zohľadňuje aj požiadavky podnikateľskej sféry, príslušného regiónu, trendy vývoja v danom odbore a aktualizáciu právnych predpis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Ťažiskom vyučovania nebude len opis ekonomických javov a procesov, ale aj uvádzanie žiakov do problémových situácií a hľadanie optimálnych riešení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 výklade učiva sa kladie dôraz na konkrétne príklady, schémy, ktoré znázorňujú a vysvetľujú určité hospodárske javy a procesy v prevádzkach, nadväzuje sa na skúsenosti žiakov z odborného výcviku. Dôsledne sa uplatňujú medzipredmetové vzťahy, čo je podmienkou na pochopenie nielen ekonomických javov a procesov, ale aj praktickej použiteľnosti ekonomických vedomostí ako základného motivačného faktoru učenia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edmete budú využívané prvky finančnej gramotnosti, ktorej cieľom  je upriamenie pozornosti žiakov na na ich vlastnú schopnosť využívať poznatky, zručnosti a skúsenosti na efektívne riadenie vlastných finančných zdrojov a tak zaistiť celoživotné finančné zabezpečenie seba a svojej domácnosti. Finančné vzdelávanie žiakom by malo poskytovať dostatočné znalosti a nástroje, ktoré vedú k lepšiemu porozumeniu finančných produktov a pojmov tak, aby sa mohli správne rozhodovať a aby sa svojimi rozhodnutiami nedostali do problematických situácií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eľom vyučovacieho predmetu je poskytnúť žiakom základné poznatky z makroekonomiky, podnikovej ekonomiky ako aj odborné ekonomické vedomosti z oblasti terciálnej sféry národného hospodárstva.  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né ekonomické pojmy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h a trhový mechanizmus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Výkladovo-ilustratívna metóda Reproduktívna metód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 medzi študent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é hospodárstvo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Problémovo-výkladov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rané kapitoly finančnej gramotnosti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nik a právne formy podnikani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literatúrou, internetom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implementácii prvkov finančnej gramotnosti do predmetu bude využívaná on-line učebnica JA Slovensko z programu Viac ako peniaze</w:t>
      </w:r>
    </w:p>
    <w:p>
      <w:pPr>
        <w:pStyle w:val="Normal"/>
        <w:ind w:right="100" w:hanging="0"/>
        <w:rPr/>
      </w:pPr>
      <w:hyperlink r:id="rId2">
        <w:r>
          <w:rPr>
            <w:rStyle w:val="InternetLink"/>
          </w:rPr>
          <w:t>http://www.viacakopeniaze.sk/showdoc.do?docid=1463</w:t>
        </w:r>
      </w:hyperlink>
    </w:p>
    <w:p>
      <w:pPr>
        <w:pStyle w:val="Normal"/>
        <w:ind w:right="100" w:hanging="0"/>
        <w:rPr/>
      </w:pPr>
      <w:r>
        <w:rPr/>
      </w:r>
    </w:p>
    <w:p>
      <w:pPr>
        <w:pStyle w:val="Normal"/>
        <w:ind w:left="120" w:right="100" w:firstLine="708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Obsah učiva finančného vzdelávania je v nasledujúcej tabuľke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>
          <w:trHeight w:val="84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celo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ľ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</w:tr>
      <w:tr>
        <w:trPr>
          <w:trHeight w:val="84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Vybrané kapitoly finančnej gramotnost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venie domácnosti, podnikov a štátu vo svete peňazí, princípy dokladovosti a opatrnosti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Príjmy a výdavky, ich evidencia vo vzťahu k štátu a sebe samém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Žiak pochopí význam vo vedení evidencie v domácnosti a v podniku, ovláda náležitosti dokladov, vie posúdiť obsah dokladu.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né ekonomické pojmy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chultz I., Schultzová, A.: Právna náuka pre OA a HA, SPN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(Hospodárske noviny podľa potreby)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h a trhový mechanizmus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Hartmanová, E. a kol.: Marketing pre učebné a študijné odbory SOU, 2008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 (Hospodárske noviny podľa potreb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é hospodárstvo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 (Hospodárske noviny podľa potreb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rané kapitoly finančnej gramotnosti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-line učebnica JA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nik a právne formy podnikani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, Jakubeková, M.: Ekonomika pre učebné odbory výrobného a nevýrobného zamerania, SPN, 200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vnostenský zák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ý zákonní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851" w:footer="709" w:bottom="851"/>
          <w:pgNumType w:start="58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ROČNÍK: PRVÝ, </w:t>
      </w:r>
      <w:r>
        <w:rPr>
          <w:rFonts w:cs="Arial" w:ascii="Arial" w:hAnsi="Arial"/>
          <w:b/>
          <w:i/>
        </w:rPr>
        <w:t xml:space="preserve">6426 4 vlasová kozmetika   </w:t>
      </w:r>
    </w:p>
    <w:tbl>
      <w:tblPr>
        <w:tblW w:w="535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19"/>
        <w:gridCol w:w="1082"/>
        <w:gridCol w:w="692"/>
        <w:gridCol w:w="833"/>
        <w:gridCol w:w="1809"/>
        <w:gridCol w:w="2919"/>
        <w:gridCol w:w="2640"/>
        <w:gridCol w:w="1391"/>
        <w:gridCol w:w="1948"/>
      </w:tblGrid>
      <w:tr>
        <w:trPr>
          <w:trHeight w:val="481" w:hRule="atLeast"/>
        </w:trPr>
        <w:tc>
          <w:tcPr>
            <w:tcW w:w="166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14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ZPIS UČIVA PREDMETU:  </w:t>
            </w:r>
            <w:r>
              <w:rPr>
                <w:rFonts w:cs="Arial" w:ascii="Arial" w:hAnsi="Arial"/>
                <w:b/>
              </w:rPr>
              <w:t xml:space="preserve">EKONOMIKA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                2 hodiny týždenne, spolu 66 vyučovacích hodí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siac</w:t>
            </w:r>
          </w:p>
        </w:tc>
        <w:tc>
          <w:tcPr>
            <w:tcW w:w="2301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émy 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iny</w:t>
            </w:r>
          </w:p>
        </w:tc>
        <w:tc>
          <w:tcPr>
            <w:tcW w:w="83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radie hod.</w:t>
            </w:r>
          </w:p>
        </w:tc>
        <w:tc>
          <w:tcPr>
            <w:tcW w:w="180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zipredmetové vzťahy</w:t>
            </w:r>
          </w:p>
        </w:tc>
        <w:tc>
          <w:tcPr>
            <w:tcW w:w="291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čakáva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elávacie výstupy</w:t>
            </w:r>
          </w:p>
        </w:tc>
        <w:tc>
          <w:tcPr>
            <w:tcW w:w="26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itériá hodnotenia vzdelávacích výstupov</w:t>
            </w:r>
          </w:p>
        </w:tc>
        <w:tc>
          <w:tcPr>
            <w:tcW w:w="1391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 hodnotenia</w:t>
            </w:r>
          </w:p>
        </w:tc>
        <w:tc>
          <w:tcPr>
            <w:tcW w:w="1948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stried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notenia</w:t>
            </w:r>
          </w:p>
        </w:tc>
      </w:tr>
      <w:tr>
        <w:trPr>
          <w:trHeight w:val="123" w:hRule="atLeast"/>
        </w:trPr>
        <w:tc>
          <w:tcPr>
            <w:tcW w:w="449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1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Základné ekonomické pojmy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4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391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X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X..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ómia – mikro a makr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 – typ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eby – člene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ky, služby – člene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iaze – formy, funkc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ýroba – výrobné faktory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-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-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-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-10.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rozdiel medzi ekonómiou a ekonomik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sť príklady na uspokojenie potrieb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 pojem statok, služb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funkcie peňaz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rozdiel medzi tovarom a výrobko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ť dôležitosť výrobných faktorov pri realizácii výroby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hopil rozdiel medzi ekonómiou a ekonomik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dol príklady na uspokojenie potrieb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l pojem statok, služb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funkcie peňaz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rozdiel medzi tovarom a výrobko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l dôležitosť výrobných faktorov pri realizácii výroby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  <w:tr>
        <w:trPr>
          <w:trHeight w:val="526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Trh a trhový mechanizmus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10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stika trhu, formy trho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kty trh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hový mechanizmu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 tvorby ponuky, krivka ponu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 tvorby dopytu, krivka dopy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trhovej rovnová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ické cvičenie – krivka dopytu a ponu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kurencia - charakteristika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-12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-14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-20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-23.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ácia služieb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základné ekonomické otáz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ť trhové subjekty a ich funkciu na trh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sť typy procesov trhového mechanizm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nuku a jej činite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dopyt a jeho činitel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graficky znázorniť krivku ponuky a krivku dopy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úlohu konkurencie v trhovom hospodárstve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tri základné ekonomické otáz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l trhové subjekty a ich funkciu na trh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dol tri typy procesov trhového mechanizm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nuku a jej činite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dopyt a jeho činitel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el graficky znázorniť krivku ponuky a krivku dopy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úlohu konkurencie v trhovom hospodárstve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  <w:tr>
        <w:trPr>
          <w:trHeight w:val="123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Národné hospodárstv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I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II. </w:t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ta národného hospodárstva – štruktúr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tory národného hospodárst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spodársky cyklus – príčiny, dôsled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zy hospodárskeho cyk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zamestnanosť – mier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ruhy nezamestnanost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ácia – miera inflác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íčiny, dôsledky inflác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ťah inflácie a nezamestna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ladné makroekonomické ukazovate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ódy merania základných makroekonomických ukazovateľo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vanie tematického celku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-25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-27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-29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-31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-34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-36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-39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-41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-43.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štruktúru národného hospodárst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radiť budúcu profesiu do sektoru NH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sť opakujúci sa vzostup a pokles ekonomiky v krajin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fázy ekonomického cyk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ovnať nezamestnanosť členských krajín EÚ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arakterizovať druhy nezamestnanost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infláci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stiť na internete aktuálnu mieru nezamestnanosti a inflác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rozdiel medzi HDP,HN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jednotlivé položky vzorcov výpočtu HDP vybranými metódami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štruktúru národného hospodárst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radil budúcu profesiu do terciálneho sektoru NH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dol opakujúci sa vzostup a pokles ekonomiky v krajin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l štyri fázy ekonomického cykl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ovnal nezamestnanosť členských krajín EÚ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arakterizoval druhy nezamestnanost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infláci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stil na internete aktuálnu mieru nezamestnanosti a infláci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rozdiel medzi HDP, HN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položky metód výpočtu HDP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ová písomná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FG Vybrané kapitoly  finančnej gramotnosti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žnosti prepojenia informácií pri trhovom hospodárení v jej jednotlivých zložkách a princípy opatr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ncípy dokladov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se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-4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-47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čná gramotnosť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tovníctvo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ovnať postavenie podnikov, domácností a štátu v trhovom hospodárstve, vo svete peňaz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eda s pracovníkom úradu práce o možnostiach absolventov školy v prípade, že si nenájdu zamestnanie.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Beseda s podnikateľom o postupe pri založení firmy a o príjmoch a výdavkov firmy</w:t>
            </w:r>
            <w:r>
              <w:rPr>
                <w:b/>
                <w:color w:val="000000"/>
                <w:sz w:val="20"/>
                <w:szCs w:val="20"/>
              </w:rPr>
              <w:t>.)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del popísať odlišnosti v nutnosti vedenia dokladovej evidencie v podniku  a vedenia evidencie o príjmoch a výdavkoch v domácnosti. Vedel správne vyplniť doklady a poznal podstatné náležitosti dokladov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 Podnik a právne formy podnikania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nik – charakteristika, vznik a založenie, zrušenie, zánik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y podnikov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Živnosť – podmienky podnika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y živnovnost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enky získania živnosti v študovanom odbo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vanie T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-53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-55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-57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-59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-64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-66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-66.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ácia služieb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podni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rozdiel medzi vznikom a založením podni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radiť budúcu profesiu z hľadiska živnost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oznámiť sa so Živnostenským zákono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plikovať získané poznatky v prevádzkovaní živnosti - kaderníctvo 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podni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rozdiel medzi vznikom a založením podni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radil budúcu profesiu z hľadiska živnost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oznámil sa so Živnostenským zákonom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likoval získané poznatky v podmienkach kaderníctva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ová práca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ý projekt - obhajoba</w:t>
            </w:r>
          </w:p>
        </w:tc>
      </w:tr>
    </w:tbl>
    <w:p>
      <w:pPr>
        <w:pStyle w:val="Normal"/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1418" w:footer="709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kladntextodsazen2">
    <w:name w:val="Základní text odsazený 2"/>
    <w:basedOn w:val="Normal"/>
    <w:qFormat/>
    <w:pPr>
      <w:suppressAutoHyphens w:val="true"/>
      <w:spacing w:before="0" w:after="120"/>
      <w:ind w:firstLine="708"/>
      <w:jc w:val="both"/>
    </w:pPr>
    <w:rPr>
      <w:szCs w:val="20"/>
      <w:lang w:eastAsia="ja-JP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Seznamsodrkami">
    <w:name w:val="Seznam s odrážkami"/>
    <w:basedOn w:val="Normal"/>
    <w:qFormat/>
    <w:pPr>
      <w:spacing w:before="120" w:after="0"/>
      <w:ind w:left="540" w:hanging="0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21:01:00Z</dcterms:created>
  <dc:creator>User</dc:creator>
  <dc:description/>
  <cp:keywords/>
  <dc:language>en-US</dc:language>
  <cp:lastModifiedBy>user</cp:lastModifiedBy>
  <cp:lastPrinted>2008-07-18T19:53:00Z</cp:lastPrinted>
  <dcterms:modified xsi:type="dcterms:W3CDTF">2017-08-23T07:25:00Z</dcterms:modified>
  <cp:revision>11</cp:revision>
  <dc:subject/>
  <dc:title>STREDNÁ ODBORNÁ ŠKOLA Alexandra Dubčeka Kalinčiakova 7, 835 42 SKALICA</dc:title>
</cp:coreProperties>
</file>