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k-SK"/>
              </w:rPr>
              <w:t xml:space="preserve">11.55N nemecký jazyk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sah výučb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3-3  hodiny týždenne, spolu 189 vyučovacích hodí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vý, druhý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  študijného odbor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6 L vlasová kozmet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Predmet nemecký jazyk v nadstavbovom študijnom odbore vlasová kozmetika  nadväzuje na  učivo trojročného štúdia v učebnom odbore kaderník na strednej škole, rozvíja, rozširuje a prehlbuje ho. Vedomosti a jazykové zručnosti, ktoré žiaci  získajú pri štúdiu v tomto predmete sú v súlade s Katalógom cieľových požiadaviek na maturitnú skúšku v nemeckom jazyku, ktorý bol vypracovaný na základe platných pedagogických dokumentov s prihliadnutím na dokument Rady Európy pre kultúrnu spoluprác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Jeho obsah je štruktúrovaný do jednotlivých lekcií. Každá lekcia zahŕňa východiskový text, slovnú zásobu, dôležité väzby a zvraty, výklad gramatických javov, rôzny typy cvičení. Východiskové texty sú prispôsobené požiadavkám na novú maturitu a sú doplňované ďalšími vhodnými textovými a obrazovými materiálmi. Vo vyučovacom procese sa zdôrazňuje komunikatívna stránka jazykového prejav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Metódy, formy a prostriedky vyučovania nemeckého jazyka majú stimulovať rozvoj jazykových vedomostí a zručností žiakov a motivovať ich k osvojovaniu si cudzích jazykov, čo vedie k možnostiam lepšieho uplatnenia sa vo svojom odbore aj v nemeckom jazykovom prostredí. Hodnotenie žiakov  bude založené na kritériách hodnotenia v každom vzdelávacom výstupe. Klasifikácia bude vychádzať z pravidiel tohto školského  vzdelávacieho programu. Použijú sa adekvátne metódy a prostriedky hodnoten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Ciele vyučovacieho predmetu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Cieľom vyučovacieho predmetu nemecký jazyk v uvedenom študijnom odbore je poskytnúť žiakom súbor vedomostí a zručností v oblasti gramatiky a konverzácie. Žiaci sa majú vedieť dohovoriť v bežných životných situáciách, vyjadriť svoje pocity a postoje, zvládnuť základné formy korešpondencie, ako je e-mail a list a oboznámiť sa s reáliami nemecky hovoriacich krajín. V stanovenom rozsahu a čase majú zvládnuť napísať napr. list, úvahu, príbeh. Na základe prečítaného a počutého neznámeho textu majú zvládnuť vypracovať súbor testových úloh k daným text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786" w:right="1786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7:32:00Z</dcterms:created>
  <dc:creator>Student</dc:creator>
  <dc:description/>
  <cp:keywords/>
  <dc:language>en-US</dc:language>
  <cp:lastModifiedBy>Bubu</cp:lastModifiedBy>
  <dcterms:modified xsi:type="dcterms:W3CDTF">2013-06-16T07:32:00Z</dcterms:modified>
  <cp:revision>2</cp:revision>
  <dc:subject/>
  <dc:title>Názov predmetu</dc:title>
</cp:coreProperties>
</file>