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3.24   administratíva služieb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hodiny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6362 M      kozmetička a vizážis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6446 K       kozmeti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40"/>
        <w:jc w:val="both"/>
        <w:rPr/>
      </w:pPr>
      <w:r>
        <w:rPr>
          <w:b/>
          <w:sz w:val="26"/>
          <w:szCs w:val="26"/>
        </w:rPr>
        <w:t>Charakteristika predmet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edmet administratíva služieb v študijnom odbore </w:t>
      </w:r>
      <w:r>
        <w:rPr/>
        <w:t>6362 M      kozmetička a vizážistka, 6446 K       kozmetik</w:t>
      </w:r>
      <w:r>
        <w:rPr>
          <w:rFonts w:cs="Arial" w:ascii="Arial" w:hAnsi="Arial"/>
          <w:sz w:val="20"/>
          <w:szCs w:val="20"/>
        </w:rPr>
        <w:t xml:space="preserve"> je zameraný na doplnenie vedomostí z oblasti administratívy súvisiacej s možnosťou založenia a prevádzkovania vlastného kozmetického salónu, prípadne s vykonávaním poradenskej služby v oblasti kozmetiky a celkového vzhľadu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učiva je čiastočne naviazaný na predmety ekonomika, psychológia a informatika. Dôležitá je aj aplikácia vedomostí z informatiky pri automatizovanom spracovávaní vzhľadom na možnosti a zavádzanie výpočtovej techniky i do administratívy služieb. Je zameraný na komunikáciu, písomnosti v oblasti platobného styku, písomnosti v oblasti nákupu a predaja a vnútropodnikové písomnosti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Žiaci uvedeného odboru sú pripravovaní na práce v kozmetických službách, salónoch. Neoddeliteľnou súčasťou prevádzkovania kozmetického salónu je spracovávanie obchodnej korešpondencie. V súčasnej dobe si nevieme predstaviť kanceláriu bez počítača. Žiaci si osvojujú správne návyky pri vedení korešpondencie, ako aj spracovávanie obchodnej korešpondencie v zmysle normy pre kancelárske písanie na stroji STN 01 6910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Tento predmet je medzipredmetovo previazaný s odbornými predmetmi ekonomika, účtovníctvo, slovenský jazyk, právna náuka, ako aj cudzie jazyky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predmetu administratíva služieb majú stimulovať rozvoj praktických zručností žiakov, podporovať ich cieľavedomosť, schopnosť aplikovať získané zručnosti na iných predmetoch. Učiteľ sa snaží motivovať, povzbudzovať a viesť žiakov k čo najlepším výkonom, podporovať jeho aktivity všeobecne, ale aj v oblasti zvýšeného záujmu v rámci študijného  odboru. Pri výučbe používame formu výkladu, praktického precvičovania, preferujeme prácu s učebnicou a pomocnými odbornými časopismi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Stimulovať poznávacie činnosti žiaka predpokladá uplatňovať vo vyučovaní predmetu administratíva služieb proporcionálne zastúpenie a prepojenie teoretického poznávania a získavania praktických zručností. Výchovné a vzdelávacie stratégie napomôžu rozvoju a upevňovaniu kľúčových kompetencií žiaka. V tomto predmete budeme rozvíjať a skvalitňovať kľúčové kompetencie komunikatívne a sociálno-interakčné, interpersonálne a intrapersonálne, spôsobilosti tvorivo riešiť problémy, spôsobilosti využívať informačné technológie a spôsobilosti byť demokratickým občanom.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je veľmi úzko previazaný s predmetom ekonomika, psychológia a informatika, takmer vo všetkých jeho tematických celkoch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K významným prvkom vo výchovno-vzdelávacom procese predmetu patria aj zadania na domáce práce, ich dôsledná kontrola. 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učba prebieha v učebni výpočtovej techniky, kde sa využívajú pri výučbe počítače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Cieľom vyučovania administratíva služieb na strednej škole v spomenutom odbore je naučiť žiakov základné pojmy, postupy a prostriedky pri tvorbe písomností v oblasti platobného styku, nákupu a predaja. Vychovávať k efektívnemu využívaniu prostriedkov informačnej civilizácie s rešpektovaním právnych a etických zásad používania informačných technológií a produktov pri tvorbe písomností. Toto poslanie by sa malo dosiahnuť spoločným pôsobením predmetu administratíva služieb, psychológia,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ehľad výchovných a vzdelávacích stratégií:</w:t>
      </w:r>
    </w:p>
    <w:p>
      <w:pPr>
        <w:pStyle w:val="Normal"/>
        <w:spacing w:before="120" w:after="0"/>
        <w:ind w:firstLine="708"/>
        <w:jc w:val="both"/>
        <w:rPr/>
      </w:pPr>
      <w:r>
        <w:rPr/>
        <w:t>Vo vyučovacom predmete administratíva služieb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- interakčné spôsobilosti</w:t>
      </w:r>
    </w:p>
    <w:p>
      <w:pPr>
        <w:pStyle w:val="BodyTextIndent"/>
        <w:numPr>
          <w:ilvl w:val="0"/>
          <w:numId w:val="2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sprostredkovať informácie vhodným spôsobom  tak, aby každý každému porozumel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spracovávať a využívať písomné materiály, rozvíjať praktické zručnost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tolerantnosť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prehodnocovať základné zručnost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BodyTextIndent"/>
        <w:numPr>
          <w:ilvl w:val="0"/>
          <w:numId w:val="2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dokázať samostatne pracovať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/>
      </w:pPr>
      <w:r>
        <w:rPr>
          <w:szCs w:val="24"/>
        </w:rPr>
        <w:t>rozvíjať schopnosť vyhodnocovať základné dopady, napr. dopad na životné prostredie, dopad nerozvážnych rozhodnutí alebo príkazov, pracovný a osobný dopad v širšom slova zmysle ako je ekonomický blahobyt, telesné a duševné zdravie a pod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ti využívať informačné technológie</w:t>
      </w:r>
    </w:p>
    <w:p>
      <w:pPr>
        <w:pStyle w:val="BodyTextIndent"/>
        <w:numPr>
          <w:ilvl w:val="0"/>
          <w:numId w:val="2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, schopnosť rozvíjať a zdokonaľovať svoje praktické zručnost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zručnosti pracovať s osobným počítačom, internetom, využívať rozličné informačné zdroje a informácie v pracovnom aj mimopracovnom čase, v odbornom a prírodovednom vzdelávaní patrí medzi kľúčové kompetencie aj realizácia numerických, symbolických aplikácií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Podnikateľské spôsobnost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rozvíjať podnikateľské schopnosti, ktoré prispejú k tvorbe nových pracovných miest, umožnia samozamestnanosť, 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ti podporujúce nachádzať si prácu, orientovať sa na vlastné podnikanie, zlepšovať svoje pracovné výkony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formulovať a prezentovať svoje postoje v priebehu ich chemického vzdelávania využívaním všetkých metód a prostriedkov, ktoré majú v danom okamihu k dispozícii,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porozumenia si medzi osobami a skupinami</w:t>
      </w:r>
    </w:p>
    <w:p>
      <w:pPr>
        <w:pStyle w:val="BodyTextIndent"/>
        <w:numPr>
          <w:ilvl w:val="0"/>
          <w:numId w:val="2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ti žiakov ako je empatia, súcit, tolerancia, rešpektovanie práv a slobôd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BodyTextIndent"/>
        <w:suppressAutoHyphens w:val="true"/>
        <w:spacing w:before="0" w:after="0"/>
        <w:ind w:left="36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šeobecné pokyny hodnotenia:</w:t>
      </w:r>
    </w:p>
    <w:p>
      <w:pPr>
        <w:pStyle w:val="BodyTextIndent"/>
        <w:suppressAutoHyphens w:val="true"/>
        <w:spacing w:before="0" w:after="0"/>
        <w:ind w:left="36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BodyTextIndent"/>
        <w:suppressAutoHyphens w:val="true"/>
        <w:spacing w:before="0" w:after="0"/>
        <w:ind w:left="360" w:firstLine="348"/>
        <w:rPr>
          <w:szCs w:val="24"/>
        </w:rPr>
      </w:pPr>
      <w:r>
        <w:rPr/>
        <w:t>Pri každom hodnotení tematického celku používame všeobecné kritériá a klasifikáciu uvedenú v tomto ŠkVP (pre písomné práce). Hodnotené odpisy sú vyberané spravidla z učebnice pre príslušný ročník a z odborného časopisu Slovenský stenograf.</w:t>
      </w:r>
    </w:p>
    <w:p>
      <w:pPr>
        <w:pStyle w:val="Normal"/>
        <w:spacing w:before="12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3">
    <w:lvl w:ilvl="0">
      <w:start w:val="1"/>
      <w:numFmt w:val="none"/>
      <w:suff w:val="nothing"/>
      <w:lvlText w:val="1.1"/>
      <w:lvlJc w:val="right"/>
      <w:pPr>
        <w:tabs>
          <w:tab w:val="num" w:pos="839"/>
        </w:tabs>
        <w:ind w:left="839" w:hanging="482"/>
      </w:pPr>
      <w:rPr>
        <w:sz w:val="32"/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39" w:leader="none"/>
      </w:tabs>
      <w:spacing w:lineRule="auto" w:line="360" w:before="240" w:after="60"/>
      <w:ind w:left="839" w:hanging="482"/>
      <w:jc w:val="both"/>
      <w:outlineLvl w:val="1"/>
    </w:pPr>
    <w:rPr>
      <w:rFonts w:cs="Arial"/>
      <w:b/>
      <w:bCs/>
      <w:i/>
      <w:iCs/>
      <w:sz w:val="36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1F497D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cs="Arial"/>
      <w:b/>
      <w:bCs/>
      <w:i/>
      <w:iCs/>
      <w:sz w:val="28"/>
      <w:szCs w:val="28"/>
      <w:lang w:val="en-US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andardnpsmoodstavce"/>
    <w:qFormat/>
    <w:rPr>
      <w:rFonts w:ascii="Times New Roman" w:hAnsi="Times New Roman" w:cs="Times New Roman"/>
      <w:sz w:val="20"/>
      <w:szCs w:val="20"/>
      <w:lang w:val="en-US" w:eastAsia="ja-JP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120"/>
      <w:ind w:firstLine="567"/>
      <w:jc w:val="both"/>
    </w:pPr>
    <w:rPr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3:11:00Z</dcterms:created>
  <dc:creator>Vlasta</dc:creator>
  <dc:description/>
  <cp:keywords/>
  <dc:language>en-US</dc:language>
  <cp:lastModifiedBy>user</cp:lastModifiedBy>
  <cp:lastPrinted>2014-02-21T14:18:00Z</cp:lastPrinted>
  <dcterms:modified xsi:type="dcterms:W3CDTF">2014-02-21T13:21:00Z</dcterms:modified>
  <cp:revision>5</cp:revision>
  <dc:subject/>
  <dc:title>Časový rozsah výučby</dc:title>
</cp:coreProperties>
</file>