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15 modelové prác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 6362 6 kozmetička a 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arakteristika predmet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ové práce sú voliteľným predmetom študijného odboru a jeho výučba je zaradená do 3.ročníka.</w:t>
      </w:r>
    </w:p>
    <w:p>
      <w:pPr>
        <w:pStyle w:val="TextBody"/>
        <w:ind w:firstLine="708"/>
        <w:rPr/>
      </w:pPr>
      <w:r>
        <w:rPr/>
        <w:t>Učivo nadväzuje na vedomosti žiačok získané v teoretických a praktických odborných predmetoch, ktoré preukážu a využijú pri predvádzaní prác na určené témy.</w:t>
      </w:r>
    </w:p>
    <w:p>
      <w:pPr>
        <w:pStyle w:val="TextBody"/>
        <w:ind w:firstLine="708"/>
        <w:rPr/>
      </w:pPr>
      <w:r>
        <w:rPr/>
        <w:t xml:space="preserve">Pri zadaných témach je úlohou žiakov dotvoriť imidž jedinca a zároveň pritom vyjadriť svoje myšlienky a schopnosti, zmysel pre tvorivosť a profesionalitu ako v každodennom tak i v profesionálnom živote. Imidž jedinca je najmä v dnešnom svete veľmi dôležitý, lebo pomáha získať nový vzhľad – nový štýl, väčšiu sebadôveru, atraktívnosť a úspech v kariére. </w:t>
      </w:r>
    </w:p>
    <w:p>
      <w:pPr>
        <w:pStyle w:val="TextBody"/>
        <w:ind w:firstLine="708"/>
        <w:rPr/>
      </w:pPr>
      <w:r>
        <w:rPr/>
        <w:t>Obsah predmetu je štruktúrovaný do tematických celkov, každý je zameraný na inú príležitosť či atraktívne povolanie, kde je dobrá vizáž samozrejmou spoločenskou povinnosťou a odrazovým mostíkom k úspešnej kariére.</w:t>
      </w:r>
    </w:p>
    <w:p>
      <w:pPr>
        <w:pStyle w:val="TextBody"/>
        <w:ind w:firstLine="708"/>
        <w:rPr/>
      </w:pPr>
      <w:r>
        <w:rPr/>
        <w:t xml:space="preserve">Súčasťou predmetu sú aj vlastné módne prehliadky, projekty, prezentácie, ale aj návšteva súčasných módnych prehliadok, aktuálnych filmov a sledovanie módnych trendov v televízii a v odbornej literatúre. </w:t>
      </w:r>
    </w:p>
    <w:p>
      <w:pPr>
        <w:pStyle w:val="TextBody"/>
        <w:ind w:firstLine="708"/>
        <w:rPr/>
      </w:pPr>
      <w:r>
        <w:rPr/>
        <w:t>Pri vyučovaní učiteľ môže uplatňovať metódy, formy a prostriedky, ktoré umožňujú aktivizovať žiakov, podporovať ich cieľavedomosť, samostatnosť, tvorivosť a zapájať ich priamo do vyučovacieho procesu. Pri výučbe používame formu výkladu, riadeného rozhovoru, vhodná je beseda, práca s učebnicou a počítačom. Žiaci sa učia prezentovať svoju tvorivosť, rešpektovať právo iných na názor a obhajovať svoje názor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iele vyučovacieho predme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>Cieľom vyučovacieho predmetu je poskytnúť žiakom základné poznatky o histórii odevu od najstarších dôb po súčasnosť, pomôcť zorientovať sa v jednotlivých štýloch odievania a v etikete odievania na rozličné príležitosti a tiež získať prehľad o tvorbe známych minulých i súčasných odevných dizajnérov. Získané poznatky a zručnosti môžu využiť pri práci a styku s ľuďmi, pretože každá činnosť človeka, jeho spoločenská funkcia nachádza svoj špecifický výraz práve v odeve a vo vizáži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modelové práce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40" w:hanging="540"/>
        <w:rPr/>
      </w:pPr>
      <w:r>
        <w:rPr/>
        <w:t xml:space="preserve">Rozpoznávať problémy v priebehu ich vzdelávania z predmetu psychológia využívaním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 predvádzanie, riešenie problému, vlastné skúmanie, komparácia),         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3:56:00Z</dcterms:created>
  <dc:creator>Lenka Vilcekova</dc:creator>
  <dc:description/>
  <cp:keywords/>
  <dc:language>en-US</dc:language>
  <cp:lastModifiedBy>Agáta Gunárová</cp:lastModifiedBy>
  <dcterms:modified xsi:type="dcterms:W3CDTF">2014-06-30T07:50:00Z</dcterms:modified>
  <cp:revision>4</cp:revision>
  <dc:subject/>
  <dc:title>Názov predmetu</dc:title>
</cp:coreProperties>
</file>