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75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Názov predmetu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 xml:space="preserve">11.19N nemecký jazyk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Časový rozsah výučb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>3-3-2-2 hodiny týždenne, spolu 320 vyučovacích hodín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Ročník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prvý, druhý, tretí, štvrtý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Kód a názov študijného odboru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6352 M obchod a podnikanie</w:t>
            </w:r>
          </w:p>
          <w:p>
            <w:pPr>
              <w:pStyle w:val="Normal"/>
              <w:jc w:val="both"/>
              <w:rPr/>
            </w:pPr>
            <w:r>
              <w:rPr>
                <w:lang w:val="sk-SK"/>
              </w:rPr>
              <w:t>6362 M kozmetička a vizážistka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Vyučovací jazyk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>slovenský jazyk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Charakteristika predmetu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Predmet nemecký jazyk, ako druhý cudzí jazyk, v hore uvedených študijných odboroch dáva žiakom základné poznatky a zručnosti potrebné na jazykovú komunikáci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Obsah učiva  je štruktúrovaný do lekcií. Každá lekcia obsahuje východiskový text, slovnú zásobu,  fonetické cvičenia a výklad gramatiky s gramatickými cvičeniami. Texty jednotlivých lekcií obsahujú tematiku z najdôležitejších oblastí každodenného života a oboznamujú s reáliami nemecky hovoriacich krajín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Spôsob výkladu gramatiky núti žiakov rozmýšľať a tvorivo pracovať. Pri výklade sa vychádza z materinského jazyka. Gramatické javy sa upevňujú rôznymi typmi cvičení, jednoduchými dialógmi, popismi javov, osôb a vecí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Ciele vyučovacieho predmetu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Cieľom vyučovacieho predmetu nemecký jazyk v uvedených odboroch je poskytnúť žiakom súbor vedomostí a zručností v oblasti gramatiky a konverzácie. Dôraz sa kladie hlavne na zvládnutie základných gramatických javov a jednotlivých zručností potrebných na jazykovú komunikáciu v bežných  každodenných situáciách. </w:t>
      </w:r>
    </w:p>
    <w:sectPr>
      <w:type w:val="nextPage"/>
      <w:pgSz w:w="11906" w:h="16838"/>
      <w:pgMar w:left="1786" w:right="1786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07:24:00Z</dcterms:created>
  <dc:creator>Student</dc:creator>
  <dc:description/>
  <cp:keywords/>
  <dc:language>en-US</dc:language>
  <cp:lastModifiedBy>Bubu</cp:lastModifiedBy>
  <dcterms:modified xsi:type="dcterms:W3CDTF">2013-06-27T15:13:00Z</dcterms:modified>
  <cp:revision>4</cp:revision>
  <dc:subject/>
  <dc:title>Názov predmetu</dc:title>
</cp:coreProperties>
</file>