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ázov predme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13 Zdravove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asový rozsah výuč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1, 1, 2  hodiny týždenne, spolu 192 hodí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čn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ý, druhý, tretí, štvrt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ód a názov študijného odb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6 K kozmet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5 K kaderník-vizážista                                          6362 M kozmetička a vizážist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yučovací jazyk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akteristika predmetu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sah výučby vychádza zo vzdelávacej oblasti „Človek a príroda“ ŠVP 63, 64 Ekonomika a organizácia, obchod a služby, ktorú sme uplatnili pri tvorbe vyučovacieho predmetu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Na túto vzdelávaciu oblasť RUP vyčlenil z odborných teoretických predmetov 6 hodín.  Výučba predmetu je orientovaná do 1., 2., 3. a 4. ročníka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yučovací predmet </w:t>
      </w:r>
      <w:r>
        <w:rPr>
          <w:rFonts w:cs="Times New Roman" w:ascii="Times New Roman" w:hAnsi="Times New Roman"/>
          <w:b/>
          <w:sz w:val="24"/>
          <w:szCs w:val="24"/>
        </w:rPr>
        <w:t xml:space="preserve">zdravoveda </w:t>
      </w:r>
      <w:r>
        <w:rPr>
          <w:rFonts w:cs="Times New Roman" w:ascii="Times New Roman" w:hAnsi="Times New Roman"/>
          <w:sz w:val="24"/>
          <w:szCs w:val="24"/>
        </w:rPr>
        <w:t>v študijnom odbore kozmetik, kozmetička a vizážistka nadväzuje na predmet prírodopis v ZŠ, rozširuje učivo materiálov a kozmetiky a prehlbuje učivo odborného výcviku. Poskytuje žiakom poznatky z biológie, imunológie a hygieny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vod tvoria poznatky o biológii a jej vedných disciplínach. Podstatnú časť učiva tvorí bunková teória a somatológia. Spojenie učiva anatómie a fyziológie má žiakom vysvetliť neoddeliteľnosť funkcie od štruktúry a tvaru a dosiahnuť utvorenie jasnej predstavy o harmonickej jednote ľudského tela. Dokonalé poznanie ľudského tela vedie k vybudovaniu odborných základov pre prácu v odbore. Dôležitou súčasťou vyučovania zdravovedy je aj učivo hygieny, ktoré sa úzko viaže k odboru. Poznatky jednotlivých vedných disciplín sa navzájom dopĺňajú a tvoria jednotný celok. Žiaci získajú teoretické i praktické poznatky zo zdravovedy, najmä o kožných chorobách a o chorobách pokožky vlasatej časti hlavy, rúk a nôh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m toho sa žiaci oboznámia s poskytovaním prvej pomoci pri zraneniach na pracovisku, s príčinami niektorých chorôb, s prevenciou a najdôležitejšími zásadami hygieny a bezpečnosti práce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</w:t>
      </w:r>
      <w:r>
        <w:rPr>
          <w:rFonts w:cs="Times New Roman" w:ascii="Times New Roman" w:hAnsi="Times New Roman"/>
          <w:b/>
          <w:sz w:val="24"/>
          <w:szCs w:val="24"/>
        </w:rPr>
        <w:t xml:space="preserve">zdravoveda </w:t>
      </w:r>
      <w:r>
        <w:rPr>
          <w:rFonts w:cs="Times New Roman" w:ascii="Times New Roman" w:hAnsi="Times New Roman"/>
          <w:sz w:val="24"/>
          <w:szCs w:val="24"/>
        </w:rPr>
        <w:t xml:space="preserve">utvára základ pre ostatné predmety, predovšetkým pre kozmetiku, materiály a odborný výcvik. Jednotlivé tematické celky na seba nadväzujú a umožňujú žiakom nadobudnúť prehľadný poznatkový systém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tódy, formy a prostriedky vyučovania zdravovedy majú stimulovať rozvoj poznávacích schopností žiakov, podporovať ich cieľavedomosť a samostatnosť. Uprednostňujeme také stratégie vyučovania, pri ktorých žiak ako aktívny subjekt v procese výučby má možnosť spolurozhodovať a spolupracovať, učiteľ zasa má povinnosť motivovať, povzbudzovať a viesť žiaka k čo najlepším výkonom, podporovať jeho aktivity všeobecne, ale aj v oblasti zvýšeného záujmu v rámci študijného odboru. Pri výučbe používame formu výkladu, riadeného rozhovoru, demonštrovania, preferujeme prácu s odbornou literatúrou a počítačom. Odporúčajú sa aj rôzne odborné časopisy z oblasti zdravotníctva. Stimulovať poznávacie činnosti žiaka predpokladá uplatňovať vo vyučovaní predmetu zdravoveda proporcionálne zastúpenie a prepojenie praktického a teoretického poznávania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ýchovné a vzdelávacie stratégie napomôžu rozvoju a upevňovaniu kľúčových kompetencií žiaka. V tomto predmete budeme rozvíjať a skvalitňovať kľúčové kompetencie, tvorivo riešiť problémy a upevňovať spôsobilosti na využívanie informačných technológií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Dôležitou súčasťou teoretického poznávania a zároveň prostriedkom precvičovania, upevňovania, prehlbovania a systematizácie poznatkov okrem iného je aj riešenie kvantitatívnych a kvalitatívnych úloh z učiva jednotlivých tematických celkov, úloh komplexného charakteru, ktoré umožňujú spájať a využívať poznatky z viacerých častí učiva v rámci medzipredmetových vzťahov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dnotenie žiakov bude založené na kritériách hodnotenia v každom vzdelávacom výstupe. Klasifikácia bude vychádzať z pravidiel hodnotenia tohto školského vzdelávacieho programu. Použijeme adekvátne metódy a prostriedky hodnotenia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ele vyučovacieho predmetu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Cieľom vyučovacieho predmetu </w:t>
      </w:r>
      <w:r>
        <w:rPr>
          <w:rFonts w:cs="Times New Roman" w:ascii="Times New Roman" w:hAnsi="Times New Roman"/>
          <w:b/>
          <w:sz w:val="24"/>
          <w:szCs w:val="24"/>
        </w:rPr>
        <w:t xml:space="preserve">zdravoveda </w:t>
      </w:r>
      <w:r>
        <w:rPr>
          <w:rFonts w:cs="Times New Roman" w:ascii="Times New Roman" w:hAnsi="Times New Roman"/>
          <w:sz w:val="24"/>
          <w:szCs w:val="24"/>
        </w:rPr>
        <w:t xml:space="preserve">v študijnom odbore kozmetik,  kozmetička a vizážistka je poskytnúť žiakom súbor vedomostí, zručností a kompetencií o ľudskom tele, formovať logické myslenie a rozvíjať vedomosti, zručnosti a kľúčové kompetencie využiteľné aj v ďalšom vzdelávaní, odbornom výcviku ale aj v občianskom živote a vychovávať žiakov k uvedomelému dodržiavaniu starostlivosti o seba a zákazníka po zdravotnej stránke, k dodržiavaniu zásad, pravidiel a predstáv o hygiene, starostlivosti o osobnú hygienu, čistotu a poriadok na pracovisku. Žiaci si osvoja aj zásady bezpečnosti a ochrany zdravia pri práci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hľad výchovných a vzdelávacích stratégií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 vyučovacom predmete zdravoveda využívame pre utváranie  a rozvíjanie nasledujúcich kľúčových kompetencií výchovné a vzdelávacie stratégie, ktoré žiakom umožňujú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chopnosť riešiť problémy</w:t>
      </w:r>
    </w:p>
    <w:p>
      <w:pPr>
        <w:pStyle w:val="Odstavecseseznamem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znávať problémy v priebehu ich vzdelávania využívaním všetkých metód a prostriedkov, ktoré majú v danom okamihu k dispozícii (pozorovanie, demonštrovanie...)</w:t>
      </w:r>
    </w:p>
    <w:p>
      <w:pPr>
        <w:pStyle w:val="Odstavecseseznamem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jadriť alebo jednoznačne formulovať problém, ktorý sa objaví pri ich vzdelávaní</w:t>
      </w:r>
    </w:p>
    <w:p>
      <w:pPr>
        <w:pStyle w:val="Odstavecseseznamem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ľadať, navrhovať alebo používať ďalšie metódy, informácie alebo nástroje, ktoré by mohli prispieť k riešeniu daného problému, pokiaľ doteraz použité metódy, informácie a prostriedky neviedli k cieľu</w:t>
      </w:r>
    </w:p>
    <w:p>
      <w:pPr>
        <w:pStyle w:val="Odstavecseseznamem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udzovať riešenie daného problému z hľadiska jeho správnosti, jednoznačnosti alebo efektívnosti a na základe týchto hľadísk prípadne porovnávať aj rôzne riešenia daného problému</w:t>
      </w:r>
    </w:p>
    <w:p>
      <w:pPr>
        <w:pStyle w:val="Odstavecseseznamem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igovať nesprávne riešenia problému</w:t>
      </w:r>
    </w:p>
    <w:p>
      <w:pPr>
        <w:pStyle w:val="Odstavecseseznamem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užívať osvojené metódy riešenia problémov aj v iných oblastiach vzdelávania žiakov, pokiaľ sú dané metódy v týchto oblastiach aplikovateľné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pôsobilosti využívať informačné technológie</w:t>
      </w:r>
    </w:p>
    <w:p>
      <w:pPr>
        <w:pStyle w:val="Odstavecseseznamem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ískavať informácie v priebehu ich odborného vzdelávania využívaním všetkých metód a prostriedkov, ktoré majú v danom okamihu k dispozícii</w:t>
      </w:r>
    </w:p>
    <w:p>
      <w:pPr>
        <w:pStyle w:val="Odstavecseseznamem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romažďovať, triediť, posudzovať a využívať informácie, ktoré by mohli prispieť k riešeniu daného problému alebo si osvojiť nové poznatk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44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7:29:00Z</dcterms:created>
  <dc:creator>janko</dc:creator>
  <dc:description/>
  <cp:keywords/>
  <dc:language>en-US</dc:language>
  <cp:lastModifiedBy>user</cp:lastModifiedBy>
  <cp:lastPrinted>2018-07-09T13:12:00Z</cp:lastPrinted>
  <dcterms:modified xsi:type="dcterms:W3CDTF">2018-07-09T11:12:00Z</dcterms:modified>
  <cp:revision>16</cp:revision>
  <dc:subject/>
  <dc:title/>
</cp:coreProperties>
</file>