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rPr>
          <w:sz w:val="20"/>
        </w:rPr>
      </w:pPr>
      <w:r>
        <w:rPr>
          <w:sz w:val="20"/>
        </w:rPr>
        <w:t>12.7. chém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 vyučova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3125"/>
        <w:gridCol w:w="3100"/>
      </w:tblGrid>
      <w:tr>
        <w:trPr>
          <w:trHeight w:val="330" w:hRule="atLeast"/>
        </w:trPr>
        <w:tc>
          <w:tcPr>
            <w:tcW w:w="314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6225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314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12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1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arakteristika a rozdelenie organických látok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hľovodíky</w:t>
            </w:r>
          </w:p>
          <w:p>
            <w:pPr>
              <w:pStyle w:val="Bezmezer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riváty uhľovodíkov</w:t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Bezmezer"/>
              <w:numPr>
                <w:ilvl w:val="0"/>
                <w:numId w:val="10"/>
              </w:numPr>
              <w:ind w:left="4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čnoreceptívna -  výklad</w:t>
            </w:r>
          </w:p>
          <w:p>
            <w:pPr>
              <w:pStyle w:val="Bezmezer"/>
              <w:numPr>
                <w:ilvl w:val="0"/>
                <w:numId w:val="10"/>
              </w:numPr>
              <w:ind w:left="4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oduktívna – riadený rozhovor</w:t>
            </w:r>
          </w:p>
          <w:p>
            <w:pPr>
              <w:pStyle w:val="Bezmezer"/>
              <w:numPr>
                <w:ilvl w:val="0"/>
                <w:numId w:val="10"/>
              </w:numPr>
              <w:ind w:left="4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uristická - rozhovor, riešenie úloh</w:t>
            </w:r>
          </w:p>
          <w:p>
            <w:pPr>
              <w:pStyle w:val="Bezmezer"/>
              <w:numPr>
                <w:ilvl w:val="0"/>
                <w:numId w:val="10"/>
              </w:numPr>
              <w:ind w:left="4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zičná – oboznámenie sa s učivom</w:t>
            </w:r>
          </w:p>
          <w:p>
            <w:pPr>
              <w:pStyle w:val="Bezmezer"/>
              <w:numPr>
                <w:ilvl w:val="0"/>
                <w:numId w:val="10"/>
              </w:numPr>
              <w:ind w:left="4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ačná – upevnenie vedomostí</w:t>
            </w:r>
          </w:p>
        </w:tc>
        <w:tc>
          <w:tcPr>
            <w:tcW w:w="3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Bezmezer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e vyučovanie</w:t>
            </w:r>
          </w:p>
          <w:p>
            <w:pPr>
              <w:pStyle w:val="Bezmezer"/>
              <w:numPr>
                <w:ilvl w:val="0"/>
                <w:numId w:val="3"/>
              </w:numPr>
              <w:ind w:left="349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a individuálna práca žiakov</w:t>
            </w:r>
          </w:p>
          <w:p>
            <w:pPr>
              <w:pStyle w:val="Bezmezer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Bezmezer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</w:t>
            </w:r>
          </w:p>
          <w:p>
            <w:pPr>
              <w:pStyle w:val="Bezmezer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 počítačom</w:t>
            </w:r>
          </w:p>
          <w:p>
            <w:pPr>
              <w:pStyle w:val="Bezmezer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štrácia a pozorovanie</w:t>
            </w:r>
          </w:p>
          <w:p>
            <w:pPr>
              <w:pStyle w:val="Bezmezer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órna práca</w:t>
            </w:r>
          </w:p>
          <w:p>
            <w:pPr>
              <w:pStyle w:val="Bezmezer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kurzia </w:t>
            </w:r>
          </w:p>
          <w:p>
            <w:pPr>
              <w:pStyle w:val="Bezmezer"/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ebné zdroj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5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2514"/>
        <w:gridCol w:w="1739"/>
        <w:gridCol w:w="1842"/>
        <w:gridCol w:w="1739"/>
      </w:tblGrid>
      <w:tr>
        <w:trPr>
          <w:trHeight w:val="944" w:hRule="atLeast"/>
        </w:trPr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Odborná literatúra</w:t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 (internet, knižnica)</w:t>
            </w:r>
          </w:p>
        </w:tc>
      </w:tr>
      <w:tr>
        <w:trPr/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arakteristika a rozdelenie organických látok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hľovodíky</w:t>
            </w:r>
          </w:p>
          <w:p>
            <w:pPr>
              <w:pStyle w:val="Bezmezer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iváty uhľovodíkov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 a kol.: Chémia pre UO SOU. SPN. Bratislava 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, Kučera V., Beneš P.: Chémia 1., 2., 3. pre ŠO SOU. SP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žek, Fabiani: Chémia pre SOŠ a ŠO SOU nechemického zamer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kayová, Blažek: Chémia pre UO SOU</w:t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pchar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ideotechnika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tabu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ne sk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surov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omôcky</w:t>
            </w:r>
          </w:p>
        </w:tc>
        <w:tc>
          <w:tcPr>
            <w:tcW w:w="1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– prírodné zdroje uhľovodíkov a princíp priemyselného spracovania rop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1842"/>
        <w:gridCol w:w="3119"/>
        <w:gridCol w:w="3118"/>
        <w:gridCol w:w="1560"/>
        <w:gridCol w:w="1559"/>
      </w:tblGrid>
      <w:tr>
        <w:trPr>
          <w:trHeight w:val="474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OČNÍK: DRUHÝ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</w:rPr>
              <w:t xml:space="preserve">ROZPIS  UČIVA PREDMETU:  12.33  </w:t>
            </w:r>
            <w:r>
              <w:rPr>
                <w:b/>
                <w:sz w:val="28"/>
                <w:szCs w:val="28"/>
              </w:rPr>
              <w:t>CHÉM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1 hodina týždenne, spolu 33 vyučovacích hodín 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Hod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Medzipredmetové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Očakávan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Kritériá hodnot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Prostriedky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Tém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zťahy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zdelávacie výstupy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zdelávacích výstup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hodnote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Hodnot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CKÁ  CHÉ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1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Žiak má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Žiak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</w:t>
            </w:r>
          </w:p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1. Úvod do štúdia organickej chém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ó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ovať predmet štúdia organickej chém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l význam predmetu organická chém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e ústne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2.-3. Pojmy organickej chémi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v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ógi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pojem organická látka, zloženie, vlastnosti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e  surovín  organických látok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prvkové zloženie organických láto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l pojem organická látka, popísal zloženie, vlastnosti a zdroje surovín organických láto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l prvkové zloženie organických láto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</w:t>
            </w:r>
          </w:p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5. Vlastnosti uhlíka a organických zlúčenín</w:t>
            </w:r>
          </w:p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ísať vlastnosti uhlíka a organických zlúčeninách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pojem uhlíkový reťazec, väzbovosť, typy väzieb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základné princípy názvoslovia organických látok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ávne popísal vlastnosti uhlíka a organických zlúčení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l pojem uhlíkový reťazec, väzbovosť typ väzieb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oval základné princípy organických lát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HĽOVODÍ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</w:t>
            </w:r>
          </w:p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6.-7. Klasifikácia uhľovodí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u uhľovodíkov, ich zdroje ,charakteristiku a použit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u uhľovodíkov, ich zdroje, charakteristiku a použi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8.-9. Alkán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y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Vysvetliť pojem acyklický, nenasýtený  uhľovodík, jednoduchá  kovalentná väzba/sigma/, homologický rad alkánov, alkyl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základné princípy názvoslovia alkánov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Poznať vlastnosti a použitie významných alkánov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y alkánov, ktoré sa využívajú v odbor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Vysvetlil pojem acyklický, nenasýtený  uhľovodík, jednoduchá  kovalentná väzba/sigma/, homologický rad alkánov, alkyl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základné princípy názvoslovia alkánov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vlastnosti a použitie význanných alkánov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Uviedol príklady alkánov, ktoré sa využívajú v odbor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</w:t>
            </w:r>
          </w:p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10.-11. Alké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alkénov, ich zdroje ,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alké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Poznal klasifikácie alkén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alkén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. Alkíny</w:t>
            </w:r>
          </w:p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ógi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Poznať klasifikácie alkín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alkí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Poznal klasifikácie alkín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alkín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13. Alkadié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v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ó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Poznať klasifikácie alkadién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alkadié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Poznal klasifikácie alkadién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alkadién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14.-15. Arén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y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arénov, ich zdroje ,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aré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arénov, ich zdroje ,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arén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16. Alicyklické uhľovodí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alicyklických uhľovodík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alicyklických uhľovodík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alicyklických uhľovodík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alicyklických uhľovodík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rodné zdroje uhľovodíkov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ógi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prírodné zdroje a ložiská uhľovodí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prírodné zdroje a ložiská uhľovodík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á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IVÁTY    UHĽOVODÍ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ifikácia derivátov uhľovodíkov/DU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DU uhľovodík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DU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voslovie D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ógi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názvoslovie DU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alicyklických uhľovodí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DU uhľovodík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ládal názvoslovie DU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20. Halogénderivá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v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ó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halogénderivát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halogénderivát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halogénderivátov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halogénderivát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roderivá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y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nitroderivát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nitroderivátov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nitroderivát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nitroderivátov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ónové kyseliny</w:t>
            </w:r>
          </w:p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sulfónových kyselín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sulfónových kyse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sulfónových kyselín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sulfónových kyselí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</w:p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23. Amí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ó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amín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amín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amín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24.-26. Hydroxyderivát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v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ógi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Poznať klasifikácie hydroxyderivát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Ovládať názvoslovie hydroxyderivát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Poznal klasifikácie hydroxyderivátov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Ovládal názvoslovie hydroxyderivát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27. Karbonylové zlúčen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karbonylových zlúčenín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karbonylových zlúčení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karbonylových zlúčenín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karbonylových zlúčení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/>
            </w:pPr>
            <w:r>
              <w:rPr>
                <w:sz w:val="20"/>
                <w:szCs w:val="20"/>
              </w:rPr>
              <w:t>28.-30. Karboxylové       kyselin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karboxylových kyselín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karboxylových kyse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karboxylových kyselín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karboxylových kyselí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</w:t>
            </w:r>
          </w:p>
          <w:p>
            <w:pPr>
              <w:pStyle w:val="Normal"/>
              <w:suppressAutoHyphens w:val="false"/>
              <w:ind w:left="356" w:hanging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Funkčné deriváty    karboxylových kyselín</w:t>
            </w:r>
          </w:p>
          <w:p>
            <w:pPr>
              <w:pStyle w:val="Normal"/>
              <w:suppressAutoHyphens w:val="false"/>
              <w:ind w:left="356" w:hanging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35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ubstitučné deriváty      karboxylových kyselín</w:t>
            </w:r>
          </w:p>
          <w:p>
            <w:pPr>
              <w:pStyle w:val="Normal"/>
              <w:suppressAutoHyphens w:val="false"/>
              <w:ind w:left="356" w:hanging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ó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funkčných derivátov karboxylových kyselín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funkčných derivátov karboxylových kyselí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funkčných derivátov karboxylových kyselín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funkčných derivátov karboxylových kyselí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>
          <w:trHeight w:val="29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v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ógi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klasifikácie substitučných derivátov karboxylových kyselín,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názvoslovie substitučných derivátov karboxylových kyselín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y substitučných derivátov karboxylových kyselín, ktoré sa využívajú v odbor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l klasifikácie substitučných derivátov karboxylových kyselín ich zdroje, charakteristiku a použit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l názvoslovie substitučných derivátov karboxylových kyselín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59" w:hanging="360"/>
              <w:rPr/>
            </w:pPr>
            <w:r>
              <w:rPr>
                <w:sz w:val="20"/>
                <w:szCs w:val="20"/>
              </w:rPr>
              <w:t>Uviedol príklady substitučných derivátov karboxylových kyselín, ktoré sa využívajú v odbor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skúš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skúša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e odpov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6" w:hanging="176"/>
              <w:rPr/>
            </w:pPr>
            <w:r>
              <w:rPr>
                <w:b/>
                <w:sz w:val="20"/>
                <w:szCs w:val="20"/>
              </w:rPr>
              <w:t>LABORATÓRNA    PRÁCA</w:t>
            </w:r>
          </w:p>
          <w:p>
            <w:pPr>
              <w:pStyle w:val="Normal"/>
              <w:suppressAutoHyphens w:val="false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-33. Laboratórna práca</w:t>
            </w:r>
          </w:p>
          <w:p>
            <w:pPr>
              <w:pStyle w:val="Normal"/>
              <w:suppressAutoHyphens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ť a ochrana zdravi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algoritmus tvorby organického názvoslov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l postup prvej pomoci pri práci s chemikáliam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 algoritmus tvorby organického názvoslo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statná prá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cvičen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"/>
    <w:qFormat/>
    <w:rPr>
      <w:rFonts w:ascii="Sylfaen" w:hAnsi="Sylfaen" w:eastAsia="Calibri" w:cs="Times New Roman"/>
      <w:sz w:val="18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</w:pPr>
    <w:rPr>
      <w:rFonts w:ascii="Sylfaen" w:hAnsi="Sylfaen" w:eastAsia="Calibri" w:cs="Sylfaen"/>
      <w:sz w:val="18"/>
      <w:szCs w:val="22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4:00Z</dcterms:created>
  <dc:creator>Imrich Torma</dc:creator>
  <dc:description/>
  <cp:keywords/>
  <dc:language>en-US</dc:language>
  <cp:lastModifiedBy>user</cp:lastModifiedBy>
  <cp:lastPrinted>2014-01-14T12:51:00Z</cp:lastPrinted>
  <dcterms:modified xsi:type="dcterms:W3CDTF">2014-01-14T11:51:00Z</dcterms:modified>
  <cp:revision>39</cp:revision>
  <dc:subject/>
  <dc:title/>
</cp:coreProperties>
</file>