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" w:hanging="0"/>
        <w:rPr>
          <w:b/>
          <w:b/>
        </w:rPr>
      </w:pPr>
      <w:r>
        <w:rPr>
          <w:b/>
        </w:rPr>
        <w:t>11.79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ind w:left="60" w:hanging="0"/>
        <w:rPr/>
      </w:pPr>
      <w:r>
        <w:rPr/>
        <w:t>Pri vyučovaní sa budú využívať nasledovné metódy a formy vyučovania:</w:t>
      </w:r>
    </w:p>
    <w:p>
      <w:pPr>
        <w:pStyle w:val="Normal"/>
        <w:ind w:left="60" w:hanging="0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3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. VL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receptívna – výkl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tívna – rozhov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štrovanie a pozor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ladovo – ilustratívna metó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á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žitkové vyuč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peratívne vyuč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ň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tívna – rozhov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l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štr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á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ň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v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šenie úlo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receptívna metó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ený rozhovor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álna výuč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práca žia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štrácia postupu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á prá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a medzi študent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álna a individuálna práca žia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a s kni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á práca žia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a s kni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práca s kni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álna výuč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štrácia postupu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a s internet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ľadávanie informáci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šenie úlo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é štú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ovaná domáca úloh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áca s tex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I.. VODA a 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receptívna – výkl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ený rozhov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šenie úloh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álna a individuálna práca žia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a s kni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ená diskusia</w:t>
            </w:r>
          </w:p>
        </w:tc>
      </w:tr>
      <w:tr>
        <w:trPr>
          <w:trHeight w:val="119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II. VÝROBKY NA    UMÝVANIE A HOLENI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á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ň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štrova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álna práca žia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é štú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a s internet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inovaná domáca úlo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Cs/>
                <w:color w:val="000000"/>
                <w:sz w:val="22"/>
                <w:szCs w:val="22"/>
                <w:lang w:val="sk-SK" w:eastAsia="sk-SK"/>
              </w:rPr>
              <w:t>IV. VÝROBKY NA ČISTENIE PLE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Informačno-receptívna, výklad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eproduktívna, rozhovor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Heuristická, rozhovor, riešenie úloh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Expozičná, oboznámenie sa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s učivom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Fixačná, upevnenie vedom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Frontálna výučba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Frontálna a individuálna práca žiakov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Skupinová práca žiakov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Práca s počítačom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>Demonštrácia a pozor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Cs/>
                <w:color w:val="000000"/>
                <w:sz w:val="22"/>
                <w:szCs w:val="22"/>
                <w:lang w:val="sk-SK" w:eastAsia="sk-SK"/>
              </w:rPr>
              <w:t>V. PLEŤOVÉ MASKY, ZÁBALY, OBKLA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á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ň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Demonštrovanie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Frontálna výučba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Frontálna a individuálna práca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Skupinová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Cs/>
                <w:color w:val="000000"/>
                <w:sz w:val="22"/>
                <w:szCs w:val="22"/>
                <w:lang w:val="sk-SK" w:eastAsia="sk-SK"/>
              </w:rPr>
              <w:t>VI. VÝROBKY NA FIXÁCIU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á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ňov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štrova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álna práca žia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é štú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a s internet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ovaná domáca úloh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79</w:t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/>
      </w:pPr>
      <w:r>
        <w:rPr/>
        <w:t>Na podporu a aktiváciu vyučovania žiakov sa využijú nasledovné učebné zdroje: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…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 V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1. ročník, Expol Pedagogika, s. r. o.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Mikroskop</w:t>
            </w:r>
          </w:p>
          <w:p>
            <w:pPr>
              <w:pStyle w:val="Normal"/>
              <w:rPr/>
            </w:pPr>
            <w:r>
              <w:rPr/>
              <w:t>Merač vla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zorky vlasov</w:t>
            </w:r>
          </w:p>
          <w:p>
            <w:pPr>
              <w:pStyle w:val="Normal"/>
              <w:rPr/>
            </w:pPr>
            <w:r>
              <w:rPr/>
              <w:t>Schéma vlas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CD – účesy</w:t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Odborný časopis Kadernícka prax</w:t>
            </w:r>
          </w:p>
          <w:p>
            <w:pPr>
              <w:pStyle w:val="Normal"/>
              <w:rPr/>
            </w:pPr>
            <w:r>
              <w:rPr/>
              <w:t>Odborný časopis Top účesy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.. VODA a  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1. roč., Expol Pedagogika, s. r. o., 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zorky vody</w:t>
            </w:r>
          </w:p>
          <w:p>
            <w:pPr>
              <w:pStyle w:val="Normal"/>
              <w:rPr/>
            </w:pPr>
            <w:r>
              <w:rPr/>
              <w:t>Vzorky výrobkov na určovanie p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Kadernícka prax Odborný časopis Linda</w:t>
            </w:r>
          </w:p>
          <w:p>
            <w:pPr>
              <w:pStyle w:val="Normal"/>
              <w:rPr/>
            </w:pPr>
            <w:r>
              <w:rPr/>
              <w:t>Bežne dostupné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VÝROBKY NA UMÝVANIE A HOL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1. roč., Expo Pedagogika, s. r. o., 2007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zorky prípravkov na umývanie vlasov  </w:t>
            </w:r>
          </w:p>
          <w:p>
            <w:pPr>
              <w:pStyle w:val="Normal"/>
              <w:rPr/>
            </w:pPr>
            <w:r>
              <w:rPr/>
              <w:t>Vzorky prípravkov na holeni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  <w:t>Odborné kadernícke časopisy</w:t>
            </w:r>
          </w:p>
          <w:p>
            <w:pPr>
              <w:pStyle w:val="Normal"/>
              <w:rPr/>
            </w:pPr>
            <w:r>
              <w:rPr/>
              <w:t>Populárne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Cs/>
                <w:color w:val="000000"/>
                <w:sz w:val="22"/>
                <w:szCs w:val="22"/>
                <w:lang w:val="sk-SK" w:eastAsia="sk-SK"/>
              </w:rPr>
              <w:t>IV. VÝROBKY NA ČISTENIE PLE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3. roč., Expo Pedagogika, s. r. o.,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Obrazový materiál</w:t>
            </w:r>
          </w:p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Internet</w:t>
            </w:r>
          </w:p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Odborná</w:t>
            </w:r>
          </w:p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knižnic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Cs/>
                <w:color w:val="000000"/>
                <w:sz w:val="22"/>
                <w:szCs w:val="22"/>
                <w:lang w:val="sk-SK" w:eastAsia="sk-SK"/>
              </w:rPr>
              <w:t>V. PLEŤOVÉ MASKY, ZÁBALY, OBKL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3. roč., Expo Pedagogika, s. r. o., 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sk-SK" w:eastAsia="sk-SK"/>
              </w:rPr>
              <w:t>Obrazový materiál kozmetických výrobko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Internet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sk-SK" w:eastAsia="sk-SK"/>
              </w:rPr>
              <w:t>Odborná knižnic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Cs/>
                <w:color w:val="000000"/>
                <w:sz w:val="22"/>
                <w:szCs w:val="22"/>
                <w:lang w:val="sk-SK" w:eastAsia="sk-SK"/>
              </w:rPr>
              <w:t>VI. VÝROBKY NA FIXÁCIU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iášová O., Materiály pre 2. roč., Expo Pedagogika, s. r. o.,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/>
              <w:t xml:space="preserve">Vzorky fixačných prípravkov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  <w:t>Odborné kadernícke časopisy</w:t>
            </w:r>
          </w:p>
          <w:p>
            <w:pPr>
              <w:pStyle w:val="Normal"/>
              <w:suppressAutoHyphens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Jac</cp:lastModifiedBy>
  <dcterms:modified xsi:type="dcterms:W3CDTF">2018-07-02T08:23:00Z</dcterms:modified>
  <cp:revision>15</cp:revision>
  <dc:subject/>
  <dc:title>Názov predmetu</dc:title>
</cp:coreProperties>
</file>