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ROČNÍK:   PRVÝ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960"/>
        <w:gridCol w:w="620"/>
        <w:gridCol w:w="1720"/>
        <w:gridCol w:w="1957"/>
        <w:gridCol w:w="1809"/>
        <w:gridCol w:w="1353"/>
        <w:gridCol w:w="1251"/>
      </w:tblGrid>
      <w:tr>
        <w:trPr/>
        <w:tc>
          <w:tcPr>
            <w:tcW w:w="9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PIS  UČIVA  PREDMETU:   11.71  ÚŽITKOVÉ  VÝTVARNÍCTV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hodina týždenne, spolu 33 vyučovacích hodí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tematického celk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m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zipredme-tové vzťah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čakávané vzdelávacie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výstupy</w:t>
            </w:r>
            <w:r>
              <w:rPr>
                <w:b/>
              </w:rPr>
              <w:t xml:space="preserve"> ŽIAK MÁ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itériá hodnotenia vzdelávacích výstupov  </w:t>
            </w:r>
            <w:r>
              <w:rPr>
                <w:b/>
              </w:rPr>
              <w:t>ŽIAK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 hodnote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riedky hodnoteni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ÚVOD DO TEÓRIE UMEN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, 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 je umenie, druhy umenia, ich špecifickosť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iť význam rôznych druhov 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pil význam rôznych druhov U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, 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hárstvo, maliarstvo, grafi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ecifikovať jednotlivé druhy umeni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ecifikoval jednotlivé druhy umenia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, 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ktúra, návrhárstvo, literatú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, 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adlo, film, TV, rozhl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uka o spoločnosti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, 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ec, balet, hudb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ísať význam ľudového U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ísal význam ľudového U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,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Ľudové umenie a amatérska tvorb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,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nam umenia v živote človeka, funkcie umen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uka o spoločnosti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edomiť si dôležitosť umenia ako fenoménu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edomil si dôležitosť umenia ako fenoménu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,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ta obsahu a formu umeleckého  diela, tvorivá osobnosť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-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. cvič – štylizovaný účes, kresb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prax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konaľovať sa v grafic. prejav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konaľoval sa v graf. prejave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né hodnotenie kresieb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-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na úžitkovú grafiku, voľná tech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,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števa galér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uka o spoločnosti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ísať pocity a estetický zážitok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ísal pocity a estet. zážitok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,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eda o výstave v galér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eda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VÝVOJ  ÚČESOVEJ  TVORB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,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ľad historických obdob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známiť sa s históriou účesovej tvorby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známil sa s históriou účesovej tvorby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e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,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émy hist. účesov, pánske, dámsk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,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veké účesy – Egypt, Gréc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,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ácia žiakov za 1. polr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,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doveké účesy – doba románska a gotick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ovať schémy účesov v jednotlivých historických obdobiach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oval schémy účesov v jednotlivých historických obdobiach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,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sančné úče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,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vek – obdobie 30-ročnej vojn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prax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,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vek – obdobie Ľudovíta 1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,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okové úče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e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,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esy obdobia Francúzskej revolúc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ísať módu a účesy rokoka a Fr. revolúci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ísal módu a účesy rokoka a Fr. Revolúcie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,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ečenie a účesy 19. storoč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prax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skúšani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omné odpoved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,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izmus – zmes sloho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,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esné úče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pis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ieť namaľovať historický účes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 namaľovať historický účes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enie kresieb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liarska zručnosť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-58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. cvič.- maľba historického účes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APLIKÁCIA DOBOVÝCH PRVKOV V SÚČASNEJ KADERNÍCKEJ PRAX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,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moderného úč. s hist. prvkam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prax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núť niekoľko moderných účesov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ol niekoľko moderných účesov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né hodnotenie prác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sb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,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ácia návrhu grafickou techniko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prax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,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čovanie a hodnotenie prá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,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a klasifikácia žiako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0:27:00Z</dcterms:created>
  <dc:creator>Bubu</dc:creator>
  <dc:description/>
  <cp:keywords/>
  <dc:language>en-US</dc:language>
  <cp:lastModifiedBy>Ucitel</cp:lastModifiedBy>
  <cp:lastPrinted>2018-08-30T11:24:00Z</cp:lastPrinted>
  <dcterms:modified xsi:type="dcterms:W3CDTF">2018-08-30T09:25:00Z</dcterms:modified>
  <cp:revision>4</cp:revision>
  <dc:subject/>
  <dc:title>ROČNÍK:   PRVÝ</dc:title>
</cp:coreProperties>
</file>