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13.33 základy umeleckej      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</w:t>
            </w:r>
            <w:r>
              <w:rPr>
                <w:rFonts w:cs="Arial" w:ascii="Arial" w:hAnsi="Arial"/>
                <w:sz w:val="28"/>
                <w:szCs w:val="28"/>
              </w:rPr>
              <w:t>prezentácie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 hodina týždenne, spolu 33 vyučovacích hodín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čník 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tí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M 8298 6 odevný dizajn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Charakteristika  predmet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jc w:val="both"/>
        <w:rPr/>
      </w:pPr>
      <w:r>
        <w:rPr/>
        <w:t>Učivo predmetu základy umeleckej prezentácie umožňuje žiakom prakticky pracovať s digitálnym fotoaparátom, používať skener, upravovať fotografie a iné grafické súbory prostredníctvom programu na počítači. Naučia sa spracovať prezentácie a vytvoriť grafický návrh web-stránky.</w:t>
      </w:r>
    </w:p>
    <w:p>
      <w:pPr>
        <w:pStyle w:val="Normal"/>
        <w:ind w:firstLine="360"/>
        <w:jc w:val="both"/>
        <w:rPr/>
      </w:pPr>
      <w:r>
        <w:rPr/>
        <w:t>Tento predmet pripravuje žiakov pre následnú fotodokumentáciu a prezentácie ich vlastných prác vo svojom odbo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iele vyučovacieho predmetu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 xml:space="preserve">Cieľom vyučovania je naučiť žiakov rozlišovať a používať technické parametre digitálnych fotoaparátov a ich nastavenie. Naučiť správne zvoliť motív, kompozíciu, plošné a priestorové riešenie, osvetľovanie objektov. Viesť k estetickému cíteniu, samostatnému kreatívnemu mysleniu. Naučiť zhotoviť fotografiu, preniesť ju do počítača, upraviť podľa predstáv a požiadaviek s využitím skenovania a grafických programov.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ehľad výchovných a vzdelávacích stratégií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Vo vyučovacom predmete ZUP využívame pre utváranie a rozvíjanie nasledujúcich kľúčových kompetencií výchovné a vzdelávacie stratégie, ktoré žiakom umožňuj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Komunikatívne a sociálne interakčné spôsobilosti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/>
        <w:t xml:space="preserve">Sprostredkovať informácie vhodným spôsobom(video, text, hovorené slovo, internet 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         </w:t>
      </w:r>
      <w:r>
        <w:rPr/>
        <w:t>tak, aby každý každému porozumel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vyjadriť alebo jednoznačne formulovať vlastný názor a záver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riticky hodnotiť informácie získané z médií, literatúry a internetu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rávne interpretovať získané fakty, vyvodzovať z nich závery a dôsled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Interpersonálne a intrapersonálne spôsobilosti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víjať prácu v kolektíve, v pokojnej a priateľskej atmosfér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svojiť si pocit zodpovednosti za seba a spoluzodpovednosti za prácu v kolektív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odnotiť a rešpektovať svoju vlastnú prácu a prácu iný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chopnosti riešiť problémy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Rozpoznávať problémy v priebehu ich vzdelávania z predmetu ZUP využívaním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všetkých metód a prostriedkov, ktoré majú v danom okamihu k dispozícii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( pozorovanie, experimentovanie, predvádzanie, riešenie problému, vlastné skúmanie,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komparácia)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yjadriť alebo jednoznačne formulovať problém, ktorý sa objaví pri vzdelávaní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ľadať, navrhovať alebo používať ďalšie metódy informácie alebo nástroje, ktoré by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mohli prispieť k riešeniu daného problému, pokiaľ doterajšie metódy, informácie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a prostriedky neviedli k cieľ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sudzovať riešenie daného problému z hľadiska jeho správnosti, jednoznačnosti alebo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efektívnosti a na základe týchto hľadísk prípadne porovnávať aj rôzne riešenia daného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roblém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rigovať nesprávne riešenia problém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užívať osvojené metódy riešenia problémov aj v iných oblastiach vzdelávania žiakov,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okiaľ sú tie v týchto oblastiach aplikovateľn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pôsobilosti využívať informačné technológie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ískavať informácie v priebehu vzdelávania využívaním všetkých metód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a prostriedkov, ktoré sú k dispozíci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hromažďovať, triediť, posudzovať a využívať informácie, ktoré by mohli prispieť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k riešeniu daného problému alebo osvojiť si nové poznat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pôsobilosť byť demokratickým občanom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2"/>
          <w:szCs w:val="22"/>
          <w:u w:val="single"/>
        </w:rPr>
      </w:pPr>
      <w:r>
        <w:rPr/>
        <w:t xml:space="preserve">formulovať a prezentovať svoje postoje v priebehu vzdelávania využívaním všetkých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metód a prostriedkov,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2"/>
          <w:szCs w:val="22"/>
          <w:u w:val="single"/>
        </w:rPr>
      </w:pPr>
      <w:r>
        <w:rPr/>
        <w:t xml:space="preserve">preukázať vlastnú zodpovednosť za zverené veci, za svoje vlastné správanie sa, zdravie 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/>
        <w:t xml:space="preserve">         </w:t>
      </w:r>
      <w:r>
        <w:rPr/>
        <w:t>a spoluzodpovednosť za životné prostredie alebo stav spoločnosti ako celku.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9:38:00Z</dcterms:created>
  <dc:creator>student</dc:creator>
  <dc:description/>
  <cp:keywords/>
  <dc:language>en-US</dc:language>
  <cp:lastModifiedBy>Agáta Gunárová</cp:lastModifiedBy>
  <cp:lastPrinted>2008-08-22T13:58:00Z</cp:lastPrinted>
  <dcterms:modified xsi:type="dcterms:W3CDTF">2014-06-30T07:08:00Z</dcterms:modified>
  <cp:revision>8</cp:revision>
  <dc:subject/>
  <dc:title>Názov predmetu</dc:title>
</cp:coreProperties>
</file>