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3.43 administratíva a korešpondenc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, druhý, 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obchod a podnikanie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 výučby vychádza zo vzdelávacej oblasti ŠVP 63 Ekonomika a organizácia, obchod a služby. Na vytvorenie predmetu sme vychádzali z obsahového štandardu Administratíva a korešpondencia. Na túto vzdelávaciu oblasť ŠVP vyčlenil 7 vyučovacích hodín. Jeho výučba je rozdelená takto: v prvom ročníku 3 vyučovacie hodiny týždenne, v druhom ročníku 2 vyučovacie hodiny týždenne a v treťom ročníku 2 vyučovacie hodiny týždenne.</w:t>
      </w:r>
    </w:p>
    <w:p>
      <w:pPr>
        <w:pStyle w:val="Normal"/>
        <w:spacing w:before="120" w:after="0"/>
        <w:ind w:right="-110" w:hanging="0"/>
        <w:jc w:val="both"/>
        <w:rPr/>
      </w:pPr>
      <w:r>
        <w:rPr>
          <w:rFonts w:cs="Arial" w:ascii="Arial" w:hAnsi="Arial"/>
          <w:sz w:val="20"/>
          <w:szCs w:val="20"/>
        </w:rPr>
        <w:t>Odborný disponibilný predmet administratíva a korešpondencia v učebnom odbore 6352 5 obchod a podnikanie je zamerané na význam klávesnicovej gramotnosti, oboznámenie sa s pracovným prostredím a osvojenie si správnych návykov, na nácvik písania na klávesnici písacích strojov a počítačov, na nácvik osobitnej úpravy textu, na upevňovanie presnosti a zvyšovanie rýchlosti písania.  V treťom ročníku žiaci nadväzujú na zručnosti, získané počas predchádzajúcich dvoch rokov. Cieľom učiva v treťom ročníku ja vypestovať písomný prejav vycibrený z odbornej, jazykovej i grafickej stránky, osvojiť si správne návyky pri vedení korešpondencie v oblasti obchodu, ako aj spracovávanie obchodnej korešpondencie v zmysle normy pre kancelárske písanie na stroji podľa  STN 01 6910.</w:t>
      </w:r>
    </w:p>
    <w:p>
      <w:pPr>
        <w:pStyle w:val="Normal"/>
        <w:spacing w:before="120" w:after="0"/>
        <w:ind w:right="-110" w:hanging="0"/>
        <w:jc w:val="both"/>
        <w:rPr/>
      </w:pPr>
      <w:r>
        <w:rPr>
          <w:rFonts w:cs="Arial" w:ascii="Arial" w:hAnsi="Arial"/>
          <w:sz w:val="20"/>
          <w:szCs w:val="20"/>
        </w:rPr>
        <w:t>Tento odborný predmet je medzipredmetovo previazaný s odbornými predmetmi ekonomika, účtovníctvo, slovenský jazyk, právna náuka, ako aj cudzie jazyky, ale aj telesná výchova a to práve z dôvodu naučiť sa správnemu držaniu tela, vedieť sa správne uvoľniť, precvičiť a relaxovať.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ódy, formy a prostriedky vyučovania predmetu administratíva a korešpondencia majú stimulovať rozvoj praktických zručností žiakov, podporovať ich cieľavedomosť, schopnosť aplikovať získané zručnosti na iných predmetoch.. Učiteľ sa snaží motivovať, povzbudzovať a viesť žiakov k čo najlepším výkonom, podporovať jeho aktivity všeobecne, ale aj v oblasti zvýšeného záujmu v rámci učebného odboru. Pri výučbe používame formu výkladu, praktického precvičovania, preferujeme prácu s učebnicou a pomocnými odbornými časopismi.</w:t>
      </w:r>
    </w:p>
    <w:p>
      <w:pPr>
        <w:pStyle w:val="Normal"/>
        <w:spacing w:before="120" w:after="0"/>
        <w:ind w:right="-110" w:hanging="0"/>
        <w:jc w:val="both"/>
        <w:rPr/>
      </w:pPr>
      <w:r>
        <w:rPr>
          <w:rFonts w:cs="Arial" w:ascii="Arial" w:hAnsi="Arial"/>
          <w:sz w:val="20"/>
          <w:szCs w:val="20"/>
        </w:rPr>
        <w:t>Stimulovať poznávacie činnosti žiaka predpokladá uplatňovať vo vyučovaní predmetu administratíva a korešpondencia proporcionálne zastúpenie a prepojenie teoretického poznávania a získavania praktických zručností. Výchovné a vzdelávacie stratégie napomôžu rozvoju a upevňovaniu kľúčových kompetencií žiaka. V tomto predmete budeme rozvíjať a skvalitňovať kľúčové kompetencie komunikatívne a sociálno-interakčné, interpersonálne, spôsobilosti tvorivo riešiť problémy, spôsobilosti využívať informačné technológie a spôsobilosti byť demokratickým občanom.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Predmet je veľmi úzko previazaný s predmetom ekonomika, účtovníctvo, takmer vo všetkých jeho tematických celkoch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right="-110" w:hanging="0"/>
        <w:jc w:val="both"/>
        <w:rPr/>
      </w:pPr>
      <w:r>
        <w:rPr>
          <w:rFonts w:cs="Arial" w:ascii="Arial" w:hAnsi="Arial"/>
          <w:sz w:val="20"/>
          <w:szCs w:val="20"/>
        </w:rPr>
        <w:t>K významným prvkom vo výchovno-vzdelávacom procese predmetu patria aj zadania na domáce práce a ich dôsledná kontrola. Postupným nácvikom obsluhy jednotlivých klávesov si žiaci osvoja hmatovú metódu písania na klávesnici. Tieto zručnosti si pri domácich prácach môžu upevňovať vo výučbovom programe ATF – písanie všetkými desiatimi prstami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right="-1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učba prebieha v učební  kombinovanej písacími strojmi, ale pri výučbe v treťom ročníku sa využívajú aj počítače v tejto miestnosti. </w:t>
      </w:r>
    </w:p>
    <w:p>
      <w:pPr>
        <w:pStyle w:val="Normal"/>
        <w:spacing w:before="240" w:after="0"/>
        <w:ind w:right="-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ind w:right="-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ind w:right="-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ind w:right="-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ind w:right="-1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hľad výchovných a vzdelávacích stratégií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Indent"/>
        <w:suppressAutoHyphens w:val="true"/>
        <w:spacing w:before="120" w:after="0"/>
        <w:ind w:right="-110" w:hanging="0"/>
        <w:rPr/>
      </w:pPr>
      <w:r>
        <w:rPr>
          <w:rFonts w:cs="Arial" w:ascii="Arial" w:hAnsi="Arial"/>
          <w:sz w:val="20"/>
        </w:rPr>
        <w:t>Vo vyučovacom predmete administratíva a korešpondenci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right="-11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ostredkovať informácie vhodným spôsobom  tak, aby každý každému porozumel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ľadávať, uchovávať, využívať a používať informác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covávať a využívať písomné materiály, rozvíjať praktické zruč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ázorňovať, vysvetľovať a riešiť problémové úlohy a situácie komplexného charakteru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prácu v kolektíve, v družnej a priateľskej atmosfér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notiť a rešpektovať svoju vlastnú prácu a prácu druhých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ebazdokonaľovanie výkon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kontrolovať sa, regulovať svoje správan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racovať v tím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orovať schopnosť starať sa o svoje zdravie a životné prostred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tolerantnosť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rehodnocovať základné zruč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berať zodpovednosť sám za seba a za prácu iných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right="-11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znávať problémy v priebehu ich vzdelávania využívaním všetkých metód a prostriedkov, ktoré majú v danom okamihu k dispozícii (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ázať samostatne pracovať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ívať osvojené metódy riešenia problémov aj v iných oblastiach vzdelávania žiakov, pokiaľ sú dané metódy v týchto oblastiach aplikovateľné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right="-11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ískavať informácie v priebehu ich vzdelávania využívaním všetkých metód a prostriedkov, ktoré majú v danom okamihu k dispozícii, schopnosť rozvíjať a zdokonaľovať svoje praktické zruč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/>
      </w:pPr>
      <w:r>
        <w:rPr>
          <w:rFonts w:cs="Arial" w:ascii="Arial" w:hAnsi="Arial"/>
          <w:sz w:val="20"/>
        </w:rPr>
        <w:t>zručnosti pracovať s osobným počítačom, internetom, využívať rozličné informačné zdroje a informácie v pracovnom aj mimopracovnom čase, v odbornom a prírodovednom vzdelávaní patrí medzi kľúčové kompetencie aj realizácia numerických, symbolických aplikácií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/>
      </w:pPr>
      <w:r>
        <w:rPr>
          <w:rFonts w:cs="Arial" w:ascii="Arial" w:hAnsi="Arial"/>
          <w:sz w:val="20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/>
      </w:pPr>
      <w:r>
        <w:rPr>
          <w:rFonts w:cs="Arial" w:ascii="Arial" w:hAnsi="Arial"/>
          <w:sz w:val="20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/>
      </w:pPr>
      <w:r>
        <w:rPr>
          <w:rFonts w:cs="Arial" w:ascii="Arial" w:hAnsi="Arial"/>
          <w:sz w:val="20"/>
        </w:rPr>
        <w:t>efektívne využívať informačných a komunikačných technológií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/>
      </w:pPr>
      <w:r>
        <w:rPr>
          <w:rFonts w:cs="Arial" w:ascii="Arial" w:hAnsi="Arial"/>
          <w:sz w:val="20"/>
        </w:rPr>
        <w:t>rozvíjať IKT schopnosti, ktoré umožnia žiakom ich osobnostný rast, vlastné učenie a výkonnosť v práci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odnikateľské spôsob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podnikateľské schopnosti, ktoré prispejú k tvorbe nových pracovných miest, umožnia samozamestnanosť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ti podporujúce nachádzať si prácu, orientovať sa na vlastné podnikanie, zlepšovať svoje pracovné a podnikateľské výkon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učiť sa ako sa učiť, prispôsobovať sa zmenám a využívať informačné toky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/>
      </w:pPr>
      <w:r>
        <w:rPr>
          <w:rFonts w:cs="Arial" w:ascii="Arial" w:hAnsi="Arial"/>
          <w:sz w:val="20"/>
        </w:rPr>
        <w:t>formulovať a prezentovať svoje postoje v priebehu ich chemick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orozumenia si medzi osobami a skupinam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ti žiakov ako je empatia, súcit, tolerancia, rešpektovanie práv a slobôd</w:t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right="-11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osti v oblasti platobného styku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Reproduktívna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žitkov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experimentu, postupu činnosti, ukážky riešenia úloh, zostave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ánu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tex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osti v oblasti nákupu a predaj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duché právne písomnosti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časopis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oprávne písomnosti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časopis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né  list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vnútropodnikové písomnosti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časopis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dzojazyčná korešpondenc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cké precvičov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é prác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ťa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ovaná domáca úlo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časopisom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osti v oblasti platobného sty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Ďurišová H., Kuláková M.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mistratíva a korešpondencia pre 3. ročník obchodných akadémií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ol Pedagogika,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978-80-8091-157-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cká príručka l. a 2. časť MCB,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šková – Kukulová S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á korešpondenc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N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10-00219-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nograf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osti v oblasti nákupu a predaj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Ďurišová H., Kuláková M.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mistratíva a korešpondencia pre 3. ročník obchodných akadémií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ol Pedagogika,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978-80-8091-157-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cká príručka l. a 2. časť MCB,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šková – Kukulová S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á korešpondenc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N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10-00219-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nograf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duché právne písomnosti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číková Ľ., Kotrusová M.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spodárska korešpondencia pre 4. ročník OA, opravené vydan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án Bratislava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978-80-85331-60-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cká príručka l. a 2. časť MCB,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šková – Kukulová S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á korešpondenc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N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10-00219-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oprávne písomnosti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číková Ľ., Kotrusová M.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spodárska korešpondencia pre 4. ročník OA, opravené vydan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án Bratislava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978-80-85331-60-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cká príručka l. a 2. časť MCB,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šková – Kukulová S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á korešpondenc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N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10-00219-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né list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číková Ľ., Kotrusová M.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spodárska korešpondencia pre 4. ročník OA, opravené vydan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án Bratislava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978-80-85331-60-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cká príručka l. a 2. časť MCB,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šková – Kukulová S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á korešpondenc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N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10-00219-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vnútropodnikové písomnosti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číková Ľ., Kotrusová M.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spodárska korešpondencia pre 4. ročník OA, opravené vydan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án Bratislava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978-80-85331-60-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cká príručka l. a 2. časť MCB,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šková – Kukulová S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á korešpondenc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N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10-00219-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dzojazyčná korešpondenci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číková Ľ., Kotrusová M.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spodárska korešpondencia pre 4. ročník OA, opravené vydani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án Bratislava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978-80-85331-60-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nalová J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íva a korešponde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cká príručka l. a 2. časť MCB,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šková – Kukulová S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ická korešpondenci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N,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BN 80-10-00219-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st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ie potre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ýchloviaz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li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é text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42:00Z</dcterms:created>
  <dc:creator>Student</dc:creator>
  <dc:description/>
  <cp:keywords/>
  <dc:language>en-US</dc:language>
  <cp:lastModifiedBy>student</cp:lastModifiedBy>
  <cp:lastPrinted>2010-07-01T13:32:00Z</cp:lastPrinted>
  <dcterms:modified xsi:type="dcterms:W3CDTF">2019-08-14T20:42:00Z</dcterms:modified>
  <cp:revision>21</cp:revision>
  <dc:subject/>
  <dc:title>Učebné osnovy</dc:title>
</cp:coreProperties>
</file>