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. 6  občianska náu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352 M obchod a podnika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2 M kozmetička a vizážist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98 M odevný dizaj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6 K kozmet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5 K kaderník - vizážist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Človek, hodnoty a spoločnosť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 Obsah predmetu v treťom  ročníku sme tvorili integráciou týchto tematických celkov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y sociológ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y filozofie, dejiny filozofi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e túto vzdelávaciu oblasť premietnutú do predmetu občianska náuka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čianska náuka nadväzuje na učivo základnej školy a ďalej rozvíja osobnosť človeka s vlastnou identitou a hodnotovou orientáciou, v ktorej sa prelínajú úcta k človeku, k prírode, spolupráca, národné hodnoty. Vychováva k vlastenectvu a posilňuje rešpekt k základným princípom demokracie a tolerancie. Pripravuje mladých ľudí pre život v harmonických a stabilných vzťahoch v rodine, na pracovisku, medzi spoločenskými skupinami, v občianskej spoločnosti SR aj EÚ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čianska náuka preferuje aktívne občianstvo, rôzne postupy k riešeniu problémov každodennej praxe, pochopenie zložitosti sociálnych vzťahov, uvedomenie si hodnoty vzdelania a vzdelanostnej mobility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zdelávacia oblasť má v odbornom školstve  výraznú antropocentrickú orientáciu a to v stanovení cieľov, ďalej v obsahu a rozsahu učiva a takisto pri voľbe prostriedkov foriem a metód práce vo výučbe. Oblasť vzdelávania obsahuje učivo z rôznych humanitných a sociálnovedných disciplín, v treťom ročníku to je základy sociológie a základy filozofie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va k estetickému vnímaniu tvorí pre svoj syntetický charakter a špecifický obsah dôležitú súčasť všeobecnej vzdelanosti. Podieľa sa na kultivácii človeka, na schopnosti plne prežiť život, má poznávaciu, integračnú a kreatívnu funkciu, pripravuje človeka na život aj  pracovný proces v odboroch kozmetička a vizážistka, kaderník – vizážista, obchod a podnikanie, ale aj odevný dizajn a kozmetik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ľ vyučovacieho predmetu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yučovacieho predmetu občianska náuka je poskytnúť žiakom súbor vedomostí a zručností potrebných pre život v občianskej spoločnosti a pre uplatnenie sa na trhu práce. Žiaci získajú poznatky z viacerých spoločenskovedných disciplín a nadobudnú praktické zručností.</w:t>
      </w:r>
    </w:p>
    <w:p>
      <w:pPr>
        <w:pStyle w:val="Footer"/>
        <w:tabs>
          <w:tab w:val="clear" w:pos="4536"/>
          <w:tab w:val="clear" w:pos="9072"/>
        </w:tabs>
        <w:spacing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rPr/>
      </w:pPr>
      <w:r>
        <w:rPr>
          <w:rFonts w:cs="Arial" w:ascii="Arial" w:hAnsi="Arial"/>
          <w:sz w:val="22"/>
          <w:szCs w:val="22"/>
          <w:u w:val="single"/>
        </w:rPr>
        <w:t>Absolvent má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nutnosť svojho úspešného zapojenia sa do spoločenskej deľby práce a oceniť prospešnosť získavania nových spôsobilostí po celý čas život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schopností potrebné na sebapoznanie a sebavýchovu, snažiť sa ich uplatňovať v život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základné sociálne návyky potrebné na styk s ľuďmi a prakticky uplatňovať pri styku s ľuďmi spoločensky uznávané normy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čiť sa o zodpovednej voľbe životného partnera a zodpovednom manželstve a rodičovstv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ať základné vedomosti o rovnosti rás, národov, etnických skupín a vedomosti o potrebe náboženskej toleranci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omovať si svoju národnú príslušnosť a svoje ľudské práva, mať ochotu rešpektovať práva iných ľudí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rincípy fungovania demokratickej spoločnosti a postupy, ako sa občan môže aktívne zapojiť do politického rozhodovania a ovplyvňovať verejné záležitosti na rôznych úrovniach (štát – región – obec)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známiť sa s potrebou zodpovedného mravného rozhodovania a mať ochotu riadiť sa všeobecne uznávanými zásadami a normami, ktoré ľudská spoločnosť kodifikoval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ostavenie človeka vo svete a uvedomovať si zodpovednosť človeka za svet a ľudskú civilizáciu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pozitívnu hodnotovú orientáciu, nachádzať kultúrny spôsob život a hodnotný zmysel života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ť prínosom pre ľudské spoločenstvo (v rodine, obci, regióne, štáte), nie záťažou pre spoločnosť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umenie ako špecifickú výpoveď umelca, chápať prínos umenia a umeleckého zážitku ako dôležitú súčasť života človeka, vedome vyhľadávať a zúčastňovať sa kultúrnych a umeleckých podujatí, vedieť vyjadriť verbálne svoj kultúrny zážitok, vyjadriť vlastný názor a obhájiť ho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riediť konkrétne umelecké diela podľa základných druhov a žánrov, samostatne diskutovať o ich obsahu a forme,</w:t>
      </w:r>
    </w:p>
    <w:p>
      <w:pPr>
        <w:pStyle w:val="Footer"/>
        <w:tabs>
          <w:tab w:val="clear" w:pos="4536"/>
          <w:tab w:val="clear" w:pos="9072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výchovných a vzdelávacích stratégií: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Vo vyučovacom predmete občianska náu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Komunikatívne a sociálne interakčné spôsobil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ostredkovať informácie vhodným spôsobom (video, text, hovorené slovo, diagram) tak, aby každý každému porozumel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adriť alebo formulovať (jednoznačne) vlastný názor a záver,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kriticky hodnotiť informácie (tlač, internet)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e interpretovať získané fakty, vyvodzovať z nich závery a dôsled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Interpersonálne a intrapersonálne spôsobil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íjať prácu v kolektíve, v družnej a priateľskej atmosfér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iť si pocit zodpovednosti za seba a spoluzodpovednosti za prácu v kolektív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iť a rešpektovať svoju vlastnú prácu a prácu druhých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chopnosti riešiť problémy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adriť alebo formulovať (jednoznačne) problém, ktorý sa objaví na hodine náuky o spoločnosti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govať nesprávne riešenia problému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užívať osvojené poznatky aj v iných oblastiach vzdelávania pokiaľ sú dané metódy v týchto oblastiach aplikovateľné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pôsobilosti využívať informačné technológ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pôsobilosť byť demokratickým občanom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formulovať a prezentovať svoje postoje v na vyučovacej hodine využívaním všetkých metód a prostriedkov, ktoré majú v danom okamihu k dispozícii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060"/>
        <w:gridCol w:w="2100"/>
        <w:gridCol w:w="1339"/>
        <w:gridCol w:w="1009"/>
      </w:tblGrid>
      <w:tr>
        <w:trPr>
          <w:trHeight w:val="285" w:hRule="atLeast"/>
        </w:trPr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čebné zdroje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a podporu a aktiváciu vyučovania sa využijú nasledovné učebné zdroj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ov tematického celku</w:t>
            </w:r>
          </w:p>
        </w:tc>
        <w:tc>
          <w:tcPr>
            <w:tcW w:w="30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borná literatúra</w:t>
            </w:r>
          </w:p>
        </w:tc>
        <w:tc>
          <w:tcPr>
            <w:tcW w:w="2100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daktická technika</w:t>
            </w:r>
          </w:p>
        </w:tc>
        <w:tc>
          <w:tcPr>
            <w:tcW w:w="1339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teriálne výučbové prostriedky</w:t>
            </w:r>
          </w:p>
        </w:tc>
        <w:tc>
          <w:tcPr>
            <w:tcW w:w="10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Ďalšie zdroje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internet, knižnica, ...</w:t>
            </w:r>
          </w:p>
        </w:tc>
      </w:tr>
      <w:tr>
        <w:trPr>
          <w:trHeight w:val="1215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sociológi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Sopóci, J., Búzik, B.: Základy sociológie.  SPN Bratislava 1997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Ústava SR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Zákon o rodine               </w:t>
            </w:r>
          </w:p>
        </w:tc>
        <w:tc>
          <w:tcPr>
            <w:tcW w:w="21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, PC</w:t>
            </w:r>
          </w:p>
        </w:tc>
        <w:tc>
          <w:tcPr>
            <w:tcW w:w="13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lač</w:t>
            </w:r>
          </w:p>
        </w:tc>
        <w:tc>
          <w:tcPr>
            <w:tcW w:w="10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filozofie</w:t>
            </w:r>
          </w:p>
        </w:tc>
        <w:tc>
          <w:tcPr>
            <w:tcW w:w="30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Machalová, T., Hroch, J.: Základy filozofie.  IRIS Bratislava 1993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Fűrstová, M., Trinks, J.: Filozofia. SPN Bratislava 199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Štefanko, M.: Antológia z diel filozofov – predsokratovci a Platón. IRIS Bratislava 1998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Štefanko, M.: Od Aristotela po Plotina - antológia z diel filozofov. IRIS Bratislava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Kiczko, L. a kol.: Dejiny filozofie. SPN Bratislava 1996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21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C,  video              </w:t>
            </w:r>
          </w:p>
        </w:tc>
        <w:tc>
          <w:tcPr>
            <w:tcW w:w="13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las</w:t>
            </w:r>
          </w:p>
        </w:tc>
        <w:tc>
          <w:tcPr>
            <w:tcW w:w="10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8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atégie vyučovan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- pri vyučovaní sa budú využívať nasledovné metódy a formy vyučovania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ov tematického celku</w:t>
            </w:r>
          </w:p>
        </w:tc>
        <w:tc>
          <w:tcPr>
            <w:tcW w:w="516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atégia vyučovania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tódy </w:t>
            </w:r>
          </w:p>
        </w:tc>
        <w:tc>
          <w:tcPr>
            <w:tcW w:w="210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ormy prác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sociológie</w:t>
            </w:r>
          </w:p>
        </w:tc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štruktáž, diskusia, inscenačné  a stimulačné metódy,                                                         demonštračné metódy        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 - praktický nácvik zručností, spracovávanie informácií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340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filozofie</w:t>
            </w:r>
          </w:p>
        </w:tc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lovné metódy – výklad, inštruktážny  rozhovor, diskusie, simulačné a inscenačné metódy, praktický nácvik zručností</w:t>
            </w:r>
          </w:p>
        </w:tc>
        <w:tc>
          <w:tcPr>
            <w:tcW w:w="210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 ukážkami z diel filozofov a s  informáciami on-lin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Times New Roman"/>
      <w:bCs/>
      <w:i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10:00Z</dcterms:created>
  <dc:creator>Home</dc:creator>
  <dc:description/>
  <cp:keywords/>
  <dc:language>en-US</dc:language>
  <cp:lastModifiedBy>Zuzana</cp:lastModifiedBy>
  <cp:lastPrinted>2008-08-26T08:42:00Z</cp:lastPrinted>
  <dcterms:modified xsi:type="dcterms:W3CDTF">2018-07-19T19:13:00Z</dcterms:modified>
  <cp:revision>21</cp:revision>
  <dc:subject/>
  <dc:title>Učebné osnovy</dc:title>
</cp:coreProperties>
</file>