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3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28 Odborný výcvik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,12, 14, 12 hodín týždenne, spolu 1416 vyučovacích hodín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 až štvrtý</w:t>
            </w:r>
          </w:p>
        </w:tc>
      </w:tr>
      <w:tr>
        <w:trPr>
          <w:trHeight w:val="2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46 K  kozmetik</w:t>
            </w:r>
          </w:p>
        </w:tc>
      </w:tr>
      <w:tr>
        <w:trPr>
          <w:trHeight w:val="2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bsolventi sú odborne pripravení správne zvoliť pracovný postup, kozmetické úkony a prípravky k danému typu pleti a charakteru zákazníka. Ovládajú masáže tváre, krku, dekoltu, prístrojovú techniku na ošetrenie tváre, krku, dekoltu a formovanie celého tela, nové smery pri poskytovaní kozmetických služieb.</w:t>
      </w:r>
    </w:p>
    <w:p>
      <w:pPr>
        <w:pStyle w:val="Normal"/>
        <w:jc w:val="both"/>
        <w:rPr/>
      </w:pPr>
      <w:r>
        <w:rPr/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jc w:val="both"/>
        <w:rPr/>
      </w:pPr>
      <w:r>
        <w:rPr/>
        <w:t>Odborný výcvik nadväzuje na vedomosti získané v odborných predmetoch, ktoré spolu súvisia a navzájom sa dopĺňajú.</w:t>
      </w:r>
    </w:p>
    <w:p>
      <w:pPr>
        <w:pStyle w:val="Normal"/>
        <w:jc w:val="both"/>
        <w:rPr/>
      </w:pPr>
      <w:r>
        <w:rPr/>
        <w:t>Žiaci sú pripravení tak, aby si dopĺňali vedomosti a sledovali nové trendy.</w:t>
      </w:r>
    </w:p>
    <w:p>
      <w:pPr>
        <w:pStyle w:val="Normal"/>
        <w:jc w:val="both"/>
        <w:rPr/>
      </w:pPr>
      <w:r>
        <w:rPr/>
        <w:t>Ťažiskom prípravy v prvom ročníku je získať základné vedomosti o kozmetickej prevádzke, o starostlivosti o ruky, o depilácii teplým voskom, o farbení mihalníc, obočia a úprave obočia.</w:t>
      </w:r>
    </w:p>
    <w:p>
      <w:pPr>
        <w:pStyle w:val="Normal"/>
        <w:jc w:val="both"/>
        <w:rPr/>
      </w:pPr>
      <w:r>
        <w:rPr/>
        <w:t>V druhom ročníku je ťažiskom odborné kozmetické ošetrenie pleti, použitie jednotlivých nápariek podľa typu pleti, jednotlivých druhov masiek.</w:t>
      </w:r>
    </w:p>
    <w:p>
      <w:pPr>
        <w:pStyle w:val="Normal"/>
        <w:jc w:val="both"/>
        <w:rPr/>
      </w:pPr>
      <w:r>
        <w:rPr/>
        <w:t>Príprava žiakov v treťom ročníku je zameraná na masáž s použitím prístrojov na jednotlivé typy tváre, krku, dekoltu, rôzne techniky líčenia.</w:t>
      </w:r>
    </w:p>
    <w:p>
      <w:pPr>
        <w:pStyle w:val="Normal"/>
        <w:jc w:val="both"/>
        <w:rPr/>
      </w:pPr>
      <w:r>
        <w:rPr/>
        <w:t>V štvrtom ročníku sú žiaci zameraní na upevňovanie zručností a kombinovanie jednotlivých techník, na prednáškovú a poradenskú službu pre verejnosť.</w:t>
      </w:r>
    </w:p>
    <w:p>
      <w:pPr>
        <w:pStyle w:val="Normal"/>
        <w:jc w:val="both"/>
        <w:rPr/>
      </w:pPr>
      <w:r>
        <w:rPr/>
        <w:t>Trieda je delená na skupiny pri práci so zákazník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eľ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eľom odborného výcviku je príprava kvalifikovaných kozmetikov, ktorí ovládajú súbor vedomostí, zručností, kľúčové kompetencie využiteľné aj v ďalšom vzdelávaní a občianskom živ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om predmete  odborný výcvik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driť alebo formulovať vlastný názo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ať prácu v kolektíve, v priateľskej atmosf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iť si pocit zodpovednosti za seba, spoluzodpovednosti za prácu v kolektív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Schopnosti riešiť problém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jadriť alebo formulovať problém, ktorý sa objaví pri ich vzdeláva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ovať riešenie daného problému z hľadiska jeho správnosti, jednoznačnosti alebo efektív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ávať problémy v priebehu ich vzdelávania využívaním všetkých metód a prostriedkov, ktoré majú v danom okamihu k dispoz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ískavať informácie potrebné pre štúdium i praktickú činnosť využívaním všetkých metód a prostriedkov, ktoré majú v danom okamihu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hromažďovať, triediť, posudzovať a využívať informácie, ktoré by mohli prispieť 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ukázať vlastnú zodpovednosť za zverené veci, za svoje vlastné správanie sa, za svoje zdravie, spoluzodpovednosť za životné prostredie, za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5:00Z</dcterms:created>
  <dc:creator>ucitel</dc:creator>
  <dc:description/>
  <cp:keywords/>
  <dc:language>en-US</dc:language>
  <cp:lastModifiedBy>q</cp:lastModifiedBy>
  <dcterms:modified xsi:type="dcterms:W3CDTF">2018-07-09T09:32:00Z</dcterms:modified>
  <cp:revision>6</cp:revision>
  <dc:subject/>
  <dc:title>Názov predmetu</dc:title>
</cp:coreProperties>
</file>