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708"/>
        <w:rPr>
          <w:b/>
          <w:b/>
        </w:rPr>
      </w:pPr>
      <w:r>
        <w:rPr>
          <w:b/>
        </w:rPr>
        <w:t>11.75 TEC KAV</w:t>
      </w:r>
    </w:p>
    <w:p>
      <w:pPr>
        <w:pStyle w:val="Normal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 vyučovaní sa budú využívať nasledovné metódy a formy vyučovania: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9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Úv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výuč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Pracovisko kaderní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Bezpečnosť a hygiena pri prá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štruktáž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manipulácie s elektrickými prístrojm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Starostlivosť o vla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odová ondulá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Front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Ondulácia želez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Samostatná práca žiakov</w:t>
            </w:r>
          </w:p>
          <w:p>
            <w:pPr>
              <w:pStyle w:val="Normal"/>
              <w:rPr/>
            </w:pPr>
            <w:r>
              <w:rPr/>
              <w:t>Demonštrácia pracovného postup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Strihanie 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Inštruktáž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Demonštrovanie,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ovanie pracovného postupu</w:t>
            </w:r>
          </w:p>
          <w:p>
            <w:pPr>
              <w:pStyle w:val="Normal"/>
              <w:rPr/>
            </w:pPr>
            <w:r>
              <w:rPr/>
              <w:t>Precvičov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Chemická prepará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Demonštrovanie,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Demonštrovanie pracovného postu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75 TEC KAV</w:t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  <w:gridCol w:w="2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Úv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stava SR</w:t>
            </w:r>
          </w:p>
          <w:p>
            <w:pPr>
              <w:pStyle w:val="Normal"/>
              <w:rPr/>
            </w:pPr>
            <w:r>
              <w:rPr/>
              <w:t>Zákonník prá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SAL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Pracovisko   kaderní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</w:t>
            </w:r>
          </w:p>
          <w:p>
            <w:pPr>
              <w:pStyle w:val="Normal"/>
              <w:rPr/>
            </w:pPr>
            <w:r>
              <w:rPr/>
              <w:t>LIND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Bezpečnosť a hygiena pri prá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y o BOZP a protipožiarnej ochrane</w:t>
            </w:r>
          </w:p>
          <w:p>
            <w:pPr>
              <w:pStyle w:val="Normal"/>
              <w:rPr/>
            </w:pPr>
            <w:r>
              <w:rPr/>
              <w:t>Elektrické prístroje používané v kaderníckej prevádzk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Starostlivosť o vla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  <w:t>Polívka L., Technológia, SPN, Bratislava 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ôcky a prostriedky na umývanie vlaso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COIFFURE de Pari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odová ondulá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Schmoch M., Všetko o vlasoch, Wella AG, 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táčky, fén, hrebeň na tupírovanie vlasov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Ondulácia želez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dulačné železo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ý časopis Kadernícka prax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Strihanie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  <w:t>Gröhling B., Všetko, čo viem o kráse vlasov, Ikar 2004</w:t>
            </w:r>
          </w:p>
          <w:p>
            <w:pPr>
              <w:pStyle w:val="Normal"/>
              <w:rPr/>
            </w:pPr>
            <w:r>
              <w:rPr/>
              <w:t>Rüdigerová M., Najkrajšie účesy, Ikar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ôzne druhy nožníc</w:t>
            </w:r>
          </w:p>
          <w:p>
            <w:pPr>
              <w:pStyle w:val="Normal"/>
              <w:rPr/>
            </w:pPr>
            <w:r>
              <w:rPr/>
              <w:t>Britva, strojče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orné časopisy COIFFURE de Paris, HAIR Beauty, Salon, Lind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hemická preparácia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lšavská A.: Technológia pre UO kaderník 1. časť, EDUCO, Prievidza 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ôzne druhy nátačok</w:t>
            </w:r>
          </w:p>
          <w:p>
            <w:pPr>
              <w:pStyle w:val="Normal"/>
              <w:rPr/>
            </w:pPr>
            <w:r>
              <w:rPr/>
              <w:t>Hrebeň zo zahroteným koncom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</w:t>
            </w:r>
          </w:p>
          <w:p>
            <w:pPr>
              <w:pStyle w:val="Normal"/>
              <w:rPr/>
            </w:pPr>
            <w:r>
              <w:rPr/>
              <w:t>časopisy</w:t>
            </w:r>
          </w:p>
          <w:p>
            <w:pPr>
              <w:pStyle w:val="Normal"/>
              <w:rPr/>
            </w:pPr>
            <w:r>
              <w:rPr/>
              <w:t>Linda</w:t>
            </w:r>
          </w:p>
          <w:p>
            <w:pPr>
              <w:pStyle w:val="Normal"/>
              <w:rPr/>
            </w:pPr>
            <w:r>
              <w:rPr/>
              <w:t>Hair a beau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07:00Z</dcterms:created>
  <dc:creator>Bubu</dc:creator>
  <dc:description/>
  <cp:keywords/>
  <dc:language>en-US</dc:language>
  <cp:lastModifiedBy>Jac</cp:lastModifiedBy>
  <dcterms:modified xsi:type="dcterms:W3CDTF">2018-07-03T06:18:00Z</dcterms:modified>
  <cp:revision>8</cp:revision>
  <dc:subject/>
  <dc:title>Názov tematického celku</dc:title>
</cp:coreProperties>
</file>