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40 konštrukcia odevov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úzko nadväzuje na vedomosti a zručnosti žiakov z predmetov náuka o materiáli, technológia, odevná tvorba a výtvarných predmetov. Učivo je ďalej prehlbované v predmete modelovanie odev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ivo predmetu konštrukcia odevov poskytuje komplexné vedomosti z oblasti konštrukcie trupových, sukňových a nohavicových odevov podšitých i nepodšitých. Učebná osnova má rámcový charakter. Učiteľ rozpracuje ciele a obsah učiva v tematickom pláne pri dodržaní celkovej koncepcie predmetov. Obsah učiva prvého ročníka prechádza od základných pojmov a poznatkov odevníckej somatometrie, proporcionality, veľkostného sortimentu a metodiky zostrojenia konštrukcie dámskych sukní  a nohavíc aj s využitím výpočtovej techniky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trebitelia vyžadujú, aby odevy boli ušité z materiálov s moderným dezénom a farbou, mali zaujímavé strihové riešenie a kvalitné vypracovanie. Ľahostajná im nie je ani kvalita a vlastnosti materiálov, z ktorých sú odevy zhotovené. Vyžadujú, aby sa odevy príjemne nosili, zachovávali si svoj vzhľad počas používania, ľahko sa prali, nemuseli sa žehliť a pod.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dosiahnuté v teoretickej časti predmetu sa vhodne dopĺňajú praktickým poznávaním tradičných i netradičných postupov pri zhotovovaní strihu, k čomu sa využíva dostupná didaktická technika. Žiaci sa naučia správny postup konštrukcie strihov a prispôsobovať strihy modelovou úpravo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naučiť žiakov konštrukčnú techniku, zovšeobecňovať spoločné prvky všetkých strihových konštrukcií, zo základnej veľkosti odvodiť väčšie a menšie velkosti, sledovať módne trendy a nové prvky prenášať do strihovej konštrukcie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37:00Z</dcterms:created>
  <dc:creator>učitelia</dc:creator>
  <dc:description/>
  <cp:keywords/>
  <dc:language>en-US</dc:language>
  <cp:lastModifiedBy>user</cp:lastModifiedBy>
  <cp:lastPrinted>2011-07-12T12:24:00Z</cp:lastPrinted>
  <dcterms:modified xsi:type="dcterms:W3CDTF">2013-11-06T08:24:00Z</dcterms:modified>
  <cp:revision>7</cp:revision>
  <dc:subject/>
  <dc:title/>
</cp:coreProperties>
</file>