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. 54 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hodiny týždenne, spolu cca 130 vyučovacích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ý</w:t>
            </w:r>
          </w:p>
        </w:tc>
      </w:tr>
      <w:tr>
        <w:trPr>
          <w:trHeight w:val="315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6 L  vlasová kozmetika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rPr/>
      </w:pPr>
      <w:r>
        <w:rPr/>
        <w:t>( 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647"/>
        <w:gridCol w:w="3573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22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nie a literatúra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oveká literatúr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enská literatúr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vek: Humanizmus a renesanci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t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azykové prostriedky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pravopi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bor, riešenie krížoviek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xa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vin jazyka 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, práca v dvojiciach, fixač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vuková rovina jazyk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é cvičenia, riešenie praktických úloh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taktická rovina jazyk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Učebné zdro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2477"/>
        <w:gridCol w:w="1619"/>
        <w:gridCol w:w="1986"/>
        <w:gridCol w:w="1881"/>
      </w:tblGrid>
      <w:tr>
        <w:trPr>
          <w:trHeight w:val="816" w:hRule="atLeast"/>
        </w:trPr>
        <w:tc>
          <w:tcPr>
            <w:tcW w:w="20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88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Umenie a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Staroveká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Star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Nov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Komunikácia a sloh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jazyk pre 1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nternet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1. roč. SŠ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88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477"/>
        <w:gridCol w:w="1619"/>
        <w:gridCol w:w="1936"/>
        <w:gridCol w:w="1932"/>
      </w:tblGrid>
      <w:tr>
        <w:trPr>
          <w:trHeight w:val="816" w:hRule="atLeast"/>
        </w:trPr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Jazykové prostriedky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jazyk pre 1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30:00Z</dcterms:created>
  <dc:creator>student</dc:creator>
  <dc:description/>
  <cp:keywords/>
  <dc:language>en-US</dc:language>
  <cp:lastModifiedBy>Gabi</cp:lastModifiedBy>
  <dcterms:modified xsi:type="dcterms:W3CDTF">2018-09-01T14:28:00Z</dcterms:modified>
  <cp:revision>14</cp:revision>
  <dc:subject/>
  <dc:title>Názov predmetu</dc:title>
</cp:coreProperties>
</file>