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ROČNÍK: TRETÍ,   </w:t>
      </w:r>
      <w:r>
        <w:rPr>
          <w:rFonts w:cs="Arial" w:ascii="Arial" w:hAnsi="Arial"/>
          <w:b/>
          <w:i/>
          <w:sz w:val="28"/>
          <w:szCs w:val="28"/>
        </w:rPr>
        <w:t>6456 H kaderník, 6424 H manikér - pedikér</w:t>
      </w:r>
      <w:r>
        <w:rPr>
          <w:b/>
          <w:i/>
          <w:sz w:val="28"/>
          <w:szCs w:val="28"/>
        </w:rPr>
        <w:t xml:space="preserve">                                             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335"/>
        <w:gridCol w:w="813"/>
        <w:gridCol w:w="2231"/>
        <w:gridCol w:w="2169"/>
        <w:gridCol w:w="2291"/>
        <w:gridCol w:w="1168"/>
        <w:gridCol w:w="1191"/>
      </w:tblGrid>
      <w:tr>
        <w:trPr>
          <w:trHeight w:val="474" w:hRule="atLeast"/>
        </w:trPr>
        <w:tc>
          <w:tcPr>
            <w:tcW w:w="14002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 UČIVA PREDMETU:  13.10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EKONOMIKA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 hodina týždenne, spolu 33 vyučovacích hodí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456 H kaderní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24 H manikér-pedikér</w:t>
            </w:r>
          </w:p>
        </w:tc>
      </w:tr>
      <w:tr>
        <w:trPr>
          <w:trHeight w:val="481" w:hRule="atLeast"/>
        </w:trPr>
        <w:tc>
          <w:tcPr>
            <w:tcW w:w="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iac</w:t>
            </w:r>
          </w:p>
        </w:tc>
        <w:tc>
          <w:tcPr>
            <w:tcW w:w="3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81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223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16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29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16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19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80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.-VI.</w:t>
            </w:r>
          </w:p>
        </w:tc>
        <w:tc>
          <w:tcPr>
            <w:tcW w:w="333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Podnik a právne formy podnikania</w:t>
            </w:r>
          </w:p>
        </w:tc>
        <w:tc>
          <w:tcPr>
            <w:tcW w:w="81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231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91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16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4" w:hRule="atLeast"/>
        </w:trPr>
        <w:tc>
          <w:tcPr>
            <w:tcW w:w="80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Podnikateľská činnosť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Právne formy podnik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FO a PO a členenie podni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Živnosti – členenie 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charakteristika živnos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Vznik a zánik živnos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,7.Obchodné spoločnosti – členenie a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charakteris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Vysvetliť rozdiel medzi FO a P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odnikateľský subjekt z hľadiska právnej formy, vlastníctva, veľk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ojem živnos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jednotlivé druhy živnosti a podmienky ich získa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brať správnu živnosť pre podnikanie vo svojom učebnom odbo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eliť a charakterizovať obchodné spoloč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rozdiel medzi FO a P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dn. subjekt z rôznych hľadís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a charakterizoval jednotlivé druhy živn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čil druh živnosti a podmienky jej získania vo svojom učebnom odbo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elil a charakterizoval druhy obchodných spoločnost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80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Vecná stránka činnosti podniku 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80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8. Majetok podniku – charakteristika a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člene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.Dlhodobý majetok – obstarávanie a oceň. D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.Opotrebenie a odpisovanie D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1.Využívanie DM a jeho vyrade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Krátkodobý majetok – obstarávanie a oceň. záso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.Zásobovacie čin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.Inventarizácia majet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ácia služieb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ť a charakterizovať jednotlivé druhy majetku podnik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Vysvetliť spôsoby obstarania a druhy cien u 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druhy opotrebenia a spôsoby odpisovania 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obne rozčleniť a charakterizovať jednotlivé druhy záso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a špecifikovať zásobovacie činnosti a význam evidencie a kontroly majetku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Rozčlenil a charakterizoval jednotlivé druhy majet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spôsoby a postupy obstarávania 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druhy opotrebenia a spôsoby odpisovania D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l a charakterizoval KM a záso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spôsoby obstarávania a význam oceňovania zásob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Charakterizoval zásobovacie činnosti a význam inventarizácie majet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skúšanie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80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Ekonomická stránka činnosti podniku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61" w:hRule="atLeast"/>
        </w:trPr>
        <w:tc>
          <w:tcPr>
            <w:tcW w:w="80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Náklady , členenie náklad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.Výnosy – člen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Význam zvyšovania výnosov a znižovania náklad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.Výsledok hospodár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. FG príjmy a výdavky, majetok a závä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.FG – osobný a rodinný rozpoč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G – Finančné plánovanie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vod do sveta práce 3. roční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á gramotnos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význam nákladov pre ekonomiku podniku, ich členeni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ť a charakterizovať výnos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znam znižovania nákladov a zvyšovania výnosov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vyčísliť výsledok hospodárenia a uviesť jeho formy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ysvetliť, ako používať rozpočet na kontrolu vynakladania prostriedkov na dosahovanie finančných cieľov 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dentifikovať zmeny v osobnom finančnom správaní, ktoré prispievajú k dosiahnutiu finančnej prosperity 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ypracovať osobný rozpočet mladého samostatne žijúceho človek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nákladov a náklady rozčlenil a charakterizov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l a charakterizoval výnos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sledovania nákladov a výnosov pre podn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vyčíslenie výsledku hospodárenia a uviedol jeho formy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dentifikoval zmeny v osobnom finančnom správaní, ktoré prispievajú k dosiahnutiu finančnej prosperity  Vypracoval osobný rozpočet mladého samostatne žijúceho človek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</w:tc>
      </w:tr>
      <w:tr>
        <w:trPr>
          <w:trHeight w:val="123" w:hRule="atLeast"/>
        </w:trPr>
        <w:tc>
          <w:tcPr>
            <w:tcW w:w="80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Produkt  a odbytová činnosť podniku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6" w:hRule="atLeast"/>
        </w:trPr>
        <w:tc>
          <w:tcPr>
            <w:tcW w:w="80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.Produkt ako výsledok podnikateľskej čin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.Podstata odbytu a jeho organizá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produkt prevádzkovanej živnosti podľa učebného odb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stup pri realizácii  produktu služby podľa prevádzkovanej živ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ýznam odbytu v podnikateľskej činnosti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produkt podľa prevádzkovanej živ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stup realizácie služby podľa prevádzkovanej živn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ýznam odbytu a jeho funkcie v podnikateľskej činnosti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0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Personálna činnosť podniku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0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.Pracovno-právne vzťa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.Pracovný pomer – vznik a ukončenie prac. pome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.Odmeňovanie zamestnanc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6.Výpočet mzdy zamestnan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.,28. FG Zabezpečenie peňazí pre uspokojovanie životných potrieb príjem a práca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vod do sveta práce 3. Ročník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á gramotnosť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P - jeho vznik a ukonč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a vysvetliť dôvody ukončenia P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spôsoby odmeňovania za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postup výpočtu mzd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svetliť práva a povinnosti a možnosti študentov brigádnikov pri platení odvodov a dane z príjmov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P - jeho vznik ukončeni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dôvody ukončenia P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a charakterizoval spôsob odmeňovania zam. vo vybranej prevádzk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postup výpočtu mzdy za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veril platnosti výhod brigádnickej práce študenta – variácie výpočtu mzdy na základe príkladov pripravených učiteľom. Koľko zarobím, koľko zaplatím na odvodoch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</w:tc>
      </w:tr>
      <w:tr>
        <w:trPr>
          <w:trHeight w:val="118" w:hRule="atLeast"/>
        </w:trPr>
        <w:tc>
          <w:tcPr>
            <w:tcW w:w="80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 Vzťahy podniku s okolím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0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12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.Kúpno-predajné vzťa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.Banky a platobný sty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Druhy a formy poist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.,33.Dane  - pojmy, druhy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ácia služieb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piť dod.- odb. vzťa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základné formy platobného sty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základné formy poistenia a ich význam pre podnik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základné daňové pojmy - daň z príjmov, DPH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pil a charakterizoval dod.- odb. vzťa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viedol základné formy platobného styku, poistenia a ich význam pre podnik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základné daňové pojmy, špecifikoval DzP a DPH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38:00Z</dcterms:created>
  <dc:creator>ucitel</dc:creator>
  <dc:description/>
  <cp:keywords/>
  <dc:language>en-US</dc:language>
  <cp:lastModifiedBy>user</cp:lastModifiedBy>
  <cp:lastPrinted>2009-08-17T09:39:00Z</cp:lastPrinted>
  <dcterms:modified xsi:type="dcterms:W3CDTF">2017-08-23T07:29:00Z</dcterms:modified>
  <cp:revision>22</cp:revision>
  <dc:subject/>
  <dc:title/>
</cp:coreProperties>
</file>