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 predme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8"/>
                <w:szCs w:val="28"/>
              </w:rPr>
              <w:t>13.14 Odborný výcvi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Časový rozsah výuč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5,15,17,5 hodín týždenne, spolu 1520 vyučovacích hodí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prvý  až tret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Kód a názov učebného odbor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6456 2  kaderní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Vyučovací jazy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Charakteristika predme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bsah výučby vychádza zo vzdelávacej oblasti „technologické a technické vzdelávanie“ ŠVP 64 Ekonomika a organizácia, obchod a služby.  Predmet odborný výcvik v učebnom odbore 6456 2 kaderník nadväzuje na vedomosti získané v odborných predmetoch – technológia, materiály, odborné kreslenie, zdravoveda, ekonomika, psychológia a spoločenská výchova. Tieto vedomosti ďalej rozširuje, rozvíja a dopĺňa. Praktická príprava je zostavená tak, aby bola dodržaná postupnosť náročnosti úkonov a postupu práce pri jednotlivých technologic-kých postupoch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etódy, formy a prostriedky vyučovania v predmete odborný výcvik majú stimulovať rozvoj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znávacích schopností žiakov, podporovať ich cieľavedomosť, samostatnosť a tvorivosť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ri výučbe sa uplatňujú metódy – výklad, demonštračné a praktické metódy, forma výučby frontálna, skupinová i individuáln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Hodnotenie žiakov je založené na kritériách hodnotenia v každom vzdelávacom výstupe. Klasifikácia vychádza z pravidiel tohto vzdelávacieho program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ýučba prebieha na pracovisku odborného výcviku priamo na zákazníkoch. Žiaci sú rozdelení na skupiny a pridelení majstrom odbornej výchovy v zmysle platnej legislatívy.</w:t>
      </w:r>
    </w:p>
    <w:p>
      <w:pPr>
        <w:pStyle w:val="Normal"/>
        <w:jc w:val="both"/>
        <w:rPr/>
      </w:pPr>
      <w:r>
        <w:rPr/>
        <w:t>Úlohou predmetu odborný výcvik je naučiť žiakov prakticky vykonávať kadernícke úkony, voliť správne postupy a používať vhodné materiály s využitím potrebných pomôcok a odporúčať takú úpravu vlasov, ktorá zodpovedá charakteru zákazníka a kvalite vlasov.</w:t>
      </w:r>
    </w:p>
    <w:p>
      <w:pPr>
        <w:pStyle w:val="Normal"/>
        <w:jc w:val="both"/>
        <w:rPr/>
      </w:pPr>
      <w:r>
        <w:rPr/>
        <w:t>Cieľom odborného výcviku je prakticky pripraviť kvalifikovaných kaderníkov v súlade s požiadavkami stanovenými charakteristikou učebného odboru., ktorí budú dobre plniť náročné služby v odbore.vedomosti žiakov získané v teoretickej príprave v škole sa aplikujú  v praxi. Práca kaderníka vyžaduje k dokonalému osvojeniu intenzívny výcvik, aby nedochádzalo k poškodeniu zákazníka. Preto je potrebné, aby žiaci pristupovali k obsluhe zákazníkov až po dokonalom a bezpečnom zvládnutí všetkých prípravných a cvičných prác a za stáleho dozoru majstra odbornej výchovy. Majster odbornej  výchovy naučí žiakov dodržiavať zásady hygieny a bezpečnosti práce, starať sa o ochranu zákazníka a aj vlastnej osoby. Žiakov poučí o primeranom spoločenskom vystupovaní a správaní. Predmet vedie žiakov aj k tomu, aby základné komunikačné spôsobilosti a personálne vzťahy budovali na základe toleran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Ciele vyučovacieho predmet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ieľom vyučovacieho predmetu je poskytnúť žiakom súbor vedomostí, zručností a kľúčové kompetencie v oblasti kaderníckych služieb a poradenstva, ktoré budú využiteľné v ich ďalšom vzdelávaní, umožnia im uplatniť sa na trhu práce i v občianskom živo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rehľad výchovných a vzdelávacích stratégi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o vyučovacom predmete  odborný výcvik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Komunikatívne a sociálne interakčné spôsobilost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jadriť alebo formulovať vlastný názor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riticky hodnotiť informáci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ávne interpretovať získané fakty, vyvodzovať z nich závery a dôsled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terpersonálne a intrapersonálne spôsobilos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víjať prácu v kolektíve, v priateľskej atmosfér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vojiť si pocit zodpovednosti za seba, spoluzodpovednosti za prácu v kolektív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dnotiť a rešpektovať svoju vlastnú prácu a prácu druhý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 xml:space="preserve">Schopnosti riešiť problémy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jadriť alebo formulovať problém, ktorý sa objaví pri ich vzdelávaní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udzovať riešenie daného problému z hľadiska jeho správnosti, jednoznačnosti alebo efektívnost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oznávať problémy v priebehu ich vzdelávania využívaním všetkých metód a prostriedkov, ktoré majú v danom okamihu k dispozíci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ískavať informácie potrebné pre štúdium i praktickú činnosť využívaním všetkých metód a prostriedkov, ktoré majú v danom okamihu k dispozíci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hromažďovať, triediť, posudzovať a využívať informácie, ktoré by mohli prispieť k riešeniu daného problému alebo osvojiť si nové poznat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pôsobilosť byť demokratickým občano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ukázať vlastnú zodpovednosť za zverené veci, za svoje vlastné správanie sa, za svoje zdravie, spoluzodpovednosť za životné prostredie, za stav spoločnosti ako cel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0:22:00Z</dcterms:created>
  <dc:creator>ucitel</dc:creator>
  <dc:description/>
  <cp:keywords/>
  <dc:language>en-US</dc:language>
  <cp:lastModifiedBy>ctl</cp:lastModifiedBy>
  <dcterms:modified xsi:type="dcterms:W3CDTF">2013-12-03T08:41:00Z</dcterms:modified>
  <cp:revision>4</cp:revision>
  <dc:subject/>
  <dc:title>Názov  predmetu</dc:title>
</cp:coreProperties>
</file>