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12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 týždenne, spolu 99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ční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 H  kader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1., 2. a 3. ročníka po 1 hod.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učebnom odbore 6456 H  kaderník nadväzuje na vedomosti žiakov zo ZŠ a využíva učivo všeobecnovzdelávacieho predmetu chémia. Prehlbuje učivo predmetov: odborný výcvik,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 xml:space="preserve">Jeho obsah je štruktúrovaný do tematických celkov (témy a podtémy). Učivo sa skladá zo základných poznatkov o vlasoch, o kvalite vody, o pH a prípravkoch na umývanie a holenie. </w:t>
      </w:r>
    </w:p>
    <w:p>
      <w:pPr>
        <w:pStyle w:val="Normal"/>
        <w:jc w:val="both"/>
        <w:rPr/>
      </w:pPr>
      <w:r>
        <w:rPr/>
        <w:t>V druhom ročníku sa žiaci oboznamujú s prípravkami na fixáciu účesu, prípravkami na vlasovú preparáciu a na odfarbovanie vlasov a farbenie vlasov. O prípravkoch na ošetrenie a regeneráciu vlasov, o depilačných a epilačných metódach, o prípravkoch na dekoratívnu kozmetiku sa budú žiaci učiť v 3. ročníku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materiály</w:t>
      </w:r>
      <w:r>
        <w:rPr/>
        <w:t xml:space="preserve"> sa používajú ako predlohy odborné časopisy, maketa vlasu a obrazový materiál. Vyučovanie sa dopĺňa hodinami, na ktorých žiaci pozorujú vlas pod mikroskopom a analyzujú ho pomocou merača vlasov.</w:t>
      </w:r>
    </w:p>
    <w:p>
      <w:pPr>
        <w:pStyle w:val="Normal"/>
        <w:jc w:val="both"/>
        <w:rPr/>
      </w:pPr>
      <w:r>
        <w:rPr/>
        <w:t>V odbornom predmete materiály je príprava zamerná na získnie vedomostí o pôsobení kaderníckych materiálov na vlasy a pokožku, základoch vlas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 a vlasovej pokožky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56 2 00 kaderník je poskytnúť žiakom súbor vedomostí, zručností a kompetencií o vlasoch všeobecne, o materiáloch používaných v odbore, ich zložení, vlastnostiach a použití, o ich pôsobení na vlasy a vlasovú pokožku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Pri vyučovaní sa budú využívať nasledovné metódy a formy vyučovania: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L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>Výkladovo – ilustratívna metód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Zážitkové vyučovanie</w:t>
            </w:r>
          </w:p>
          <w:p>
            <w:pPr>
              <w:pStyle w:val="Normal"/>
              <w:rPr/>
            </w:pPr>
            <w:r>
              <w:rPr/>
              <w:t>Kooperatívne vyuč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Diskusi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Informačnoreceptívna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 knihou</w:t>
            </w:r>
          </w:p>
          <w:p>
            <w:pPr>
              <w:pStyle w:val="Normal"/>
              <w:rPr/>
            </w:pPr>
            <w:r>
              <w:rPr/>
              <w:t>Individuálna práca s knihou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Terminovaná domáca úloha</w:t>
            </w:r>
          </w:p>
          <w:p>
            <w:pPr>
              <w:pStyle w:val="Normal"/>
              <w:rPr/>
            </w:pPr>
            <w:r>
              <w:rPr/>
              <w:t>Práca s text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ODA a 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Riadená diskus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ÍPRAVKY NA UMÝVANIE A HOL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Brainstorm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Terminovaná domáca úloha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Učebné zdroje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Na podporu a aktiváciu vyučovania žiakov sa využijú nasledovné učebné zdroje: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ášová O., Materiály pre 1. ročník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jerová J., Materiály pre 2. a 3. ročník ŠO kosmetik, SPN, Bratislava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Mikroskop</w:t>
            </w:r>
          </w:p>
          <w:p>
            <w:pPr>
              <w:pStyle w:val="Normal"/>
              <w:rPr/>
            </w:pPr>
            <w:r>
              <w:rPr/>
              <w:t>Merač vla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vlasov</w:t>
            </w:r>
          </w:p>
          <w:p>
            <w:pPr>
              <w:pStyle w:val="Normal"/>
              <w:rPr/>
            </w:pPr>
            <w:r>
              <w:rPr/>
              <w:t>Schéma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CD – účesy</w:t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Odborný časopis Kadernícka prax</w:t>
            </w:r>
          </w:p>
          <w:p>
            <w:pPr>
              <w:pStyle w:val="Normal"/>
              <w:rPr/>
            </w:pPr>
            <w:r>
              <w:rPr/>
              <w:t>Odborný časopis Top účesy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ODA A 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ášová O., Materiály pre 1. roč.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vody</w:t>
            </w:r>
          </w:p>
          <w:p>
            <w:pPr>
              <w:pStyle w:val="Normal"/>
              <w:rPr/>
            </w:pPr>
            <w:r>
              <w:rPr/>
              <w:t>Vzorky výrobkov na určovanie 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 Odborný časopis Linda</w:t>
            </w:r>
          </w:p>
          <w:p>
            <w:pPr>
              <w:pStyle w:val="Normal"/>
              <w:rPr/>
            </w:pPr>
            <w:r>
              <w:rPr/>
              <w:t>Bežne dostup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ÍPRAVKY NA UMÝVANIE A HO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ášová O., Materiály pre 1. roč., Expo Pedagogika, s. r. o., 2007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orky prípravkov na umývanie vlasov  </w:t>
            </w:r>
          </w:p>
          <w:p>
            <w:pPr>
              <w:pStyle w:val="Normal"/>
              <w:rPr/>
            </w:pPr>
            <w:r>
              <w:rPr/>
              <w:t>Vzorky prípravkov na hol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4-07-02T11:05:00Z</cp:lastPrinted>
  <dcterms:modified xsi:type="dcterms:W3CDTF">2014-07-02T09:05:00Z</dcterms:modified>
  <cp:revision>5</cp:revision>
  <dc:subject/>
  <dc:title>Názov predmetu</dc:title>
</cp:coreProperties>
</file>