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02"/>
        <w:gridCol w:w="3105"/>
      </w:tblGrid>
      <w:tr>
        <w:trPr>
          <w:trHeight w:val="277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3 Názov tematického celku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14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>
          <w:trHeight w:val="132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ejiny vývoja úče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Ukážky historických účesov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</w:tr>
      <w:tr>
        <w:trPr>
          <w:trHeight w:val="134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áročná účesová tvorb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 a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106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účasná účesová tvorb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>
          <w:trHeight w:val="127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vé metódy práce pri preparáci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odborným časopisom</w:t>
            </w:r>
          </w:p>
        </w:tc>
      </w:tr>
      <w:tr>
        <w:trPr>
          <w:trHeight w:val="78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ódne smery vo farbení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54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Ošetrovanie a regenerácia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 xml:space="preserve">Informačno-receptív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Vyhľadávanie informácii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tarostlivosť o  ruky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Pozorovanie</w:t>
            </w:r>
          </w:p>
          <w:p>
            <w:pPr>
              <w:pStyle w:val="Normal"/>
              <w:rPr/>
            </w:pPr>
            <w:r>
              <w:rPr/>
              <w:t>Informačno-recep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</w:tr>
      <w:tr>
        <w:trPr>
          <w:trHeight w:val="85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Základy kozmetickej starostlivost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ovo-ilustra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ejiny vývoja úče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ároč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c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účas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Nožnice</w:t>
            </w:r>
          </w:p>
          <w:p>
            <w:pPr>
              <w:pStyle w:val="Normal"/>
              <w:rPr/>
            </w:pPr>
            <w:r>
              <w:rPr/>
              <w:t>Farby na v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vé metódy práce pri prepará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 2005</w:t>
            </w:r>
          </w:p>
          <w:p>
            <w:pPr>
              <w:pStyle w:val="Normal"/>
              <w:rPr/>
            </w:pPr>
            <w:r>
              <w:rPr/>
              <w:t>Schmoch M., Všetko o vlasoch, Wella AG,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preparáciu</w:t>
            </w:r>
          </w:p>
          <w:p>
            <w:pPr>
              <w:pStyle w:val="Normal"/>
              <w:rPr/>
            </w:pPr>
            <w:r>
              <w:rPr/>
              <w:t>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COIFFURE de Par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ódne smery vo farbení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farbenie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s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Ošetrovanie a regenerácia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neračné prípravky na vlasy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Q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tarostlivosť o ru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ôzne druhy prípravkov na manikú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 Derma revue, Beauty, Salon,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Základy kozmetickej starostliv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kozmetických príprav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Derma rev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38:00Z</dcterms:created>
  <dc:creator>Bubu</dc:creator>
  <dc:description/>
  <cp:keywords/>
  <dc:language>en-US</dc:language>
  <cp:lastModifiedBy>user</cp:lastModifiedBy>
  <cp:lastPrinted>2014-07-02T11:08:00Z</cp:lastPrinted>
  <dcterms:modified xsi:type="dcterms:W3CDTF">2014-07-02T09:08:00Z</dcterms:modified>
  <cp:revision>6</cp:revision>
  <dc:subject/>
  <dc:title>Názov tematického celku</dc:title>
</cp:coreProperties>
</file>