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 5 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6 H kaderní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4 H manikér-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v druhom 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prá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polit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slobod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potrebiteľ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, v druhom ročníku to je právo, politológia, ochrana spotrebiteľ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najmä v odboroch kaderník, manikér – pedikér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sz w:val="22"/>
          <w:szCs w:val="22"/>
          <w:u w:val="single"/>
        </w:rPr>
        <w:t>Absolvent má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základné sociálne návyky potrebné na styk s ľuďmi a prakticky uplatňovať pri styku s ľuďmi spoločensky uznávané normy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čiť sa o zodpovednej voľbe životného partnera a zodpovednom manželstve a rodičovst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ť základné vedomosti o rovnosti rás, národov, etnických skupín a vedomosti o potrebe náboženskej toleranci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omovať si svoju národnú príslušnosť a svoje ľudské práva, mať ochotu rešpektovať práva iných ľudí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incípy fungovania demokratickej spoločnosti a postupy, ako sa občan môže aktívne zapojiť do politického rozhodovania a ovplyvňovať verejné záležitosti na rôznych úrovniach (štát – región – obec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známiť sa s potrebou zodpovedného mravného rozhodovania a mať ochotu riadiť sa všeobecne uznávanými zásadami a normami, ktoré ľudská spoločnosť kodifikoval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ostavenie človeka vo svete a uvedomovať si zodpovednosť človeka za svet a ľudskú civilizáci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pozitívnu hodnotovú orientáciu, nachádzať kultúrny spôsob život a hodnotný zmysel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hápať umenie ako špecifickú výpoveď umelca, chápať prínos umenia a umeleckého zážitku ako dôležitú súčasť života človeka, vedome vyhľadávať a zúčastňovať sa kultúrnych a umeleckých podujatí, vedieť vyjadriť verbálne svoj kultúrny zážitok, vyjadriť vlastný názor a obhájiť ho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iediť konkrétne umelecké diela podľa základných druhov a žánrov, samostatne diskutovať o ich obsahu a forme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občianska náu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, diagram) 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na hodine náuky 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ť byť demokratickým občan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formulovať a prezentovať svoje postoje v na vyučovacej hodine využívaním všetkých metód a prostriedkov, ktoré majú v danom okamihu k dispozícii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60"/>
        <w:gridCol w:w="2100"/>
        <w:gridCol w:w="1339"/>
        <w:gridCol w:w="1009"/>
      </w:tblGrid>
      <w:tr>
        <w:trPr>
          <w:trHeight w:val="285" w:hRule="atLeast"/>
        </w:trPr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39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nternet, knižnica, ...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áv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Krsková A., Krátka D.:.: Základy práva a ochrana spotrebiteľa.  SPN Bratislava 1997                                                   2. Ústava SR     </w:t>
            </w:r>
          </w:p>
        </w:tc>
        <w:tc>
          <w:tcPr>
            <w:tcW w:w="2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olitológi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esák P. a kol.: Občan a demokracia. Nadácia Občan a demokracia, Bratislava 1997.                                   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Všeobecná deklarácia ľudských práv – listi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apoš I.: Výchova k ľudským právam. Minority Rights Group, Bratislava, 199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Sopóci J., Búzik B.:  Základy sociológie. SPN Bratislava 19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trebiteľa</w:t>
            </w:r>
          </w:p>
        </w:tc>
        <w:tc>
          <w:tcPr>
            <w:tcW w:w="30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Krsková A., Krátka D.: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Černá M.: Spotrebiteľ chráň sa sém. Fórum spotrebiteľov Slovenska.                                   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C,  video              </w:t>
            </w:r>
          </w:p>
        </w:tc>
        <w:tc>
          <w:tcPr>
            <w:tcW w:w="13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0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51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áva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olitológie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 textom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trebiteľa</w:t>
            </w:r>
          </w:p>
        </w:tc>
        <w:tc>
          <w:tcPr>
            <w:tcW w:w="30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, simulačné a inscenačné metódy</w:t>
            </w:r>
          </w:p>
        </w:tc>
        <w:tc>
          <w:tcPr>
            <w:tcW w:w="21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práca s textom, riešenie modelových situácií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Predvolenpsmoodseku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0:00Z</dcterms:created>
  <dc:creator>Home</dc:creator>
  <dc:description/>
  <cp:keywords/>
  <dc:language>en-US</dc:language>
  <cp:lastModifiedBy>PERSONAL</cp:lastModifiedBy>
  <cp:lastPrinted>2008-08-26T08:42:00Z</cp:lastPrinted>
  <dcterms:modified xsi:type="dcterms:W3CDTF">2004-05-16T22:34:00Z</dcterms:modified>
  <cp:revision>18</cp:revision>
  <dc:subject/>
  <dc:title>Učebné osnovy</dc:title>
</cp:coreProperties>
</file>