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OČNÍK:    TRETÍ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320"/>
        <w:gridCol w:w="776"/>
        <w:gridCol w:w="1204"/>
        <w:gridCol w:w="1938"/>
        <w:gridCol w:w="1842"/>
        <w:gridCol w:w="1440"/>
        <w:gridCol w:w="1434"/>
      </w:tblGrid>
      <w:tr>
        <w:trPr/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PIS UČIVA PREDMETU:</w:t>
            </w:r>
            <w:r>
              <w:rPr>
                <w:b/>
              </w:rPr>
              <w:t xml:space="preserve">   13. 2 RUSKÝ  JAZYK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hodiny týždenne, spolu 60 vyučovacích hodí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č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m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edzi-predme-tové vzťah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čakávané vzdelávacie výstupy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AK  MÁ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itéria hodnotenia vzdelávacích výstupov ŽIAK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 hodnoten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triedky hodnotenia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Bez minulosti niet budúcnosti  (história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rávka v živote človeka, dobro a zl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hopiť význam rozprávok v živote čl.- formovanie charakteru človek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hopil význam rozprávok v živote čl.  - formovanie charakteru člove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: vyjadrovanie času –1 hod, 2, 3, 4 hodiny, 5 hodí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lór a charakter národa, čítanie text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znať históriu Kijevskoj Rusi a tvorbu A. Rubľov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znal históriu Kijevskoj Rusi a tvorbu A. Rubľo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jevskaja Rus – prijatie kresťanst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: 6. p. podst. mien, Andrej Rubľ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ktá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ktáty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T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ť skloňovanie pods. 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l skloňovanie pod. 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Sankt Peterbur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kurzia po Sankt Peterburg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epi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námiť sa s históriou S. 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námil sa s históriou S. 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ácia v meste, nápisy, vývesky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ieť komunikovať na danú tém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l komunikovať na danú té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 žiakov – Symboly mies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obudnúť vedomosti o cárovi  Petrovi I. a Ermitáž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obudol vedomosti o cárovi Petrovi I. a Ermitáž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nam Petra I. v histórii Ruska, Ermitá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reštaurácii, lexika, dialóg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nuť lexiku na tému: v reštauráci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ol lexiku na tému: v reštaurác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ý tes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T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A. S. Puški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opis Puškin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 a literatúr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ť si tvorbu  A. S. Pušk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l si tvorbu A. S. Pušk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mo Taťjany k Onéginu – čítanie básn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konaliť sa v používaní slovies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konalil sa v používaní slovie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: dokonavý a nedok. vid slovies, cvič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kin na Slovensku - Brodzan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 a literatúr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znať význam Brodzi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znal význam Brodzi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ógy: ženatý - vydat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ť dialógy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l dialó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T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k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M. J. Lermont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opis Lermontovo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 a literatúra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známiť sa s osobnosťou Lermontovov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známil sa s osobnosťou Lermontovo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ámy a poézia Lermontovo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ľný čas a záľuby človek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hatiť si slovnú zásobu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hatil si slovnú zásob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: použ. slova „jésli“, cvičeni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záujmov k profesii - intervie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anska náuka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praviť interview s VI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pravil interview s VIP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T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N. V. Gogo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Gogoľ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 a literatúra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námiť sa s tvorbou Gogoľ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námil sa s tvorbou Gogoľ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lenica – typický ruský sviato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ície Ruska – Pascha, folklór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znať ruské sviatky a folkló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znal ruské sviatky a folkló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: Smrť Tarasa – čítanie s porozumen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nuť čítanie neznámeho textu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ol čítanie neznámeho text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literatúr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Cestovanie a cestovateli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ožné v 16-tich pochopiť Dostojevského?, čítanie text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 a literatúra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žiť sa pochopiť tvorbu Dostojevského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žil sa pochopiť tvorbu Dostojevské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: neosobné vety, datív, cvičeni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čiť sa používať neosobné vety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čil sa používať neosobné vet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fikácia za 1. polro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ány Dostojevskéh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 a literatúra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stanici, slovesá pohyb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pakovať si polročné učivo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pakoval si polročné učiv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: gram. cvičenia, Suvenír na rozlúčk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Čo chýba na našej planéte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 N. Tolstoj - pedagó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 a literatúra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iť si vedomosti o románoch  L.N.  Tolstoj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il si vedomosti o románoch L. N. Tolstoj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: slovo „pusť“, 3. stupeň príd. mie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jna a mier, Tolstoj na Slovensk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: prechodníky slovies dokonavého vid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riť si znalosti z gramatiky a morfológie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ril si znalosti z gramatiky a morfológi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Kareninov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T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A. P. Čecho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odný rozhovor k tém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a literatúra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vedieť sa viac o živote Čechov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vedel sa viac o živote Čecho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: použitie – kto-to, kto-nibuď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divadle, cez prestávku v bufete–konver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 a literatúra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ne používať neurčité zámená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ne použil neurčité zámen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adelné hry Čecho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gramatik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íjať lexiku na tému:v divadle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íjal lexiku na tému: v divadl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T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Ľudia, roky, udalosti 19. storoči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ľovaná história (1812, 1825, 1861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znať históriu 19. st. v Rusku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znal históriu 19. st. v Rusk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ari a skladatelia 19. storoči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sovatelia 19. storoči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 a literatúra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známiť sa s umelcami, kt. zobrazovali históriu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známil sa s umelcami, kt. zobrazovali histór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literatúr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T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Opakovanie – matka múdrost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literatúr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 a literatúra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pakovať si ruskú literatúru a gramatiku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pakoval si ruskú literatúru a gramatik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gramatik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konverzáci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lexik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pakovať si ruské reálie a folklór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pakoval si ruské reálie a folkló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ruských sviatkov a reáli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erečná písomná previerka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odpoved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á previerka uči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erečná klasifikáci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20:00Z</dcterms:created>
  <dc:creator>Bubu</dc:creator>
  <dc:description/>
  <cp:keywords/>
  <dc:language>en-US</dc:language>
  <cp:lastModifiedBy>Mgr. Sidorová</cp:lastModifiedBy>
  <dcterms:modified xsi:type="dcterms:W3CDTF">2015-08-26T07:20:00Z</dcterms:modified>
  <cp:revision>2</cp:revision>
  <dc:subject/>
  <dc:title>ROČNÍK:    TRETÍ</dc:title>
</cp:coreProperties>
</file>