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5 Aplikovaná chém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1, 1 hodín týžden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ční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, druhý, tre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 názov učeb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6 H kaderní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bsah výučby vychádza zo vzdelávacej oblasti Technologické a technické vzdelávanie ŠVP 63, 64 Ekonomika a organizácia, obchod a služby, ktorú sme uplatnili pri tvorbe vyučovacieho predmetu. Jeho výučba je orientovaná do druhého a tretieho  ročníka s dotáciou hodín 1, 1  v jednotlivých ročníkoch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aplikovaná chémia</w:t>
      </w:r>
      <w:r>
        <w:rPr/>
        <w:t xml:space="preserve"> v študijnom odbore 6456 H kaderník nadväzuje na vedomosti žiakov zo ZŠ a využíva učivo všeobecnovzdelávacích predmetov prírodopis a  chémia. Prehlbuje učivo odborných predmetov: odborný výcvik, materiály, technológia a zdravoveda. </w:t>
      </w:r>
    </w:p>
    <w:p>
      <w:pPr>
        <w:pStyle w:val="Normal"/>
        <w:ind w:right="-108" w:hanging="0"/>
        <w:jc w:val="both"/>
        <w:rPr/>
      </w:pPr>
      <w:r>
        <w:rPr/>
        <w:t>Žiaci si v tomto predmete  osvoja základy chémie  kozmetických výrobkov, oboznámia sa so zdravotnou neškodnosťou kozmetických výrobkov, s povolenými a nepovolenými látkami v kozmetike, so spôsobom prieniku chemických látok do kože. Osvoja si účinky a význam   liekov, spôsoby vnútornej a vonkajšej liečby. Získajú vedomosti o rôznych druhoch špecifických látok používaných pri výrobe kozmetických výrobkov a naučia sa popísať fyzikálne formy kozmetických výrobkov. Súčasťou učiva sú poznatky o povrchovo aktívnych a o ďalších funkčných látkach.  Žiaci si osvoja chémiu    kozmetických výrobkov na rastlinnej báze, spoznajú liečivé rastliny najčastejšie používané v kozmetike, vytvoria si vzťah k prírode.</w:t>
      </w:r>
    </w:p>
    <w:p>
      <w:pPr>
        <w:pStyle w:val="Normal"/>
        <w:jc w:val="both"/>
        <w:rPr/>
      </w:pPr>
      <w:r>
        <w:rPr/>
        <w:tab/>
        <w:t>Obsah predmetu je štrukturovaný do tematických celkov (témy a podtémy). Pri výbere učiva sme prihliadali na proporcionalitu a primeranosť učiva podľa schopností žiakov.</w:t>
      </w:r>
    </w:p>
    <w:p>
      <w:pPr>
        <w:pStyle w:val="Normal"/>
        <w:jc w:val="both"/>
        <w:rPr/>
      </w:pPr>
      <w:r>
        <w:rPr/>
        <w:t xml:space="preserve">Na hodinách odborného predmetu </w:t>
      </w:r>
      <w:r>
        <w:rPr>
          <w:b/>
        </w:rPr>
        <w:t>aplikovaná chémia</w:t>
      </w:r>
      <w:r>
        <w:rPr/>
        <w:t xml:space="preserve"> sa používajú ako predlohy odborné časopisy a obrazový materiál. Vyučovanie sa dopĺňa hodinami, na ktorých žiaci pracujú s internetom a  samostatne si vyhľadávajú doplňujúce informácie týkajúce sa kozmetických výrobkov. </w:t>
      </w:r>
    </w:p>
    <w:p>
      <w:pPr>
        <w:pStyle w:val="Normal"/>
        <w:jc w:val="both"/>
        <w:rPr/>
      </w:pPr>
      <w:r>
        <w:rPr/>
        <w:tab/>
        <w:t xml:space="preserve">Metódy, formy a prostriedky vyučovania predmetu </w:t>
      </w:r>
      <w:bookmarkStart w:id="0" w:name="OLE_LINK2"/>
      <w:bookmarkStart w:id="1" w:name="OLE_LINK1"/>
      <w:r>
        <w:rPr>
          <w:b/>
        </w:rPr>
        <w:t>aplikovaná chémia</w:t>
      </w:r>
      <w:r>
        <w:rPr/>
        <w:t xml:space="preserve"> </w:t>
      </w:r>
      <w:bookmarkEnd w:id="0"/>
      <w:bookmarkEnd w:id="1"/>
      <w:r>
        <w:rPr/>
        <w:t>majú stimulovať rozvoj poznávacích schopností žiakov, podporovať ich cieľvedomosť, samostatnosť.</w:t>
      </w:r>
    </w:p>
    <w:p>
      <w:pPr>
        <w:pStyle w:val="Normal"/>
        <w:jc w:val="both"/>
        <w:rPr/>
      </w:pPr>
      <w:r>
        <w:rPr/>
        <w:t>Uprednostňujeme také stratégie vyučovania, pri ktorých žiak, ako aktívny subjekt v procese výučby, má možnosť spolurozhodovať a spolupracovať, učiteľ má povinnosť motivovať, povzbudzovať, viesť žiaka k čo najlepším výkonom, podporovať jeho aktivity všeobecne, ale aj v oblasti zvýšeného záujmu v rámci študijného odboru. Pri výučbe používame formu výkladu, riadeného rohovoru, demonštrovania, výkladovo-ilustratívnu met</w:t>
      </w:r>
      <w:r>
        <w:rPr>
          <w:lang w:val="sk-SK"/>
        </w:rPr>
        <w:t xml:space="preserve">ódu, </w:t>
      </w:r>
      <w:r>
        <w:rPr/>
        <w:t>preferujeme prácu s učebnicami a počítačom priamo na hodinách. Odporúčajú sa rôzne odborné časopisy pre kozmetičky a vizážistky, ale aj  bežne dostupné týždenníky a mesačníky, v ktorých je dostatok materiálu, ktorý sa týka problematiky pleti a pokožky.</w:t>
      </w:r>
    </w:p>
    <w:p>
      <w:pPr>
        <w:pStyle w:val="Normal"/>
        <w:jc w:val="both"/>
        <w:rPr/>
      </w:pPr>
      <w:r>
        <w:rPr/>
        <w:t xml:space="preserve">Stimulovať poznávacie činnosti žiaka predpokladá uplatňovať vo vyučovaní predmetu </w:t>
      </w:r>
      <w:r>
        <w:rPr>
          <w:b/>
        </w:rPr>
        <w:t>aplikovaná chémia</w:t>
      </w:r>
      <w:r>
        <w:rPr/>
        <w:t xml:space="preserve"> zastúpenie a prepojenie praktického a teoretického poznávania. Výchovné a vzdelávacie stratégie napomôžu rozvoju a upevňovaniu kľúčových kompetencií žiaka. V tomto predmete budeme rozvíjať a skvalitňovať kľúčové kompetencie, tvorivo riešiť problémy a spôsobilosti využívať informačné technológie. Preto je dôležitou súčasťou teoretického poznávania a zároveň prostriedkom precvičovania, upevňovania, prehlbovania a systematizácie poznatkov okrem iného aj riešenie kvantitatívných a kvalitatívnych úloh z učiva jednotlivých tematických celkov, úloh komplexného charakteru, ktoré umožňujú spájať a 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el hodnotenia tohto školského vzdelávacieho programu. Použijú sa adekvátne metódy a prostriedky hodnotenia.</w:t>
      </w:r>
    </w:p>
    <w:p>
      <w:pPr>
        <w:pStyle w:val="Normal"/>
        <w:jc w:val="both"/>
        <w:rPr/>
      </w:pPr>
      <w:r>
        <w:rPr/>
        <w:t xml:space="preserve">Výučba bude prebiehať v bežnej tried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Cieľom vyučovacieho predmetu </w:t>
      </w:r>
      <w:r>
        <w:rPr>
          <w:b/>
        </w:rPr>
        <w:t>aplikovaná chémia</w:t>
      </w:r>
      <w:r>
        <w:rPr/>
        <w:t xml:space="preserve"> v študijnom odbore 6456 H kaderník je poskytnúť žiakom súbor vedomostí, zručností a kompetencií o kozmetických výrobkoch, o ich zložení a vplyve jednotlivých zložiek týchto výrobkov na stav kože. Ak žiaci pochopia chemické deje, ak spoznajú zloženie a vlastnosti kozmetických prípravkov, budú ich vedieť správne aplikovať v kaderníckej praxi. Výchovno-vzdelávací cieľ má svoje opodstatnenie aj vo výchove žiakov k presnej svedomitej práci a dodržiavaniu pravidiel hygieny a bezpečnosti práce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hľad výchovných a vzdelávacích stratég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o vyučovacím predmete </w:t>
      </w:r>
      <w:r>
        <w:rPr>
          <w:b/>
        </w:rPr>
        <w:t>aplikovaná chémia</w:t>
      </w:r>
      <w:r>
        <w:rPr/>
        <w:t xml:space="preserve"> využívame na utváranie a rozvíjanie nasledujúcich kľúčových kompetencií výchovné a 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 prostriedkov, ktoré majú v danom okamihu k dispozícii ( pozorovanie, demonštrovani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 prostriedky neviedli k cieľ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 a 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ískávat informácie v priebehu ich odborného vzdelávania využívaním všetkých metód a 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hromažďovať, triediť, posudzovať a využívať informácie, ktoré by mohli prispieť k riešeniu daného problému alebo osvojeniu nových poznatkov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46:00Z</dcterms:created>
  <dc:creator>Katarína Hromcová</dc:creator>
  <dc:description/>
  <cp:keywords/>
  <dc:language>en-US</dc:language>
  <cp:lastModifiedBy>user</cp:lastModifiedBy>
  <cp:lastPrinted>2014-07-02T11:09:00Z</cp:lastPrinted>
  <dcterms:modified xsi:type="dcterms:W3CDTF">2014-07-02T09:09:00Z</dcterms:modified>
  <cp:revision>40</cp:revision>
  <dc:subject/>
  <dc:title>Názov predmetu</dc:title>
</cp:coreProperties>
</file>