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3.10 ekonom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456 H kaderní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24 H manikér-pedikér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bsah výučby vychádza zo vzdelávacej oblasti </w:t>
      </w:r>
      <w:r>
        <w:rPr>
          <w:rFonts w:cs="Arial" w:ascii="Arial" w:hAnsi="Arial"/>
          <w:i/>
          <w:sz w:val="20"/>
          <w:szCs w:val="20"/>
        </w:rPr>
        <w:t>„Technologické a technické vzdelávanie“</w:t>
      </w:r>
      <w:r>
        <w:rPr>
          <w:rFonts w:cs="Arial" w:ascii="Arial" w:hAnsi="Arial"/>
          <w:sz w:val="20"/>
          <w:szCs w:val="20"/>
        </w:rPr>
        <w:t xml:space="preserve"> ŠVP 64 Ekonomika a organizácia, obchod a služby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Ekonomika patrí k ťažiskovým odborným vyučovacím predmetom. Vytvára základ ekonomického vzdelania a rozvíja intelektuálne schopnosti žiakov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Žiaci získavajú najskôr prehľad o základných ekonomických pojmoch, trhu a trhovom mechanizme, hospodárskom cykle, inflácii a nezamestnanosti. Potom si osvoja problematiku národného hospodárstva, nadobudnú vedomosti o podniku a jeho právnych formách, vecnej a ekonomickej stránke činnosti podniku. Vo vyššom ročníku pochopia vzťah podniku k okoliu – bankám, poisťovniam a rozpočtovej sústave. Učivo zohľadňuje aj požiadavky podnikateľskej sféry, príslušného regiónu, trendy vývoja v danom odbore a aktualizáciu právnych predpisov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Ťažiskom vyučovania nebude len opis ekonomických javov a procesov, ale aj uvádzanie žiakov do problémových situácií a hľadanie optimálnych riešení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výklade učiva sa kladie dôraz na konkrétne príklady, schémy, ktoré znázorňujú a vysvetľujú určité hospodárske javy a procesy v prevádzkach, nadväzuje sa na skúsenosti žiakov z odborného výcviku. Dôsledne sa uplatňujú medzipredmetové vzťahy, čo je podmienkou na pochopenie nielen ekonomických javov a procesov, ale aj praktickej použiteľnosti ekonomických vedomostí ako základného motivačného faktoru učenia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edmete budú využívané prvky finančnej gramotnosti, ktorej cieľom  je upriamenie pozornosti žiakov na na ich vlastnú schopnosť využívať poznatky, zručnosti a skúsenosti na efektívne riadenie vlastných finančných zdrojov a tak zaistiť celoživotné finančné zabezpečenie seba a svojej domácnosti. Finančné vzdelávanie žiakom by malo poskytovať dostatočné znalosti a nástroje, ktoré vedú k lepšiemu porozumeniu finančných produktov a pojmov tak, aby sa mohli správne rozhodovať a aby sa svojimi rozhodnutiami nedostali do problematických situácií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ieľom vyučovacieho predmetu je poskytnúť žiakom základné poznatky z makroekonomiky, podnikovej ekonomiky ako aj odborné ekonomické vedomosti z oblasti terciálnej sféry národného hospodárstva.  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8"/>
        <w:gridCol w:w="2959"/>
        <w:gridCol w:w="2981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8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ekonomické pojmy</w:t>
            </w:r>
          </w:p>
        </w:tc>
        <w:tc>
          <w:tcPr>
            <w:tcW w:w="297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 a trhový mechanizmu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ilustratívna metóda Reproduktívna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knihou</w:t>
            </w:r>
          </w:p>
        </w:tc>
      </w:tr>
      <w:tr>
        <w:trPr>
          <w:trHeight w:val="1255" w:hRule="atLeast"/>
        </w:trPr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é hospodárstv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>
          <w:trHeight w:val="49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zinárodná ekonomická integrácia</w:t>
            </w:r>
          </w:p>
        </w:tc>
        <w:tc>
          <w:tcPr>
            <w:tcW w:w="2959" w:type="dxa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>
          <w:trHeight w:val="49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dnik a právne formy podnikania</w:t>
            </w:r>
          </w:p>
        </w:tc>
        <w:tc>
          <w:tcPr>
            <w:tcW w:w="2959" w:type="dxa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>
          <w:trHeight w:val="49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Vecná stránka činnosti podniku </w:t>
            </w:r>
          </w:p>
        </w:tc>
        <w:tc>
          <w:tcPr>
            <w:tcW w:w="2959" w:type="dxa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ovo-ilustratívna metóda Reproduktívna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knihou</w:t>
            </w:r>
          </w:p>
        </w:tc>
      </w:tr>
      <w:tr>
        <w:trPr>
          <w:trHeight w:val="49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Ekonomická stránka činnosti podniku</w:t>
            </w:r>
          </w:p>
        </w:tc>
        <w:tc>
          <w:tcPr>
            <w:tcW w:w="2959" w:type="dxa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odukt  a odbytová činnosť podniku</w:t>
            </w:r>
          </w:p>
        </w:tc>
        <w:tc>
          <w:tcPr>
            <w:tcW w:w="2959" w:type="dxa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>
          <w:trHeight w:val="49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ersonálna činnosť podniku</w:t>
            </w:r>
          </w:p>
        </w:tc>
        <w:tc>
          <w:tcPr>
            <w:tcW w:w="2959" w:type="dxa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svetľovanie,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dani z príjm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knihou</w:t>
            </w:r>
          </w:p>
        </w:tc>
      </w:tr>
      <w:tr>
        <w:trPr>
          <w:trHeight w:val="49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Vzťahy podniku s okolím</w:t>
            </w:r>
          </w:p>
        </w:tc>
        <w:tc>
          <w:tcPr>
            <w:tcW w:w="2959" w:type="dxa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internetom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implementácii prvkov finančnej gramotnosti do predmetu bude využívaná on-line učebnica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celo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ľ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</w:tr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Základné ekonomické pojm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znávanie ochranných prvkov peňazí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Nominálna a úžitková hodnota tovarov a služieb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Žiak pozná ochranné prvky bankoviek, chápe nominálnej a úžitkovej hodnoty tovarov a služieb, vysvetlenie na príkladoch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Ekonomická stránka činnosti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Význam osobného rozpočtu, stanovovanie priorít, alternatívne riešen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iak identifikuje  zmeny v osobnom finančnom správaní, ktoré prispievajú k dosiahnutiu finančnej prosperity 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ersonálna činnosť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a, povinnosti a možnosti študentov brigádnikov pri platení odvodov a dane z príjmov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erí platnosti výhod brigádnickej práce študenta – variácie výpočtu mzdy na základe príkladov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45"/>
        <w:gridCol w:w="6"/>
        <w:gridCol w:w="1497"/>
        <w:gridCol w:w="1500"/>
        <w:gridCol w:w="1504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50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ekonomické pojmy</w:t>
            </w:r>
          </w:p>
        </w:tc>
        <w:tc>
          <w:tcPr>
            <w:tcW w:w="245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chultz I., Schultzová, A.: Právna náuka pre OA a HA, SPN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on-line učebnica J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 a trhový mechanizmus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 a kol.: Marketing pre učebné a študijné odbory SOU, 20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é hospodárstvo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(Hospodárske noviny podľa potreb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zinárodná ekonomická integrác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chultz I., Schultzová, A.: Právna náuka pre OA a HA, SPN</w:t>
            </w:r>
          </w:p>
        </w:tc>
        <w:tc>
          <w:tcPr>
            <w:tcW w:w="1503" w:type="dxa"/>
            <w:gridSpan w:val="2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</w:tc>
      </w:tr>
      <w:tr>
        <w:trPr>
          <w:trHeight w:val="555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dnik a právne formy podnikan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chultz I., Schultzová, A.: Právna náuka pre OA a HA, SPN</w:t>
            </w:r>
          </w:p>
        </w:tc>
        <w:tc>
          <w:tcPr>
            <w:tcW w:w="1503" w:type="dxa"/>
            <w:gridSpan w:val="2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ý zákonní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vnostenský zákon</w:t>
            </w:r>
          </w:p>
        </w:tc>
      </w:tr>
      <w:tr>
        <w:trPr>
          <w:trHeight w:val="555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Vecná stránka činnosti podniku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2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503" w:type="dxa"/>
            <w:gridSpan w:val="2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turujem z ekonomik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Ekonomická stránka činnosti podnik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</w:tc>
        <w:tc>
          <w:tcPr>
            <w:tcW w:w="1503" w:type="dxa"/>
            <w:gridSpan w:val="2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Maturujem z ekonomi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-line učebnica JA</w:t>
            </w:r>
          </w:p>
        </w:tc>
      </w:tr>
      <w:tr>
        <w:trPr>
          <w:trHeight w:val="555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odukt  a odbytová činnosť podnik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g. Š. Rajt, Ing. Z. Zámečníková:Marketing pre obchodné akadémie, SPN, Bratislava, 2007</w:t>
            </w:r>
          </w:p>
        </w:tc>
        <w:tc>
          <w:tcPr>
            <w:tcW w:w="1503" w:type="dxa"/>
            <w:gridSpan w:val="2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Maturujem z ekonomiky </w:t>
            </w:r>
          </w:p>
        </w:tc>
      </w:tr>
      <w:tr>
        <w:trPr>
          <w:trHeight w:val="555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ersonálna činnosť podnik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Hartmanová, E., Jakubeková, M.: Ekonomika pre učebné odbory výrobného a nevýrobného zamerania, SPN, 2004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503" w:type="dxa"/>
            <w:gridSpan w:val="2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lady mzdovej evidenci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ník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 z príjm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-line učebnica JA</w:t>
            </w:r>
          </w:p>
        </w:tc>
      </w:tr>
      <w:tr>
        <w:trPr>
          <w:trHeight w:val="555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Vzťahy podniku s okolí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503" w:type="dxa"/>
            <w:gridSpan w:val="2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ý záko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uruje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ekonomi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ové záko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CharChar">
    <w:name w:val="Char Char"/>
    <w:basedOn w:val="Standardnpsmoodstavce"/>
    <w:qFormat/>
    <w:rPr>
      <w:sz w:val="24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46:00Z</dcterms:created>
  <dc:creator>ucitel</dc:creator>
  <dc:description/>
  <cp:keywords/>
  <dc:language>en-US</dc:language>
  <cp:lastModifiedBy>q</cp:lastModifiedBy>
  <cp:lastPrinted>2009-08-25T09:37:00Z</cp:lastPrinted>
  <dcterms:modified xsi:type="dcterms:W3CDTF">2019-08-27T10:10:00Z</dcterms:modified>
  <cp:revision>15</cp:revision>
  <dc:subject/>
  <dc:title>Názov predmetu</dc:title>
</cp:coreProperties>
</file>