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4275"/>
      </w:tblGrid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sk-SK"/>
              </w:rPr>
            </w:pPr>
            <w:r>
              <w:rPr>
                <w:b/>
                <w:sz w:val="28"/>
                <w:szCs w:val="28"/>
                <w:lang w:val="sk-SK"/>
              </w:rPr>
              <w:t>Názov predmetu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sk-SK"/>
              </w:rPr>
            </w:pPr>
            <w:r>
              <w:rPr>
                <w:b/>
                <w:sz w:val="28"/>
                <w:szCs w:val="28"/>
                <w:lang w:val="sk-SK"/>
              </w:rPr>
              <w:t>11.2N  nemecký jazyk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Časový rozsah výučby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>3-3-2 hodiny týždenne, 258 vyučovacích hodín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očník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vý, druhý, tretí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>Kód a názov učebného odboru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6456 H kaderník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6424 H manikér - pedikér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yučovací jazyk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lovenský jazyk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Charakteristika predmetu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>Predmet nemecký jazyk v hore uvedených učebných odboroch nadväzuje na učivo základnej školy, rozširuje a prehlbuje ho. Vedomosti a jazykové zručnosti, ktoré žiaci  získajú pri štúdiu v tomto predmete, sú v súlade s Katalógom cieľových požiadaviek na maturitnú skúšku v nemeckom jazyku, ktorý bol vypracovaný na základe platných pedagogických dokumentov s prihliadnutím na dokument Rady Európy pre kultúrnu spoluprácu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>Jeho obsah je štruktúrovaný do jednotlivých lekcií. Každá lekcia zahŕňa východiskový text, slovnú zásobu, dôležité väzby a zvraty, výklad gramatických javov, rôzny typy cvičení. Východiskové texty sú doplňované ďalšími vhodnými textovými a obrazovými materiálmi. Vo vyučovacom procese sa zdôrazňuje komunikatívna stránka jazykového prejavu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 xml:space="preserve">Metódy, formy a prostriedky vyučovania nemeckého jazyka majú stimulovať rozvoj jazykových vedomostí a zručností žiakov a motivovať ich k osvojovaniu si cudzích jazykov, čo vedie k možnostiam lepšieho uplatnenia sa vo svojom odbore aj v nemeckom jazykovom prostredí. Hodnotenie žiakov  bude založené na kritériách hodnotenia v každom vzdelávacom výstupe. Klasifikácia bude vychádzať z pravidiel tohto školského  vzdelávacieho programu. Použijú sa adekvátne metódy a prostriedky hodnotenia.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Ciele vyučovacieho predmetu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Cieľom vyučovacieho predmetu nemecký jazyk v uvedených študijných odboroch je poskytnúť žiakom súbor vedomostí a zručností v oblasti gramatiky a konverzácie. Žiaci sa majú vedieť dohovoriť v bežných životných situáciách, vyjadriť svoje pocity a postoje, zvládnuť základné formy korešpondencie, ako je e-mail a list a oboznámiť sa s reáliami nemecky hovoriacich krajín. V stanovenom rozsahu a čase majú zvládnuť napísať napr. list, úvahu, príbeh. Na základe prečítaného a počutého neznámeho textu majú napísať samostatnú úlohu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sectPr>
      <w:type w:val="nextPage"/>
      <w:pgSz w:w="11906" w:h="16838"/>
      <w:pgMar w:left="1786" w:right="1786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07:34:00Z</dcterms:created>
  <dc:creator>Student</dc:creator>
  <dc:description/>
  <cp:keywords/>
  <dc:language>en-US</dc:language>
  <cp:lastModifiedBy>Bubu</cp:lastModifiedBy>
  <dcterms:modified xsi:type="dcterms:W3CDTF">2013-06-16T08:43:00Z</dcterms:modified>
  <cp:revision>3</cp:revision>
  <dc:subject/>
  <dc:title>Názov predmetu</dc:title>
</cp:coreProperties>
</file>