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.25 odborné kresl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1,5 - 1 hodina týždenne, spolu 146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 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4 H  manikér - pediké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rakteristika predme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ah výučby vychádza zo vzdelávacej oblasti „Technologické a technické vzdelávanie“ ŠVP 64 Ekonomika a organizácia, obchod a služby, ktorú sme uplatnili pri tvorbe vyučovacieho predmetu. Jeho výučba je orientovaná do všetkých troch ročníkov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odborné kreslenie</w:t>
      </w:r>
      <w:r>
        <w:rPr/>
        <w:t xml:space="preserve"> v učebnom odbore 6424 H  manikér – pedikér  rozširuje a prehlbuje učivo slovenského jazyka a literatúry, občianskej náuky,  dejepisu, materiálov, technológie a najmä odborného výcviku. V tomto predmete sa žiaci zoznamujú s najdôležitejšími rysmi jednotlivých etáp kultúrneho vývoja umenia. Tým sa umožňuje žiakom poznať základy estetiky orientované na poznanie a hodnotenie nielen umeleckých diel, ale aj krásy ľudských výrobkov, životného prostredia, noriem obliekania a celkovej úpravy zovňajšku. V žiakoch sa rozvíja predstavivosť, estetické cítenie a vkus, utvára sa predpoklad pre odborné maľovanie a zdobenie nechov na rukách a nohách.</w:t>
      </w:r>
    </w:p>
    <w:p>
      <w:pPr>
        <w:pStyle w:val="Normal"/>
        <w:jc w:val="both"/>
        <w:rPr/>
      </w:pPr>
      <w:r>
        <w:rPr/>
        <w:t>Obsah predmetu je štruktúrovaný do tematických celkov (témy a podtémy). Vedomosti a zručnosti, ktoré žiaci získajú, úzko súvisia s estetickým cítením, vkusom a kresliarskou zručnosťou, cibria vkus a rozvíjajú obrazotvornosť žiakov. Učivo sa skladá z úvodu do teórie umenia, špecifikácie jednotlivých druhov umenia, prehľadu dejín umenia. V druhom ročníku sa preberajú druhy kresby a techniky maľby, žiaci začínajú kresebne zobrazovať nielen rôzne geometrické ornamenty, ale aj ruku s prstami a navrhujú zdobenie nechtov. O farbách, materiáloch a maliarskych technikách sa dozvedajú v treťom ročníku, v ktorom  sa oboznámia aj s kreslením podľa predlôh a zdokonalia sa v samostatnej tvorbe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>Na hodinách odborného kreslenia sa používajú ako predlohy modely, výkresy a odborné časopisy. Pracuje sa s internetom. Vyučovanie sa dopĺňa návštevami galérií a výstav výtvarného umenia, ktoré majú zvýšiť v žiakoch záujem o umenie.</w:t>
      </w:r>
    </w:p>
    <w:p>
      <w:pPr>
        <w:pStyle w:val="Normal"/>
        <w:jc w:val="both"/>
        <w:rPr/>
      </w:pPr>
      <w:r>
        <w:rPr/>
        <w:t xml:space="preserve">Predmet odborné kreslenie vedie žiakov k tomu, aby si osvojili pojmy estetické cítenie, vkus a elegancia. Nabáda ich k rozvíjaniu tvorivej fantázie a schopnosti aplikovať rôzne požiadavky na zákazníka.. </w:t>
      </w:r>
    </w:p>
    <w:p>
      <w:pPr>
        <w:pStyle w:val="Normal"/>
        <w:jc w:val="both"/>
        <w:rPr/>
      </w:pPr>
      <w:r>
        <w:rPr/>
        <w:t>Metódy, formy a prostriedky vyučovania odborného kreslenia majú stimulovať rozvoj poznávacích schopností žiakov, podporovať ich cieľavedomosť, samostatnosť a tvorivosť. Uprednostňujeme také stratégie vyučovania, pri ktorých žiak ako aktívny subjekt v procese výučby má možnosť spolurozhodovať a spolupracovať, učiteľ zase má povinnosť motivovať, povzbudzovať a viesť žiaka k čo najlepším výkonom, podporovať jeho aktivity všeobecne, ale aj v oblasti zvýšeného záujmu v rámci učebného odboru. Pri výučbe používame formu výkladu, riadeného rozhovoru, demonštrovania, preferujeme prácu s odbornou literatúrou a počítačom. Odporúčajú sa aj rôzne odborné časopisy pre manikérov - pedikérov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odborné kreslenie proporcionálne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y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i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ťom vyučovacieho predmetu odborné kreslenie v učebnom odbore 6424 H manikér – pedikér je rozvíjať estetické cítenie a výtvarný vkus žiakov predovšetkým so zameraním na požiadavky odboru. Ďalším cieľom je správne využívať a kombinovať farby, materiály, geometrické útvary, poznať maliarske techniky a metódy zdobenia horných a dolných končatín a správne sa orientovať v moderných trendoch nechtového dizajnu, ako aj formovať logické myslenie a rozvíjať vedomosti, zručnosti a kľúčové kompetencie využiteľné v ďalšom vzdelávaní, odbornom výcviku a v občianskom živo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odborné kreslenie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 prostriedkov, ktoré majú v danom okamihu k dispozícii (pozorovanie, demonštrovani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</w:t>
      </w:r>
      <w:r>
        <w:rPr>
          <w:i/>
        </w:rPr>
        <w:t xml:space="preserve"> technoló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ať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hromažďovať, triediť, posudzovať a využívať informácie, ktoré by mohli prispieť k riešeniu daného problému alebo osvojiť si nové poznat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i vyučovaní sa budú využívať nasledovné metódy a formy vyučovani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8:03:00Z</dcterms:created>
  <dc:creator>Katarína Hromcová</dc:creator>
  <dc:description/>
  <cp:keywords/>
  <dc:language>en-US</dc:language>
  <cp:lastModifiedBy>user</cp:lastModifiedBy>
  <cp:lastPrinted>2014-01-14T11:34:00Z</cp:lastPrinted>
  <dcterms:modified xsi:type="dcterms:W3CDTF">2014-01-14T10:35:00Z</dcterms:modified>
  <cp:revision>5</cp:revision>
  <dc:subject/>
  <dc:title>Názov predmetu</dc:title>
</cp:coreProperties>
</file>