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7 ODK</w:t>
            </w:r>
            <w:r>
              <w:rPr/>
              <w:t xml:space="preserve">   6456 H  K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NÁROČNÁ  ÚČESOVÁ  TVOR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Tvorivé vyučovanie 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 xml:space="preserve">Individuálna práca žiakov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>Terminovaná domáca práca               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SÚČASNÁ  ÚČESOVÁ  TVOR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 a 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 xml:space="preserve">Frontálna a individuálna práca žiakov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 NÁVRHOVÉ  KRESL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Tvorivé vyučovanie Informačno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tvorivá práca žiakov</w:t>
            </w:r>
          </w:p>
          <w:p>
            <w:pPr>
              <w:pStyle w:val="Normal"/>
              <w:rPr/>
            </w:pPr>
            <w:r>
              <w:rPr/>
              <w:t>Ukážky návrhov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  <w:p>
            <w:pPr>
              <w:pStyle w:val="Normal"/>
              <w:rPr/>
            </w:pPr>
            <w:r>
              <w:rPr/>
              <w:t>Práca s učebnic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NÁROČNÁ  ÚČESOVÁ 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inter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dernícke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. SÚČASNÁ  ÚČESOVÁ  TVORBA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Bratislava 20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ázdilová M.: Odborné kreslenie pre UO SOU, SPN, Bratislava 198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 internet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Časopis Li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Charlotte  Seelingová: Století mó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NÁVRHOVÉ  KRESL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inter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bné kriedy 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ernícke časop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lotte  Seelingová: Století mó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42:00Z</dcterms:created>
  <dc:creator>Bubu</dc:creator>
  <dc:description/>
  <cp:keywords/>
  <dc:language>en-US</dc:language>
  <cp:lastModifiedBy>Bubu</cp:lastModifiedBy>
  <dcterms:modified xsi:type="dcterms:W3CDTF">2013-09-13T16:42:00Z</dcterms:modified>
  <cp:revision>2</cp:revision>
  <dc:subject/>
  <dc:title>Názov tematického celku</dc:title>
</cp:coreProperties>
</file>