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2.10 ekonomi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ý  a tretí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456 H kaderní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24 H manikér-pedikér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bsah výučby vychádza zo vzdelávacej oblasti </w:t>
      </w:r>
      <w:r>
        <w:rPr>
          <w:rFonts w:cs="Arial" w:ascii="Arial" w:hAnsi="Arial"/>
          <w:i/>
          <w:sz w:val="20"/>
          <w:szCs w:val="20"/>
        </w:rPr>
        <w:t>„Technologické a technické vzdelávanie“</w:t>
      </w:r>
      <w:r>
        <w:rPr>
          <w:rFonts w:cs="Arial" w:ascii="Arial" w:hAnsi="Arial"/>
          <w:sz w:val="20"/>
          <w:szCs w:val="20"/>
        </w:rPr>
        <w:t xml:space="preserve"> ŠVP 64 Ekonomika a organizácia, obchod a služby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konomika patrí k ťažiskovým odborným vyučovacím predmetom. Vytvára základ ekonomického vzdelania a rozvíja intelektuálne schopnosti žiakov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Žiaci získavajú najskôr prehľad o základných ekonomických pojmoch, trhu a trhovom mechanizme, hospodárskom cykle, inflácii a nezamestnanosti. Potom si osvoja problematiku národného hospodárstva, nadobudnú vedomosti o podniku a jeho právnych formách, vecnej a ekonomickej stránke činnosti podniku. Vo vyššom ročníku pochopia vzťah podniku k okoliu – bankám, poisťovniam a rozpočtovej sústave. Učivo zohľadňuje aj požiadavky podnikateľskej sféry, príslušného regiónu, trendy vývoja v danom odbore a aktualizáciu právnych predpisov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Ťažiskom vyučovania nebude len opis ekonomických javov a procesov, ale aj uvádzanie žiakov do problémových situácií a hľadanie optimálnych riešení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 výklade učiva sa kladie dôraz na konkrétne príklady, schémy, ktoré znázorňujú a vysvetľujú určité hospodárske javy a procesy v prevádzkach, nadväzuje sa na skúsenosti žiakov z odborného výcviku. Dôsledne sa uplatňujú medzipredmetové vzťahy, čo je podmienkou na pochopenie nielen ekonomických javov a procesov, ale aj praktickej použiteľnosti ekonomických vedomostí ako základného motivačného faktoru učenia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edmete budú využívané prvky finančnej gramotnosti, ktorej cieľom  je upriamenie pozornosti žiakov na na ich vlastnú schopnosť využívať poznatky, zručnosti a skúsenosti na efektívne riadenie vlastných finančných zdrojov a tak zaistiť celoživotné finančné zabezpečenie seba a svojej domácnosti. Finančné vzdelávanie žiakom by malo poskytovať dostatočné znalosti a nástroje, ktoré vedú k lepšiemu porozumeniu finančných produktov a pojmov tak, aby sa mohli správne rozhodovať a aby sa svojimi rozhodnutiami nedostali do problematických situácií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Cieľom vyučovacieho predmetu je poskytnúť žiakom základné poznatky z makroekonomiky, podnikovej ekonomiky ako aj odborné ekonomické vedomosti z oblasti terciálnej sféry národného hospodárstva.  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8"/>
        <w:gridCol w:w="2959"/>
        <w:gridCol w:w="2981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8" w:type="dxa"/>
            <w:gridSpan w:val="3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né ekonomické pojmy</w:t>
            </w:r>
          </w:p>
        </w:tc>
        <w:tc>
          <w:tcPr>
            <w:tcW w:w="297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1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h a trhový mechanizmus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ilustratívna metóda Reproduktívna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 medzi študent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knihou</w:t>
            </w:r>
          </w:p>
        </w:tc>
      </w:tr>
      <w:tr>
        <w:trPr>
          <w:trHeight w:val="1255" w:hRule="atLeast"/>
        </w:trPr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é hospodárstv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o-výkladov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>
          <w:trHeight w:val="495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zinárodná ekonomická integrácia</w:t>
            </w:r>
          </w:p>
        </w:tc>
        <w:tc>
          <w:tcPr>
            <w:tcW w:w="2959" w:type="dxa"/>
            <w:tcBorders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implementácii prvkov finančnej gramotnosti do predmetu bude využívaná on-line učebnica JA Slovensko z programu Viac ako peniaze</w:t>
      </w:r>
    </w:p>
    <w:p>
      <w:pPr>
        <w:pStyle w:val="Normal"/>
        <w:ind w:right="100" w:hanging="0"/>
        <w:rPr/>
      </w:pPr>
      <w:hyperlink r:id="rId2">
        <w:r>
          <w:rPr>
            <w:rStyle w:val="InternetLink"/>
          </w:rPr>
          <w:t>http://www.viacakopeniaze.sk/showdoc.do?docid=1463</w:t>
        </w:r>
      </w:hyperlink>
    </w:p>
    <w:p>
      <w:pPr>
        <w:pStyle w:val="Normal"/>
        <w:ind w:right="100" w:hanging="0"/>
        <w:rPr/>
      </w:pPr>
      <w:r>
        <w:rPr/>
      </w:r>
    </w:p>
    <w:p>
      <w:pPr>
        <w:pStyle w:val="Normal"/>
        <w:ind w:left="120" w:right="100" w:firstLine="708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Obsah učiva finančného vzdelávania je v nasledujúcej tabuľke.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>
          <w:trHeight w:val="84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celo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ľ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</w:tr>
      <w:tr>
        <w:trPr>
          <w:trHeight w:val="84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Základné ekonomické pojm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oznávanie ochranných prvkov peňazí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Nominálna a úžitková hodnota tovarov a služieb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/>
            </w:pPr>
            <w:r>
              <w:rPr/>
              <w:t>Žiak pozná ochranné prvky bankoviek, chápe nominálnej a úžitkovej hodnoty tovarov a služieb, vysvetlenie na príkladoch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9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45"/>
        <w:gridCol w:w="6"/>
        <w:gridCol w:w="1497"/>
        <w:gridCol w:w="1500"/>
        <w:gridCol w:w="1504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50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50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né ekonomické pojmy</w:t>
            </w:r>
          </w:p>
        </w:tc>
        <w:tc>
          <w:tcPr>
            <w:tcW w:w="245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chultz I., Schultzová, A.: Právna náuka pre OA a HA, SPN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500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50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on-line učebnica J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h a trhový mechanizmus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1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 a kol.: Marketing pre učebné a študijné odbory SOU, 200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é hospodárstvo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1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 (Hospodárske noviny podľa potreb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zinárodná ekonomická integrác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chultz I., Schultzová, A.: Právna náuka pre OA a HA, SPN</w:t>
            </w:r>
          </w:p>
        </w:tc>
        <w:tc>
          <w:tcPr>
            <w:tcW w:w="1503" w:type="dxa"/>
            <w:gridSpan w:val="2"/>
            <w:tcBorders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cakopeniaze.sk/showdoc.do?docid=146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46:00Z</dcterms:created>
  <dc:creator>ucitel</dc:creator>
  <dc:description/>
  <cp:keywords/>
  <dc:language>en-US</dc:language>
  <cp:lastModifiedBy>user</cp:lastModifiedBy>
  <cp:lastPrinted>2009-08-25T09:37:00Z</cp:lastPrinted>
  <dcterms:modified xsi:type="dcterms:W3CDTF">2017-08-23T07:28:00Z</dcterms:modified>
  <cp:revision>12</cp:revision>
  <dc:subject/>
  <dc:title>Názov predmetu</dc:title>
</cp:coreProperties>
</file>