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5072"/>
      </w:tblGrid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predmet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13.9  telesná výchova 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sový rozvrh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 hodina týždenne, spolu 33 vyučovacích hodín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ční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etí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a názov študijného odbor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56  H  kaderník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4  H  manikér - pedikér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>Obsah výučby telesnej a športovej výchovy vychádza zo vzdelávacej oblasti „Zdravie a pohyb“, ŠVP 63, 64 Ekonomika a organizácia, obchod a služby. Na vytvorenie predmetu sme integrovali 5 obsahových štandardov „Všeobecná pohybová výkonnosť“, „Atletika“, „Volejbal“, „Športová gymnastika“, „Aerobná gymnastika a posilňovanie“. Na túto vzdelávaciu oblasť ŠVP vyčlenil 1 hodinu týždenne v treťom roku štúdia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Predmet telesná a športová výchova v učebnom odbore 6456 H kaderník a 6424 H manikér - pedikér nadväzuje na učivo základnej školy. Jeho obsah je štruktúrovaný do tematických celk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Predmet vedie žiakov ku vytvoreniu si pozitívneho vzťahu k pohybovej aktivite. Snaha predmetu je priviesť žiakov k tomu, aby sa pohybová aktivita stala súčasťou ich života.</w:t>
      </w:r>
    </w:p>
    <w:p>
      <w:pPr>
        <w:pStyle w:val="Normal"/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>Vzdelávacia oblasť ZDRAVIE A POHYB vytvára priestor na uvedomenie si potreby starať sa o svoje zdravie prostredníctvom pohybových aktivít, telesnej výchovy a športovej činnosti. Žiak na hodinách telesnej a športovej výchovy získa informácie, ktoré súvisia s pozvaním a starostlivosťou o vlastné telo, zdatnosť a zdravie, ktoré určujú kvalitu jeho budúceho života v dospelosti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Osvojí si pos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Výučba bude prebiehať na atletickom ihrisku, v telocvični a v posilňovni.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>Žiaci absolvujú  KURZ NA OCHRANU ŽIVOTA A ZDRAVIA v rozsahu 3 dní po 6 hodín. Kurz je  povinnou organizačnou formou vyučovania, ktoré majú rozšíriť vedomosti žiakov, precvičiť požadované zručnosti a prehĺbiť osvojené postoje a návyky. Obsah kurzu nadväzuje na účelové cvičenia, ktoré sú tvorené teoretickou prípravou a praktickým výcvikom. Môže sa tiež organizovať ako plavecký alebo lyžiarsky výcvik. Názorné a praktické metódy prevládajú nad verbálnym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ciele predmetu telesn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zistiť úroveň kondície, priebežne ju kontrolovať a viesť žiakov ku seba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skytnúť základné teoretické a praktické telovýchovné vzdelanie z vybraných odvetví telesn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vytvárať kladný vzťah k pohybovej aktivite, k telesn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>Vo vyučovacom predmete telesn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/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ti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 vyučovaní telesn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47"/>
        <w:gridCol w:w="3022"/>
      </w:tblGrid>
      <w:tr>
        <w:trPr/>
        <w:tc>
          <w:tcPr>
            <w:tcW w:w="301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1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61"/>
        <w:gridCol w:w="1787"/>
        <w:gridCol w:w="1777"/>
        <w:gridCol w:w="152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tematického celku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literatúr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cké pomôc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ne výučbové prostriedk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Ďalšie zdroj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jbal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/>
            </w:pPr>
            <w:r>
              <w:rPr/>
              <w:t>Sýkora F.- Frano j._ Stráňai K.: Didaktika školskej telesnej výchovy. Bratislava, Slovenské pedagogické nakladateľstvo, 19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  <w:p>
            <w:pPr>
              <w:pStyle w:val="Normal"/>
              <w:rPr/>
            </w:pPr>
            <w:r>
              <w:rPr/>
              <w:t>Sie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gymnas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bná gymnastika a posilňovani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lňovacie stroje, činky, švihadl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aerobik, pilates, power joga, kalanetik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15:39:00Z</dcterms:created>
  <dc:creator>demo</dc:creator>
  <dc:description/>
  <cp:keywords/>
  <dc:language>en-US</dc:language>
  <cp:lastModifiedBy>Používateľ systému Windows</cp:lastModifiedBy>
  <dcterms:modified xsi:type="dcterms:W3CDTF">2019-06-24T09:48:00Z</dcterms:modified>
  <cp:revision>10</cp:revision>
  <dc:subject/>
  <dc:title>Názov predmetu</dc:title>
</cp:coreProperties>
</file>