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OČNÍK: DRUHÝ   KAD MAN</w:t>
      </w:r>
    </w:p>
    <w:tbl>
      <w:tblPr>
        <w:tblW w:w="1657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709"/>
        <w:gridCol w:w="1417"/>
        <w:gridCol w:w="3544"/>
        <w:gridCol w:w="2693"/>
        <w:gridCol w:w="1560"/>
        <w:gridCol w:w="2545"/>
      </w:tblGrid>
      <w:tr>
        <w:trPr>
          <w:trHeight w:val="474" w:hRule="atLeast"/>
        </w:trPr>
        <w:tc>
          <w:tcPr>
            <w:tcW w:w="4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55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IS  UČIVA PREDMETU:   12. 10</w:t>
            </w:r>
            <w:r>
              <w:rPr>
                <w:rFonts w:cs="Arial" w:ascii="Arial" w:hAnsi="Arial"/>
                <w:b/>
                <w:sz w:val="28"/>
                <w:szCs w:val="28"/>
              </w:rPr>
              <w:t>EKONOM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6456 H kaderní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424 H manikér-pedikér</w:t>
            </w:r>
          </w:p>
        </w:tc>
        <w:tc>
          <w:tcPr>
            <w:tcW w:w="6798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hodina týždenne, spolu 33 vyučovacích hodín </w:t>
            </w:r>
          </w:p>
        </w:tc>
      </w:tr>
      <w:tr>
        <w:trPr>
          <w:trHeight w:val="481" w:hRule="atLeast"/>
        </w:trPr>
        <w:tc>
          <w:tcPr>
            <w:tcW w:w="4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émy </w:t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diny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zipredmetové vzťahy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čakávan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zdelávacie výstupy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ritériá hodnotenia vzdelávacích výstupov</w:t>
            </w:r>
          </w:p>
        </w:tc>
        <w:tc>
          <w:tcPr>
            <w:tcW w:w="156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ódy hodnotenia</w:t>
            </w:r>
          </w:p>
        </w:tc>
        <w:tc>
          <w:tcPr>
            <w:tcW w:w="254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striedky h</w:t>
            </w:r>
            <w:r>
              <w:rPr>
                <w:rFonts w:cs="Arial" w:ascii="Arial" w:hAnsi="Arial"/>
                <w:b/>
                <w:sz w:val="18"/>
                <w:szCs w:val="18"/>
              </w:rPr>
              <w:t>odnotenia</w:t>
            </w:r>
          </w:p>
        </w:tc>
      </w:tr>
      <w:tr>
        <w:trPr>
          <w:trHeight w:val="123" w:hRule="atLeast"/>
        </w:trPr>
        <w:tc>
          <w:tcPr>
            <w:tcW w:w="426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Základné ekonomické pojmy</w:t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56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426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X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1.Ekonómia – mikro a makr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2.Ekonomika – typ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3.Potreby – členeni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4.Statky, služby – člen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.,6.Výroba – výrobné faktory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7.,8.Tovar, peniaz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G - 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uromena Hodnota a funkcie peňazí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vzdelani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čianska náu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nčná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otnosť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rozdiel medzi ekonómiou a ekonomiko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sť príklady na uspokojenie potrieb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ť pojem statok, služb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ť dôležitosť výrobných faktorov pri realizácii výrob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funkcie peňaz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rozdiel medzi tovarom a výrobko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písať  aké peniaze sa používali na našom území? Aké sa používajú dnes? Akú majú hodnotu? Žiaci by sa mali oboznámiť, ako vyzerajú jednotlivé mince a bankovky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znať nominálne a úžitkové hodnoty tovarov a služieb vo vzťahu k využívani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lternatívnych riešení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hopil rozdiel medzi ekonómiou a ekonomiko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dol príklady na uspokojenie potrieb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l pojem statok, služb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l dôležitosť výrobných faktorov pri realizácii výrob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funkcie peňaz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rozdiel medzi tovarom a výrobko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ysvetlil na príkladoch ochranné prvky bankovie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písal nominálne a úžitkové hodnoty tovarov a služieb vo vzťahu k využívaniu alternatívnych riešení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</w:tc>
      </w:tr>
      <w:tr>
        <w:trPr>
          <w:trHeight w:val="123" w:hRule="atLeast"/>
        </w:trPr>
        <w:tc>
          <w:tcPr>
            <w:tcW w:w="426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Trh a trhový mechanizmus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10" w:hRule="atLeast"/>
        </w:trPr>
        <w:tc>
          <w:tcPr>
            <w:tcW w:w="426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I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II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9.,10.Charakteristika trhu, formy trho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11.Trhový mechanizmu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12.Proces tvorby ponuky, krivka ponuk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13.Proces tvorby dopytu, krivka dopyt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14.,15.Praktické cvičenie – krivka dopytu a ponuk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16.,17.Konkurencia - charakteristi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ganizácia služieb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temati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základné ekonomické otázk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sť typy procesov trhového mechanizmu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nuku a jej činite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dopyt a jeho činitel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ieť graficky znázorniť krivku ponuky a krivku dopyt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úlohu konkurencie v trhovom hospodárstv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tri základné ekonomické otázk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dol tri typy procesov trhového mechanizmu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ponuku a jej činite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dopyt a jeho činitel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el graficky znázorniť krivku ponuky a krivku dopyt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úlohu konkurencie v trhovom hospodárstv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</w:tc>
      </w:tr>
      <w:tr>
        <w:trPr>
          <w:trHeight w:val="123" w:hRule="atLeast"/>
        </w:trPr>
        <w:tc>
          <w:tcPr>
            <w:tcW w:w="426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Národné hospodárstv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426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18.,19.,20.Hospodársky cyklus – príčiny, dôsledk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1.Nezamestnanosť – mier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2.,23.Druhy nezamestnanost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24.,25.Inflácia – miera infláci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26.Príčiny, dôsledky infláci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sť opakujúci sa vzostup a pokles ekonomiky v krajin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fázy ekonomického cykl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ovnať nezamestnanosť členských krajín EÚ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arakterizovať druhy nezamestnanost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infláci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stiť na internete aktuálnu mieru nezamestnanosti a infláci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dol opakujúci sa vzostup a pokles ekonomiky v krajin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svetlil štyri fázy ekonomického cyklu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ovnal nezamestnanosť členských krajín EÚ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arakterizoval druhy nezamestnanost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infláci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istil na internete aktuálnu mieru nezamestnanosti a inflácie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pinová 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 Medzinárodná ekonomická integrá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27.Medzinárodná integráci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28.Vznik, princípy Európskej úni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29.,30.Výhody a nevýhody EU pre S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31.,32.,33.Aktualizácia tém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čianska náu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ovnať výhody a nevýhody pre Slovenskú republi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ovnal ýhody a nevýhody pre Slovenskú republi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7:38:00Z</dcterms:created>
  <dc:creator>ucitel</dc:creator>
  <dc:description/>
  <cp:keywords/>
  <dc:language>en-US</dc:language>
  <cp:lastModifiedBy>user</cp:lastModifiedBy>
  <cp:lastPrinted>2009-08-17T09:39:00Z</cp:lastPrinted>
  <dcterms:modified xsi:type="dcterms:W3CDTF">2017-08-23T07:28:00Z</dcterms:modified>
  <cp:revision>17</cp:revision>
  <dc:subject/>
  <dc:title/>
</cp:coreProperties>
</file>