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/>
      </w:pPr>
      <w:r>
        <w:rPr/>
        <w:t xml:space="preserve">Pri vyučovaní </w:t>
      </w:r>
      <w:r>
        <w:rPr>
          <w:b/>
        </w:rPr>
        <w:t>RUJ</w:t>
      </w:r>
      <w:r>
        <w:rPr/>
        <w:t xml:space="preserve"> sa v </w:t>
      </w:r>
      <w:r>
        <w:rPr>
          <w:b/>
        </w:rPr>
        <w:t>3. ročníku</w:t>
      </w:r>
      <w:r>
        <w:rPr/>
        <w:t xml:space="preserve"> budú využívať nasledovné metódy a formy vyučovania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z minulosti niet budúc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ankt Peterbur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.S.Pušk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.J.Lermont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.V.Gogo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Demonštrovanie postupu</w:t>
            </w:r>
          </w:p>
          <w:p>
            <w:pPr>
              <w:pStyle w:val="Normal"/>
              <w:rPr/>
            </w:pPr>
            <w:r>
              <w:rPr/>
              <w:t>Práca s tex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estovanie a cestovatel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 -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a s knihou 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Čo chýba na našej plané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Heuristická – riešenie úlo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na PC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.P.Čech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Ľudia, roky, udalosti 19.storo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</w:t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z minulosti niet budúc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ankt Peterbur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.S.Pušk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.J.Lermon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zošity</w:t>
            </w:r>
          </w:p>
          <w:p>
            <w:pPr>
              <w:pStyle w:val="Normal"/>
              <w:rPr/>
            </w:pPr>
            <w:r>
              <w:rPr/>
              <w:t>Prekladové slovní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Príručná gramatika RUJ pre SŠ, SPN, Bratislava 19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.V.Gogo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Pracovný zošit, SPN, Bratislava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estovanie a cestovatel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Čo chýba na našej planét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.P.Čech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ív autorov, Ruská konverzácia pre SŠ, SPN, Bratislava 19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Ľudia, roky, udalosti 19.storoč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čiková E., Glendová V., Ruský jazyk pre 5. roč. ZŠ, SPN, Bratislava 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nahráv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covné 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Kolektív autorov, Moskva, Jazykovedná a krajinovedná príručka, Moskva 198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9:00Z</dcterms:created>
  <dc:creator>Bubu</dc:creator>
  <dc:description/>
  <cp:keywords/>
  <dc:language>en-US</dc:language>
  <cp:lastModifiedBy>Mgr. Sidorová</cp:lastModifiedBy>
  <dcterms:modified xsi:type="dcterms:W3CDTF">2015-08-26T07:19:00Z</dcterms:modified>
  <cp:revision>2</cp:revision>
  <dc:subject/>
  <dc:title>Názov predmetu</dc:title>
</cp:coreProperties>
</file>