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19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tí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6 M kaderní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4 H manikér-pediké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dmet Komunikácia v učebných odboroch 6456 M kaderník a 6424 H manikér-pedikér vychádza zo základnej charakteristiky absolventa 3-ročného študijného odboru v Štátnom vzdelávacom programe Ekonomika a organizácia, obchod a služby a výkonových a obsahových štandardov konkrétneho odboru.  Jeho obsah nadväzuje na základy psychológie a sociálno-psychologický výcvik v druhom ročníku. Je modifikovaný na potreby daných odborov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vaná sociálna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ciálna interakcia a nácvik sociálnych kompetenci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kovaná psychológia práce a tr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likovaná sociálna psychológia sa zameriava na zhodnotenie jej významu v osobnom a pracovnom živote. V procese socializácie človeka vyzdvihuje nezastupiteľnú úlohu rodiny, ktorú si majú študenti uvedomiť aj vytvorením projektu Moja rodina (fotografie členov, najdôležitejšie momenty rodiny, rodinné rituály a pod.)  Tematický celok Sociálna interakcia a nácvik sociálnych kompetencií je založený na teoretickom zvládnutí a praktickom precvičení komunikačných zručností v pracovnom i osobnom živote. Žiak sa naučí rozpoznávať chyby pri posudzovaní druhých ľudí, správne komunikovať so zákazníkom vo verbálnej aj neverbálnej rovine a rozlíšiť asertívne správanie od pasívneho a agresívneho. Komunikáciu so zákazníkom a zamestnávateľom ešte viac prehlbuje tematický celok Aplikovaná psychológia práce a trhu. Analyzuje a precvičuje konkrétne situácie pracovného života, napr. pracovný pohovor, pracovné stretnutie, prijímanie pracovníkov, stolovanie, spoločenské podujatia – banket, rout, kokteil, pracovný obed, či pracovná večera. Hodnotí jednotlivé typy manažéra, analyzuje prejavy mobbingu a bossingu a možnosti ako s nimi bojovať a konkretizuje stratégie riešenia konfliktných situácií. Aplikuje poznatky o zdravom životnom štýle, ktorý je nevyhnutný pri zvládaní stresu a posilňovaní duševného zdravi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komunikačné schopnosti žiakov v ich pracovnom a osobnom živote. Žiaci sa učia chápať samých seba a ostaných ľudí, čím sa buduje ich sociálna inteligencia a osobnostná a emočná zrelosť. Žiaci sa podľa individuálnych schopností zdokonalia v afektívnych zručnostiach, ktoré holisticky rozvíjajú ich osobnosť, napr. tímové a asertívne komunikačné kompetencie, rozvíjanie tolerancie, vodcovstva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4042"/>
        <w:gridCol w:w="3024"/>
      </w:tblGrid>
      <w:tr>
        <w:trPr>
          <w:trHeight w:val="213" w:hRule="atLeast"/>
        </w:trPr>
        <w:tc>
          <w:tcPr>
            <w:tcW w:w="3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7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3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Aplikovaná sociálna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individuálna práca</w:t>
            </w:r>
          </w:p>
        </w:tc>
      </w:tr>
      <w:tr>
        <w:trPr>
          <w:trHeight w:val="1646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Sociálna interak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 nácvik sociálnych kompetenci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Aplikovaná psychológ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ráce a 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Aplikovaná sociálna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y študentov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Sociálna interak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 nácvik sociálnych kompetenci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Aplikovaná psychológ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ráce a 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6T22:29:00Z</dcterms:modified>
  <cp:revision>75</cp:revision>
  <dc:subject/>
  <dc:title/>
</cp:coreProperties>
</file>