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ROČNÍK:  PRVÝ</w:t>
      </w:r>
    </w:p>
    <w:tbl>
      <w:tblPr>
        <w:tblW w:w="142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4500"/>
        <w:gridCol w:w="464"/>
        <w:gridCol w:w="1336"/>
        <w:gridCol w:w="2006"/>
        <w:gridCol w:w="1954"/>
        <w:gridCol w:w="1440"/>
        <w:gridCol w:w="1323"/>
      </w:tblGrid>
      <w:tr>
        <w:trPr/>
        <w:tc>
          <w:tcPr>
            <w:tcW w:w="9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IS UČIVA PREDMETU:  11. 13   TECHNOLÓGIA</w:t>
            </w:r>
          </w:p>
        </w:tc>
        <w:tc>
          <w:tcPr>
            <w:tcW w:w="4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4 hodiny týždenne, spolu 132 hodín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S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 č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y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D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zipred-metové vzťahy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čakávané vzdelávacie výstupy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ŽIAK MÁ</w:t>
            </w:r>
            <w:r>
              <w:rPr>
                <w:b/>
              </w:rPr>
              <w:t>: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ritériá hodnotenia vzdelávacích výstupov  ŽIAK</w:t>
            </w:r>
            <w:r>
              <w:rPr>
                <w:b/>
              </w:rPr>
              <w:t>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tódy hodnotenia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rostriedky hodnotenia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X</w:t>
            </w:r>
            <w:r>
              <w:rPr/>
              <w:t>.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Úvod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vod do predmetu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é kreslenie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chopiť význam predmetu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chopil význam predmetu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dpoklady pre výkon kaderníckeho povolani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.      Význam vkusu a estetického cíteni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áva a povinnosti žiakov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Odborný výcvik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ísať priestorové usporiadanie prevádzkarne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ísal priestorové usporiadanie prevádzkarne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ntálne skúšanie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Ústne odpoved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acovisko kaderník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enenie prevádzkarne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,7.,8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riadenie prevádzkarne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vetlenie, vetranie, vykurovanie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ísomné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rná exkurzi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Bezpečnosť a hygiena pri prá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ť hygienické a bezpečnostné predpisy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l hygienické a bezpečnostné predpisy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vinnosti zamestnávateľ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vinnosti a práva zamestnancov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veda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menovať práva a povinnosti zamestnancov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menoval práva a povinnosti zamestnancov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4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tipožiarna ochrana, smernice, evakuačný plán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ísomné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ipulácia s elektrickými prístrojmi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,17. Prvá pomoc pri úraze el. prúdom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            </w:t>
            </w:r>
            <w:r>
              <w:rPr>
                <w:i/>
                <w:iCs/>
              </w:rPr>
              <w:t>Vedieť poskytnúť PP Poskytol PP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gienické predpisy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veda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Rešpektovať hygienické predpisy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špektoval hygienické predpis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.-21.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idemiologicky závažná činnosť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veda</w:t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 -2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gienické predpisy pre zriaďovanie prevádzkarní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veda</w:t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 – 29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kontaminácia v zariadeniach starostlivosti o ľudské telo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akterizovať dezinfekčné prostriedky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akterizoval dezinfekčné prostriedk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., 31.                                    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vierka učiva formou testu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Starostlivosť o vlasy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ná starostlivosť, význam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ovať druhy vlas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íšil druhy vlasov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ísomné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 – 36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ývanie vlasov a vlasovej pokožky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I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 – 4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áž hlavy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veda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ísať druhy masáží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ísal druhy masáží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ísomné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,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vierka učiva formou testu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viesť techniky vodovej ondulácie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viedol techniky vodovej ondulácie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Vodová onduláci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ntálne skúšanie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,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cíp a techniky VO, pracovný postup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radie, pomôcky, bielizeň, materiál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,48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ípravky na fixáciu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y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ecifikovať prípravky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ecifikoval prípravky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ísomné odpoved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-55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íprava zákazníčky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ý výcvik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oliť správny postup pri jednotlivých technikách vodovej ondulácie a pri sušení vlasov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olil správny postup pri jednotlivých technikách vodovej ondulácie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6.-58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úžkovanie vlasov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-6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áčanie vlasov na natáčky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.,63</w:t>
            </w:r>
            <w:r>
              <w:rPr/>
              <w:t>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tláčanie do vĺn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rné kreslenie</w:t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šenie vlasov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5.-68.</w:t>
            </w:r>
            <w:r>
              <w:rPr/>
              <w:t xml:space="preserve"> Fúkaná onduláci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binácie techník VO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ý výcvik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ísať rozdiely v úprave vlasov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ísal rozdiely v úprave vlasov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čná úprava vlasov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-74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účasné techniky VO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rné kreslenie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svetliť nové techniky VO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svetlil nové techniky VO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vierka učiva formou testu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ísomné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Ondulácia železom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ymenovať </w:t>
            </w:r>
            <w:r>
              <w:rPr>
                <w:sz w:val="20"/>
                <w:szCs w:val="20"/>
              </w:rPr>
              <w:t>spôsoby natáčania vlasov ondulačným železom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menov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ôsoby natáčania vlasov  ondulačným železom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storický vývoj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-8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ôsoby natáčania, pracovný postup, náradie, pomôcky, materiál pri ondulácii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álne skúšanie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íprava zákazníčky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svetliť nové techniky ondulácie ondulačným železom a žehličkou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svetlil nové techniky ondulácie ondulačným železom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, 84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oché a špirálové natáčanie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ísomné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6</w:t>
            </w:r>
            <w:r>
              <w:rPr/>
              <w:t>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vorenie vĺn, natáčanie do špirál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veda</w:t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ehlenie, natáčanie vlasov žehličkou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čná úprava, BOZP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91</w:t>
            </w:r>
            <w:r>
              <w:rPr/>
              <w:t>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vierka učiv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Strihanie vlasov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znam strihani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chopiť význam strihania a pracovné postupy pri striha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písať druhy strihov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chopil význam strihania a pracovné postupy pri striha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písal druhy strihov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ísomné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ovný postup, náradie, pomôcky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žničky, britvy, elektrické strojčeky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álne skúšanie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ržba náradi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ý výcvik</w:t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íprava zákazník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ísomné odpoved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- 109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niky strihani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- 118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uhy dámskych a pánskych strihov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rné kreslenie</w:t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19.,120. </w:t>
            </w:r>
            <w:r>
              <w:rPr/>
              <w:t>Zástrihy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-124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ódne kombinované strihy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ť druhy zástrihov, módne kombinované strihy a detské strihy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l druhy zástrihov, módne kombinované strihy a detské strihy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,126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ihanie detí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é kreslenie</w:t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,128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vierka učiva formou testu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ecifikovať úpravu fúzov a brady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ecifikoval úpravu fúzov a brady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-1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ihanie a úprava brady a fúzov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ZP pri strihaní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ísomné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133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áverečné hodnotenie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6:12:00Z</dcterms:created>
  <dc:creator>Bubu</dc:creator>
  <dc:description/>
  <cp:keywords/>
  <dc:language>en-US</dc:language>
  <cp:lastModifiedBy>Admin</cp:lastModifiedBy>
  <dcterms:modified xsi:type="dcterms:W3CDTF">2013-06-27T20:21:00Z</dcterms:modified>
  <cp:revision>9</cp:revision>
  <dc:subject/>
  <dc:title>ROČNÍK:  DRUHÝ</dc:title>
</cp:coreProperties>
</file>