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čebné zdroje 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8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šeobecná chém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 anorganická chém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pera J. a kol.: Chémia pre UO SOU, SPN Bratislava 198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lažek J., Fabini: J.: Chémia pre SOŠ a ŠO SOU nechemického zamerania, SPN Bratislava 198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čkayová V. a kol.: Chémia I. pre SŠ a pracujúcich,SP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tislava 198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aturuj z chémie, Pedagogické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klad. Didaktis, Bratislava 2004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nosný spätný projek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ideo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ké surovi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anné pomôc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ké tabuľ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fil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ový materiá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kniž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rganická chém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Čipera J. a kol.: Chémia pre UO SOU,  SPN   Bratislava 1984 Blažek J., Fabini: J.: Chémia pre SOŠ a ŠO SOU nechemického zamerania,SPN Bratislava 198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čkayová V. a kol.: Chémia I. pre SŠ a pracujúcich, SP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tislava 198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aturuj z chémie, Pedagogické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lad. Didaktis, Bratislava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nosný spätný 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techn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órne sk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ké surovi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anné pomôc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kulové mode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ké tabuľ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fil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ový materiál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kniž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70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áklady biochémie 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pera J. a kol.: Chémia pre UO SOU,  SPN   Bratislava 1984 Blažek J., Fabini: J.: Chémia pre SOŠ a ŠO SOU nechemického zamerania,SPN Bratislava 198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čkayová V. a kol.: Chémia I. pre SŠ a pracujúcich, SP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tislava 198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aturuj z chémie, Pedagogické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klad. Didaktis, Bratislava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nosný spätný 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technik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órne sk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ké surovi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anné pomôc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kulové mode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ké tabuľ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fil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ový materiá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kniž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boratórna práca: Chemické laboratóriu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51:00Z</dcterms:created>
  <dc:creator>Home</dc:creator>
  <dc:description/>
  <cp:keywords/>
  <dc:language>en-US</dc:language>
  <cp:lastModifiedBy>Home</cp:lastModifiedBy>
  <dcterms:modified xsi:type="dcterms:W3CDTF">2011-07-11T08:33:00Z</dcterms:modified>
  <cp:revision>12</cp:revision>
  <dc:subject/>
  <dc:title>Učebné zdroje  </dc:title>
</cp:coreProperties>
</file>