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4720"/>
      </w:tblGrid>
      <w:tr>
        <w:trPr>
          <w:trHeight w:val="735" w:hRule="atLeast"/>
        </w:trPr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zov predmetu</w:t>
            </w:r>
          </w:p>
        </w:tc>
        <w:tc>
          <w:tcPr>
            <w:tcW w:w="4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.1 slovenský jazyk a literatúra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ový rozsah výučby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,5 hodiny týždenne, spolu  49 vyučovacích hodín</w:t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čník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vý</w:t>
            </w:r>
          </w:p>
        </w:tc>
      </w:tr>
      <w:tr>
        <w:trPr>
          <w:trHeight w:val="233" w:hRule="atLeast"/>
        </w:trPr>
        <w:tc>
          <w:tcPr>
            <w:tcW w:w="3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ód a názov študijného odboru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6 H  kaderní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učovací jazyk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kteristika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Predmet slovenský jazyk a literatúra sa člení na 2 základné zložky: slovenský jazyk </w:t>
      </w:r>
    </w:p>
    <w:p>
      <w:pPr>
        <w:pStyle w:val="Normal"/>
        <w:rPr/>
      </w:pPr>
      <w:r>
        <w:rPr/>
        <w:t>( gramatika a sloh) a literárna zložka. Jadrom vyučovania slovenského jazyka je aktívny rozvoj vyjadrovania žiakov, ktorý sa opiera o nevyhnutné poznatky zo štylistiky a o všeobecnejšie poznanie systému jazyka, a preto sú jazykové témy funkčne zaradené k slohovým témam. Výber a štruktúra slohového učiva vychádza zo vzťahu: slohový postup – funkčný jazykový štýl – komunikatívna situácia, aby si žiak uvedomil dynamickosť a hybridnosť slohových útvarov.</w:t>
      </w:r>
    </w:p>
    <w:p>
      <w:pPr>
        <w:pStyle w:val="Normal"/>
        <w:rPr/>
      </w:pPr>
      <w:r>
        <w:rPr/>
        <w:t>Úvod tvorí najjednoduchší informačný postup, pokračuje opisným a výkladovým slohovým postupom a končí sa praktickou rétorikou a aplikáciou poznatkov o štýle umeleckej prózy v písomnom rozprávaní.</w:t>
      </w:r>
    </w:p>
    <w:p>
      <w:pPr>
        <w:pStyle w:val="Normal"/>
        <w:rPr/>
      </w:pPr>
      <w:r>
        <w:rPr/>
        <w:t>Obsahom sú mnohé slohové útvary, ktoré sa už vyučovali v ZŠ, no princíp spojenia školy so životom si vyžaduje ich upevnenie a prehĺbenie o nové javy a osobné skúsenosti žiakov.</w:t>
      </w:r>
    </w:p>
    <w:p>
      <w:pPr>
        <w:pStyle w:val="Normal"/>
        <w:rPr/>
      </w:pPr>
      <w:r>
        <w:rPr/>
        <w:t>Výber a štruktúra jazykového učiva umožňuje hlbšie poznať systém jazyka a jeho jednotlivé roviny, čiže vedomosti žiakov odrážajú všeobecnejšie zákonitosti jazyka.</w:t>
      </w:r>
    </w:p>
    <w:p>
      <w:pPr>
        <w:pStyle w:val="Normal"/>
        <w:rPr/>
      </w:pPr>
      <w:r>
        <w:rPr/>
        <w:t>Vo výbere a štruktúre učiva sa výrazne prejavuje zreteľ na rozvoj vyjadrovania žiakov s ustavičným dôrazom na diferenciáciu jazykových prostriedkov z hľadiska spisovnosti a slohovej platnosti. Tento cieľ sledujú aj štylizačné a textové cvičenia.</w:t>
      </w:r>
    </w:p>
    <w:p>
      <w:pPr>
        <w:pStyle w:val="Normal"/>
        <w:rPr/>
      </w:pPr>
      <w:r>
        <w:rPr/>
        <w:t>Výber a štruktúra obsahu posilňuje učebný predmet tak vo vzťahu k ZŠ, ako aj vo vzťahu k ostatným učebným predmetom, no najmä vo vzťahu k literárnej zlož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árna zložka ako relatívne samostatná súčasť predmetu SJL patrí k predmetom spoločenskovedným s výrazne esteticko-výchovným zameraním. Jej vyučovanie prebieha v úzkej súčinnosti s jazykovou výchovou, hlavne s jej slohovou zložkou.</w:t>
      </w:r>
    </w:p>
    <w:p>
      <w:pPr>
        <w:pStyle w:val="Normal"/>
        <w:rPr/>
      </w:pPr>
      <w:r>
        <w:rPr/>
        <w:t>Obsah literatúry tvorí didakticky usporiadaný súbor vybraných diel a ukážok slovenskej a svetovej literatúry, ktorú žiaci poznávajú hlavne čítaním, počúvaním a pozeraním a ktorú si zväčša osvojujú ich interpretáciou. Literatúra obsahuje aj systém literárnovedných, teda literárnoteoretických, historických a kritických poznatkov, potrebných k poznávaniu a pochopeniu štruktúry, významu a funkcie literárneho diela, k poznávaniu a k pochopeniu podstaty a funkcie literatúry, zákonitosti vývoja a princípov literárno-estetickej komunikácie medzi literárnym dielom a čitateľom.</w:t>
      </w:r>
    </w:p>
    <w:p>
      <w:pPr>
        <w:pStyle w:val="Normal"/>
        <w:rPr/>
      </w:pPr>
      <w:r>
        <w:rPr/>
        <w:t>Obsahom je tiež systém činností (percepčných, čitateľských, intelektuálnych, tvorivých a iných) potrebných k osvojeniu literárnych umeleckých diel a literárnovedných poznat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ele vyučovacieho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Zahŕňajú v jazykovednej zložke najmä 3 súčasti: poznávaciu, rozvíjaciu a výchovnú, ktoré sú neoddeliteľné a navzájom prepojené. Žiaci si osvojujú poznatky o komunikácii z hľadiska metód racionálneho štúdia, poznatky o funkčných štýloch a slohových postupoch, o prostriedkoch súčasného spisovného jazyka a o ich používaní, o vzniku jazyka, jeho podstate ako systému znakov a o jeho funkcii v spoločnosti. </w:t>
      </w:r>
    </w:p>
    <w:p>
      <w:pPr>
        <w:pStyle w:val="Normal"/>
        <w:rPr/>
      </w:pPr>
      <w:r>
        <w:rPr/>
        <w:t>Z hľadiska rozvíjacej cieľovej zložky si žiaci osvoja najmä zručnosť interpretovať texty, aplikovať v rámci jazykovej komunikácie samostatné racionálne štúdium, odborne citovať, výrazne a plynule čítať primeraný odborný resp. umelecký text, tvoriť rozličné druhy textov a poznatky nadobudnuté pri vyučovaní tejto zložky aplikovať v ostatných učebných predmetoch a naop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literárnej zložke je cieľom aktívne sa podieľať na intelektuálnom, citovom a mravnom rozvoji žiakov, tvorbe harmonicky rozvinutého človeka. Osvojené vedomosti, zručnosti a návyky by sa mali stať východiskom pre ďalšie vzdelávanie a sebavzdelávanie a základom pre aktívny celoživotný kontakt s literatúrou a umením.</w:t>
      </w:r>
    </w:p>
    <w:p>
      <w:pPr>
        <w:pStyle w:val="Normal"/>
        <w:rPr/>
      </w:pPr>
      <w:r>
        <w:rPr/>
        <w:t>Základným prostriedkom realizácie tohto cieľa je literárno-umelecké dielo, jeho čítanie a interpretácia, ktorá je založená na pochopení významu textu, jeho zmyslu a vnútornom citovom prežívaní estetických a myšlienkových hodnôt, ktoré sú v diele obsiahnuté. Účinok výchovno-vzdelávacieho pôsobenia prostredníctvom literatúry a umenia by sa mal prejaviť pri utváraní plnohodnotného spôsobu života, voľbe správnej životnej cesty, orientácii vo vlastnom živote a jeho problémoch, sebarealizácii v demokratickej a humánnej spoloč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datok k tematickému plánu: Začlenenie čitateľskej gramotnosti do vyučov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jem čitateľská gramotnosť zahŕňa okrem porozumenia textu aj vzťah človeka k čítaniu, schopnosť reprodukovať prečítaný text, aplikovať zistené informácie v praxi, teda schopnosť pracovať s nimi pri riešení tvorivých úloh. </w:t>
      </w:r>
    </w:p>
    <w:p>
      <w:pPr>
        <w:pStyle w:val="Normal"/>
        <w:rPr/>
      </w:pPr>
      <w:r>
        <w:rPr/>
        <w:t>Dôležitá je integrácia čitateľskej gramotnosti aj do aktivít v mimovyučovacom čase, a to vo forme súťaží, besied, školskej knižnice, práce v školskom časopise, spolupráce pri tvorbe materiálov do rozhlasového okienka, návštevy divadla, výchovného koncertu, rôznych typov knižníc, pravidelnej olympiády a podpory vlastnej tvorby študentov.</w:t>
      </w:r>
    </w:p>
    <w:p>
      <w:pPr>
        <w:pStyle w:val="Normal"/>
        <w:rPr/>
      </w:pPr>
      <w:r>
        <w:rPr/>
        <w:t>Čitateľská gramotnosť je implementovaná do jednotlivých tematických celkov s využitím vhodných metód, foriem a prostried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o vyučovacom predmete SJL využívame pre utváranie a rozvíjanie nasledujúcich kľúčových kompetencií výchovné a vzdelávacie stratégie, ktoré žiakom umožňujú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rPr/>
      </w:pPr>
      <w:r>
        <w:rPr/>
        <w:t>správne interpretovať získané fakty, vyvodzovať z nich závery a dôsled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rPr/>
      </w:pPr>
      <w:r>
        <w:rPr/>
        <w:t>hodnotiť a rešpektovať svoju vlastnú prácu a prácu iných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poznávať problémy v priebehu ich vzdelávania z predmetu SJL využívaním    </w:t>
      </w:r>
    </w:p>
    <w:p>
      <w:pPr>
        <w:pStyle w:val="Normal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rPr/>
      </w:pPr>
      <w:r>
        <w:rPr/>
        <w:t>hľadať, navrhovať alebo používať ďalšie metódy informácie alebo nástroje, ktoré by</w:t>
      </w:r>
    </w:p>
    <w:p>
      <w:pPr>
        <w:pStyle w:val="Normal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získavať informácie v priebehu vzdelávania využívaním všetkých metód </w:t>
      </w:r>
    </w:p>
    <w:p>
      <w:pPr>
        <w:pStyle w:val="Normal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/>
        <w:t xml:space="preserve">         </w:t>
      </w:r>
      <w:r>
        <w:rPr/>
        <w:t>a spoluzodpovednosť za životné prostredie alebo stav spoločnosti ako celku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ratégie vyučovan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21" w:type="dxa"/>
        <w:jc w:val="left"/>
        <w:tblInd w:w="-6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3577"/>
        <w:gridCol w:w="3504"/>
      </w:tblGrid>
      <w:tr>
        <w:trPr>
          <w:trHeight w:val="312" w:hRule="atLeast"/>
        </w:trPr>
        <w:tc>
          <w:tcPr>
            <w:tcW w:w="314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7081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vyučovania</w:t>
            </w:r>
          </w:p>
        </w:tc>
      </w:tr>
      <w:tr>
        <w:trPr>
          <w:trHeight w:val="300" w:hRule="atLeast"/>
        </w:trPr>
        <w:tc>
          <w:tcPr>
            <w:tcW w:w="314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ódy</w:t>
            </w:r>
          </w:p>
        </w:tc>
        <w:tc>
          <w:tcPr>
            <w:tcW w:w="350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ráce</w:t>
            </w:r>
          </w:p>
        </w:tc>
      </w:tr>
      <w:tr>
        <w:trPr>
          <w:trHeight w:val="300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enie a literatúra.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Informačnoreceptívna </w:t>
            </w:r>
            <w:r>
              <w:rPr>
                <w:color w:val="000000"/>
                <w:sz w:val="20"/>
                <w:szCs w:val="20"/>
              </w:rPr>
              <w:t>( IR) -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Reproduktívna</w:t>
            </w:r>
            <w:r>
              <w:rPr>
                <w:color w:val="000000"/>
                <w:sz w:val="20"/>
                <w:szCs w:val="20"/>
              </w:rPr>
              <w:t xml:space="preserve"> ( R) - riadený rozhovor,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textom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amostatná práca žiak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podrobný rozbor literárneho textu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Heuristická</w:t>
            </w:r>
            <w:r>
              <w:rPr>
                <w:color w:val="000000"/>
                <w:sz w:val="20"/>
                <w:szCs w:val="20"/>
              </w:rPr>
              <w:t xml:space="preserve"> ( H) -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tický rozbor básnického textu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roveká literatúr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ý rozbor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 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 rozhovor, čítanie s porozumením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beseda o knihe,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analýza literárneho textu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edovanie videofilmu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ršia slovenská literatúr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vek: Humanizmus a renesanci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, diferencovaná práca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ok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textu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lit.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asicizmus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pretácia získaných vedomostí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tom, referát, video, audio, motivačné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mantizmus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ie,ideovo-estetický rozbor básní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mus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adený rozbor textu, komparácia balá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kurzia po stopách štúrovských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 realistických spisovateľov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unikácia a sloh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 so zápisom, mapovanie pojm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ka, štylizačné cvičenia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mostatné štúdium odbornej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zorovanie a vysvetľov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slovníkovej literatúry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omunikačných javov, skupinová práca 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tvorba komunikačných reťazc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tvorba základných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lohy na využitie jazykových prostriedk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hových útvarov, slohové cvičenia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ešenie komunikačných rébus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kurzia do knižnice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xikálne jazykové prostriedky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R - problémový výklad a samostatná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xikologické cvičenia, čít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žiak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 porozumením, práca dvojíc s rôznorodý-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- rozbor textu z hľadiska diferenciácie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i textami, správnymi aj nesprávnymi 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nej zásoby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ypmi slov, nácvičný diktát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á beseda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matika a pravopis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 so zápisom, dialogizácia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všestranný gramatický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vysvetľovanie odlišností, všstranný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bor, riešenie krížoviek,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amatický rozbor, riešenie gramatických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fixačný diktát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ravopisných hlavolamov, odôvodňova-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pravopisu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 - vyvodzovanie pozorovaním,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lémovo-skupinová práca, súťaž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Učebné zdroj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60" w:type="dxa"/>
        <w:jc w:val="left"/>
        <w:tblInd w:w="-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9"/>
        <w:gridCol w:w="2477"/>
        <w:gridCol w:w="1619"/>
        <w:gridCol w:w="1986"/>
        <w:gridCol w:w="1879"/>
      </w:tblGrid>
      <w:tr>
        <w:trPr>
          <w:trHeight w:val="816" w:hRule="atLeast"/>
        </w:trPr>
        <w:tc>
          <w:tcPr>
            <w:tcW w:w="19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47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61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8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87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Umenie a literatúra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pre 1. roč., SPN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arsányiová - Čítanka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pre stredoškolákov 1, 2,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aria Print 2004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Staroveká literatúra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pre 1. roč., SPN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Tv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Odborné filmy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Staršia slov. literatúra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pre 1. roč., SPN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Tv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notebook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CD prehrávač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Human. a renes.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magnetofón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Barok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pre 1. roč., SPN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Tv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Klasicizmus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Romantizmus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Realizmus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Komunikácia a sloh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J. Ballay a kol.: Slovenský jaz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ýpočtová technik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Caltíková a kol.: 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knižnica,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pre dvojročné a trojročné uč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Cvičebnica SJ pre 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internet</w:t>
            </w: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odborySOU, SPN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1. roč. SŠ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Orbis Pictus 2007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mobil, diár,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1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denník</w:t>
            </w:r>
          </w:p>
        </w:tc>
        <w:tc>
          <w:tcPr>
            <w:tcW w:w="187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60" w:type="dxa"/>
        <w:jc w:val="left"/>
        <w:tblInd w:w="-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2476"/>
        <w:gridCol w:w="1619"/>
        <w:gridCol w:w="1936"/>
        <w:gridCol w:w="1932"/>
      </w:tblGrid>
      <w:tr>
        <w:trPr>
          <w:trHeight w:val="816" w:hRule="atLeast"/>
        </w:trPr>
        <w:tc>
          <w:tcPr>
            <w:tcW w:w="19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47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61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3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93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Horecký: Základy jazykovedy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SPN 1978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Lexikálne jazykové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Kráľ: Pravidlá slovenskej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notebook,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rôzne typy slovníkov -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elektronické a printo-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prostriedky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výslovnosti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frazeologický,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é médiá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synonymický,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J. Ballay a kol.: Slovenský jaz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cudzích slov,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pre dvojročné a trojročné uč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sloven. jazyka, atď.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odborySOU, SPN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Gramatika a pravopis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Mistrík: Moderná slovenčina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Zbierky gramat. úloh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knižnica,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ýpočtová technika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a pravopisných cvičení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internet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Paulíny, Ripka: Krátka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gramatika slovenská, 1997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Hincová, Húsková: Slovenský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jazyk pre 1. - 4. roč. SŠ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SPN 2007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40:00Z</dcterms:created>
  <dc:creator>student</dc:creator>
  <dc:description/>
  <cp:keywords/>
  <dc:language>en-US</dc:language>
  <cp:lastModifiedBy>Gabi</cp:lastModifiedBy>
  <dcterms:modified xsi:type="dcterms:W3CDTF">2018-09-02T07:23:00Z</dcterms:modified>
  <cp:revision>14</cp:revision>
  <dc:subject/>
  <dc:title>Názov predmetu</dc:title>
</cp:coreProperties>
</file>