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ROČNÍK: tretí   </w:t>
      </w:r>
      <w:r>
        <w:rPr>
          <w:rFonts w:cs="Arial" w:ascii="Arial" w:hAnsi="Arial"/>
          <w:b/>
          <w:i/>
          <w:sz w:val="28"/>
          <w:szCs w:val="28"/>
        </w:rPr>
        <w:t>6456 H kaderník, 6424 H manikér - pedikér</w:t>
      </w:r>
      <w:r>
        <w:rPr>
          <w:b/>
          <w:i/>
          <w:sz w:val="28"/>
          <w:szCs w:val="28"/>
        </w:rPr>
        <w:t xml:space="preserve">                                             </w:t>
      </w:r>
    </w:p>
    <w:tbl>
      <w:tblPr>
        <w:tblW w:w="140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709"/>
        <w:gridCol w:w="1417"/>
        <w:gridCol w:w="2943"/>
        <w:gridCol w:w="2520"/>
        <w:gridCol w:w="1260"/>
        <w:gridCol w:w="1080"/>
      </w:tblGrid>
      <w:tr>
        <w:trPr>
          <w:trHeight w:val="474" w:hRule="atLeast"/>
        </w:trPr>
        <w:tc>
          <w:tcPr>
            <w:tcW w:w="4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54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PIS  UČIVA PREDMETU:   13. 10  </w:t>
            </w:r>
            <w:r>
              <w:rPr>
                <w:rFonts w:cs="Arial" w:ascii="Arial" w:hAnsi="Arial"/>
                <w:b/>
                <w:sz w:val="28"/>
                <w:szCs w:val="28"/>
              </w:rPr>
              <w:t>EKONOM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456 H kaderní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24 H manikér-pedikér</w:t>
            </w:r>
          </w:p>
        </w:tc>
        <w:tc>
          <w:tcPr>
            <w:tcW w:w="486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hodiny týždenne, spolu 66 vyučovacích hodín </w:t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émy 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iny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zipredmetové vzťahy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čakáva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elávacie výstupy</w:t>
            </w:r>
          </w:p>
        </w:tc>
        <w:tc>
          <w:tcPr>
            <w:tcW w:w="252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itériá hodnotenia vzdelávacích výstupov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 hodnotenia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striedky h</w:t>
            </w:r>
            <w:r>
              <w:rPr>
                <w:rFonts w:cs="Arial" w:ascii="Arial" w:hAnsi="Arial"/>
                <w:b/>
                <w:sz w:val="18"/>
                <w:szCs w:val="18"/>
              </w:rPr>
              <w:t>odnotenia</w:t>
            </w:r>
          </w:p>
        </w:tc>
      </w:tr>
      <w:tr>
        <w:trPr>
          <w:trHeight w:val="123" w:hRule="atLeast"/>
        </w:trPr>
        <w:tc>
          <w:tcPr>
            <w:tcW w:w="426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Základné ekonomické pojmy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52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26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X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1.Ekonómia – mikro a makr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2.Ekonomika – typ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3.Potreby – členeni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4.Statky, služby – člen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,6.Výroba – výrobné faktor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7.,8.Tovar, peniaz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G - 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uromena Hodnota a funkcie peňazí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vzdelan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čná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otnosť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 medzi ekonómiou a ekonomik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sť príklady na uspokojenie potrieb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pojem statok, služb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ť dôležitosť výrobných faktorov pri realizácii výro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funkcie peňaz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 medzi tovarom a výrobko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písať  aké peniaze sa používali na našom území? Aké sa používajú dnes? Akú majú hodnotu? Žiaci by sa mali oboznámiť, ako vyzerajú jednotlivé mince a bankovky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nať nominálne a úžitkové hodnoty tovarov a služieb vo vzťahu k využívani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lternatívnych riešení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Pochopil rozdiel medzi ekonómiou a ekonomik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dol príklady na uspokojenie potrieb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pojem statok, služb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l dôležitosť výrobných faktorov pri realizácii výro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funkcie peňaz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rozdiel medzi tovarom a výrobko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ysvetlil na príkladoch ochranné prvky bankovi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písal nominálne a úžitkové hodnoty tovarov a služieb vo vzťahu k využívaniu alternatívnych riešení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  <w:tr>
        <w:trPr>
          <w:trHeight w:val="123" w:hRule="atLeast"/>
        </w:trPr>
        <w:tc>
          <w:tcPr>
            <w:tcW w:w="426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Trh a trhový mechanizmus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10" w:hRule="atLeast"/>
        </w:trPr>
        <w:tc>
          <w:tcPr>
            <w:tcW w:w="42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I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9.,10.Charakteristika trhu, formy trh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11.Trhový mechanizmu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12.Proces tvorby ponuky, krivka ponu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13.Proces tvorby dopytu, krivka dopyt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14.,15.Praktické cvičenie – krivka dopytu a ponu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16.,17.Konkurencia - charakteristi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ácia služieb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základné ekonomické otáz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sť typy procesov trhového mechanizm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nuku a jej činite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dopyt a jeho činitel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graficky znázorniť krivku ponuky a krivku dopy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úlohu konkurencie v trhovom hospodárstv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tri základné ekonomické otáz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dol tri typy procesov trhového mechanizm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nuku a jej činite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dopyt a jeho činitel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el graficky znázorniť krivku ponuky a krivku dopy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úlohu konkurencie v trhovom hospodárstv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  <w:tr>
        <w:trPr>
          <w:trHeight w:val="123" w:hRule="atLeast"/>
        </w:trPr>
        <w:tc>
          <w:tcPr>
            <w:tcW w:w="426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Národné hospodárstv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2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18.,19.,20.Hospodársky cyklus – príčiny, dôsled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1.Nezamestnanosť – mier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2.,23.Druhy nezamestnanost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24.,25.Inflácia – miera infláci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26.Príčiny, dôsledky infláci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sť opakujúci sa vzostup a pokles ekonomiky v krajin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fázy ekonomického cykl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ovnať nezamestnanosť členských krajín EÚ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arakterizovať druhy nezamestnanost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infláci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stiť na internete aktuálnu mieru nezamestnanosti a infláci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iedol opakujúci sa vzostup a pokles ekonomiky v krajin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l štyri fázy ekonomického cykl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ovnal nezamestnanosť členských krajín EÚ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arakterizoval druhy nezamestnanost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infláci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stil na internete aktuálnu mieru nezamestnanosti a inflácie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ová 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Medzinárodná ekonomická integrá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27.Medzinárodná integráci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28.Vznik, princípy Európskej úni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29.,30.Výhody a nevýhody EU pre S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31. Aktualizácia tém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ovnať výhody a nevýhody pre Slovenskú republik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ovnal ýhody a nevýhody pre Slovenskú republi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678"/>
        <w:gridCol w:w="753"/>
        <w:gridCol w:w="1420"/>
        <w:gridCol w:w="2834"/>
        <w:gridCol w:w="2496"/>
        <w:gridCol w:w="1168"/>
        <w:gridCol w:w="1191"/>
      </w:tblGrid>
      <w:tr>
        <w:trPr>
          <w:trHeight w:val="481" w:hRule="atLeast"/>
        </w:trPr>
        <w:tc>
          <w:tcPr>
            <w:tcW w:w="46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siac</w:t>
            </w:r>
          </w:p>
        </w:tc>
        <w:tc>
          <w:tcPr>
            <w:tcW w:w="3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émy </w:t>
            </w:r>
          </w:p>
        </w:tc>
        <w:tc>
          <w:tcPr>
            <w:tcW w:w="75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iny</w:t>
            </w:r>
          </w:p>
        </w:tc>
        <w:tc>
          <w:tcPr>
            <w:tcW w:w="142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zipredmetové vzťahy</w:t>
            </w:r>
          </w:p>
        </w:tc>
        <w:tc>
          <w:tcPr>
            <w:tcW w:w="283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čakáva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elávacie výstupy</w:t>
            </w:r>
          </w:p>
        </w:tc>
        <w:tc>
          <w:tcPr>
            <w:tcW w:w="249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itériá hodnotenia vzdelávacích výstupov</w:t>
            </w:r>
          </w:p>
        </w:tc>
        <w:tc>
          <w:tcPr>
            <w:tcW w:w="1168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 hodnotenia</w:t>
            </w:r>
          </w:p>
        </w:tc>
        <w:tc>
          <w:tcPr>
            <w:tcW w:w="1191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triedky hodnotenia</w:t>
            </w:r>
          </w:p>
        </w:tc>
      </w:tr>
      <w:tr>
        <w:trPr>
          <w:trHeight w:val="261" w:hRule="atLeast"/>
        </w:trPr>
        <w:tc>
          <w:tcPr>
            <w:tcW w:w="46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.</w:t>
            </w:r>
          </w:p>
        </w:tc>
        <w:tc>
          <w:tcPr>
            <w:tcW w:w="3678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 Podnik a právne formy podnikania</w:t>
            </w:r>
          </w:p>
        </w:tc>
        <w:tc>
          <w:tcPr>
            <w:tcW w:w="753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42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496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16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04" w:hRule="atLeast"/>
        </w:trPr>
        <w:tc>
          <w:tcPr>
            <w:tcW w:w="46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2.Podnikateľská činnosť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3., 34.Právne formy podnika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5.FO a PO a členenie podni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6.,37..Živnosti – členenie 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charakteristika živnost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.Vznik a zánik živnost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9.,40.Obchodné spoločnosti – členenie a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charakteris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Vysvetliť rozdiel medzi FO a P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podnikateľský subjekt z hľadiska právnej formy, vlastníctva, veľk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pojem živnosť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jednotlivé druhy živnosti a podmienky ich získan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brať správnu živnosť pre podnikanie vo svojom učebnom odbo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eliť a charakterizovať obchodné spoloč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l rozdiel medzi FO a P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odn. subjekt z rôznych hľadís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a charakterizoval jednotlivé druhy živno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čil druh živnosti a podmienky jej získania vo svojom učebnom odbo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elil a charakterizoval druhy obchodných spoločností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  <w:tr>
        <w:trPr>
          <w:trHeight w:val="123" w:hRule="atLeast"/>
        </w:trPr>
        <w:tc>
          <w:tcPr>
            <w:tcW w:w="46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.Vecná stránka činnosti podniku 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6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1. Majetok podniku – charakteristika a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člene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2.Dlhodobý majetok – obstarávanie a oceň. D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.Opotrebenie a odpisovanie D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4.Využívanie DM a jeho vyrade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.Krátkodobý majetok – obstarávanie a oceň. záso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6.Zásobovacie činn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7.Inventarizácia majetk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ácia služieb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členiť a charakterizovať jednotlivé druhy majetku podni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spôsoby obstarania a druhy cien u D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druhy opotrebenia a spôsoby odpisovania D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robne rozčleniť a charakterizovať jednotlivé druhy záso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a špecifikovať zásobovacie činnosti a význam evidencie a kontroly majetku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členil a charakterizoval jednotlivé druhy majet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spôsoby a postupy obstarávania D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druhy opotrebenia a spôsoby odpisovania D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členil a charakterizoval KM a záso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spôsoby obstarávania a význam oceňovania záso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zásobovacie činnosti a význam inventarizácie majetk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skúšanie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  <w:tr>
        <w:trPr>
          <w:trHeight w:val="123" w:hRule="atLeast"/>
        </w:trPr>
        <w:tc>
          <w:tcPr>
            <w:tcW w:w="46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 Ekonomická stránka činnosti podniku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61" w:hRule="atLeast"/>
        </w:trPr>
        <w:tc>
          <w:tcPr>
            <w:tcW w:w="46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Náklady , členenie náklad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9.Výnosy – člen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Význam zvyšovania výnosov a znižovania náklad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Výsledok hospodár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2. FG príjmy a výdavky, majetok a závä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3.FG – osobný a rodinný rozpoč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G – Finančné plánovanie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vod do sveta práce 3. roční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čná gramotnosť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sť význam nákladov pre ekonomiku podniku, ich členeni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členiť a charakterizovať výnos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význam znižovania nákladov a zvyšovania výnosov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vyčísliť výsledok hospodárenia a uviesť jeho formy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ysvetliť, ako používať rozpočet na kontrolu vynakladania prostriedkov na dosahovanie finančných cieľov 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dentifikovať zmeny v osobnom finančnom správaní, ktoré prispievajú k dosiahnutiu finančnej prosperity 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ypracovať osobný rozpočet mladého samostatne žijúceho človek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význam nákladov a náklady rozčlenil a charakterizov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členil a charakterizoval výnos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význam sledovania nákladov a výnosov pre podni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vyčíslenie výsledku hospodárenia a uviedol jeho formy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dentifikoval zmeny v osobnom finančnom správaní, ktoré prispievajú k dosiahnutiu finančnej prosperity  Vypracoval osobný rozpočet mladého samostatne žijúceho človek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</w:t>
            </w:r>
          </w:p>
        </w:tc>
      </w:tr>
      <w:tr>
        <w:trPr>
          <w:trHeight w:val="123" w:hRule="atLeast"/>
        </w:trPr>
        <w:tc>
          <w:tcPr>
            <w:tcW w:w="46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. Produkt  a odbytová činnosť podniku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6" w:hRule="atLeast"/>
        </w:trPr>
        <w:tc>
          <w:tcPr>
            <w:tcW w:w="46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4.Produkt ako výsledok podnikateľskej činn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5.Podstata odbytu a jeho organizá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produkt prevádzkovanej živnosti podľa učebného odbo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stup pri realizácii  produktu služby podľa prevádzkovanej živ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význam odbytu v podnikateľskej činnosti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produkt podľa prevádzkovanej živ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stup realizácie služby podľa prevádzkovanej živnos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význam odbytu a jeho funkcie v podnikateľskej činnosti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6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. Personálna činnosť podniku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6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6.Pracovno-právne vzťah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7.Pracovný pomer – vznik a ukončenie prac. pome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8.Odmeňovanie zamestnanc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.Výpočet mzdy zamestnan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.,61. FG Zabezpečenie peňazí pre uspokojovanie životných potrieb príjem a práca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vod do sveta práce 3. Ročník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čná gramotnosť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PP - jeho vznik a ukonč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a vysvetliť dôvody ukončenia P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spôsoby odmeňovania zam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postup výpočtu mzd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ysvetliť práva a povinnosti a možnosti študentov brigádnikov pri platení odvodov a dane z príjmov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P - jeho vznik ukončeni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dôvody ukončenia P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a charakterizoval spôsob odmeňovania zam. vo vybranej prevádzk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postup výpočtu mzdy zam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veril platnosti výhod brigádnickej práce študenta – variácie výpočtu mzdy na základe príkladov pripravených učiteľom. Koľko zarobím, koľko zaplatím na odvodoch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</w:t>
            </w:r>
          </w:p>
        </w:tc>
      </w:tr>
      <w:tr>
        <w:trPr>
          <w:trHeight w:val="118" w:hRule="atLeast"/>
        </w:trPr>
        <w:tc>
          <w:tcPr>
            <w:tcW w:w="46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 Vzťahy podniku s okolím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6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2.Kúpno-predajné vzťah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3.Banky a platobný sty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4.Druhy a formy poist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5.,66.Dane  - pojmy, druhy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ácia služieb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hopiť dod.- odb. vzťah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základné formy platobného styk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základné formy poistenia a ich význam pre podnik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základné daňové pojmy - daň z príjmov, DPH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hopil a charakterizoval dod.- odb. vzťah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viedol základné formy platobného styku, poistenia a ich význam pre podnik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základné daňové pojmy, špecifikoval DzP a DPH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7:38:00Z</dcterms:created>
  <dc:creator>ucitel</dc:creator>
  <dc:description/>
  <cp:keywords/>
  <dc:language>en-US</dc:language>
  <cp:lastModifiedBy>q</cp:lastModifiedBy>
  <cp:lastPrinted>2009-08-17T09:39:00Z</cp:lastPrinted>
  <dcterms:modified xsi:type="dcterms:W3CDTF">2019-08-27T10:03:00Z</dcterms:modified>
  <cp:revision>18</cp:revision>
  <dc:subject/>
  <dc:title/>
</cp:coreProperties>
</file>