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i vyučovaní sa budú využívať nasledovné metódy a formy vyučovania:</w:t>
      </w:r>
    </w:p>
    <w:p>
      <w:pPr>
        <w:pStyle w:val="Normal"/>
        <w:jc w:val="both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9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VÝZNAM ODBORNÉHO KRESL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e práca žiakov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PRÍPRAVNÉ KRESL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KRESBA HLAVY A TVÁ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V. ZÁKLADNÁ ÚČESOVÁ TVOR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. KRESBY MÓDNYCH STRIHOV A ÚČE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ecvičovanie kresieb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. NÁVRHOVÉ KRESL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,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Grafická príprava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Kresba do zoš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VÝZNAM ODBORNÉHO KRES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ázdilová M.: Odborné kreslenie pre UO SOU, SPN, Bratislava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ravčík F.: Metodika tvorby a radenia písma, SPN, Bratislava 19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PRÍPRAVNÉ KRES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rošová M., Dečová M.: Odborné kreslenie pre UO kaderník, SPN, Bratislava 2009, Bartko O.: Výtvarná príprava, SPN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rázkový materiá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KRESBA HLAVY A TVÁ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ázdilová M.: Odborné kreslenie pre UO SOU, SPN, Bratislava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kadernícky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V. ZÁKLAD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ázdilová M.: Odborné kreslenie pre UO SOU, SPN, Bratislava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ie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CD zo súťaže Rolandov hrebeň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. KRESBY MÓDNYCH STRIHOV A ÚČE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rošová M., Dečová M.: Odborné kreslenie pre UO kaderník, SPN, Bratislav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kadernícky časopis 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. NÁVRHOVÉ  KRES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ázdilová M.: Odborné kreslenie pre UO SOU, SPN, Bratislava 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4:00Z</dcterms:created>
  <dc:creator>Bubu</dc:creator>
  <dc:description/>
  <dc:language>en-US</dc:language>
  <cp:lastModifiedBy>Admin</cp:lastModifiedBy>
  <dcterms:modified xsi:type="dcterms:W3CDTF">2013-06-27T19:37:00Z</dcterms:modified>
  <cp:revision>4</cp:revision>
  <dc:subject/>
  <dc:title>Názov tematického celku</dc:title>
</cp:coreProperties>
</file>