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1.12 Materiá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hodina týždenne, spolu 33-33-33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čník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vý, druhý, tret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 názov učebného odbor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56 H 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Technologické a technické vzdelávanie</w:t>
      </w:r>
      <w:r>
        <w:rPr/>
        <w:t>“ ŠVP 63, 64 Ekonomika a organizácia, obchod a služby, ktorú sme uplatnili pri tvorbe vyučovacieho predmetu. Jeho výučba je orientovaná do 1., 2. a 3. ročníka po 1 hod.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materiály</w:t>
      </w:r>
      <w:r>
        <w:rPr/>
        <w:t xml:space="preserve"> v učebnom odbore 6456 H  kaderník nadväzuje na vedomosti žiakov zo ZŠ a využíva učivo všeobecnovzdelávacieho predmetu chémia. Prehlbuje učivo predmetov: odborný výcvik, technológia, chémia, zdravoveda. Poskytuje žiakom teoretickú prípravu z oblasti trichológie, kaderníckej a kozmetickej chémie a ochrany zdravia pri práci v odbore. </w:t>
      </w:r>
    </w:p>
    <w:p>
      <w:pPr>
        <w:pStyle w:val="Normal"/>
        <w:jc w:val="both"/>
        <w:rPr/>
      </w:pPr>
      <w:r>
        <w:rPr/>
        <w:t xml:space="preserve">Jeho obsah je štruktúrovaný do tematických celkov (témy a podtémy). Učivo sa skladá zo základných poznatkov o vlasoch, o kvalite vody, o pH a prípravkoch na umývanie a holenie. </w:t>
      </w:r>
    </w:p>
    <w:p>
      <w:pPr>
        <w:pStyle w:val="Normal"/>
        <w:jc w:val="both"/>
        <w:rPr/>
      </w:pPr>
      <w:r>
        <w:rPr/>
        <w:t>V druhom ročníku sa žiaci oboznamujú s prípravkami na fixáciu účesu, prípravkami na vlasovú preparáciu a na odfarbovanie vlasov a farbenie vlasov. O prípravkoch na ošetrenie a regeneráciu vlasov, o depilačných a epilačných metódach, o prípravkoch na dekoratívnu kozmetiku sa budú žiaci učiť v 3. ročníku.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 xml:space="preserve">Na hodinách odborného predmetu </w:t>
      </w:r>
      <w:r>
        <w:rPr>
          <w:b/>
        </w:rPr>
        <w:t>materiály</w:t>
      </w:r>
      <w:r>
        <w:rPr/>
        <w:t xml:space="preserve"> sa používajú ako predlohy odborné časopisy, maketa vlasu a obrazový materiál. Vyučovanie sa dopĺňa hodinami, na ktorých žiaci pozorujú vlas pod mikroskopom a analyzujú ho pomocou merača vlasov.</w:t>
      </w:r>
    </w:p>
    <w:p>
      <w:pPr>
        <w:pStyle w:val="Normal"/>
        <w:jc w:val="both"/>
        <w:rPr/>
      </w:pPr>
      <w:r>
        <w:rPr/>
        <w:t>V odbornom predmete materiály je príprava zamerná na získnie vedomostí o pôsobení kaderníckych materiálov na vlasy a pokožku, základoch vlasovej kozmetiky.</w:t>
      </w:r>
    </w:p>
    <w:p>
      <w:pPr>
        <w:pStyle w:val="Normal"/>
        <w:jc w:val="both"/>
        <w:rPr/>
      </w:pPr>
      <w:r>
        <w:rPr/>
        <w:t>Žiaci si majú osvojiť teoretické vedomosti a zručnosti v oblasti BOZP.</w:t>
      </w:r>
    </w:p>
    <w:p>
      <w:pPr>
        <w:pStyle w:val="Normal"/>
        <w:jc w:val="both"/>
        <w:rPr/>
      </w:pPr>
      <w:r>
        <w:rPr/>
        <w:t>Metódy, formy a prostriedky vyučovania materiálov majú stimulovať rozvoj poznávacích schopností žiakov, podporovať ich cieľvedomosť, samostatnosť.</w:t>
      </w:r>
    </w:p>
    <w:p>
      <w:pPr>
        <w:pStyle w:val="Normal"/>
        <w:jc w:val="both"/>
        <w:rPr/>
      </w:pPr>
      <w:r>
        <w:rPr/>
        <w:t>Uprednostňujeme také stratégie vyučovania, pri ktorých žiak ako aktívny subjekt v procese výučby má možnosť spolurozhodovať a spolupracovať, učiteľ má povinnosť motivovať, povzbudzovať, viesť žiaka k čo najlepším výkonom, podporovať jeho aktivity všeobecne, ale aj v oblasti zvýšeného záujmu v rámci učebného odboru. Pri výučbe používame formu výkladu, riadeného rohovoru, demonštrovania, výkladovo-ilustratívnu met</w:t>
      </w:r>
      <w:r>
        <w:rPr>
          <w:lang w:val="sk-SK"/>
        </w:rPr>
        <w:t xml:space="preserve">ódu, </w:t>
      </w:r>
      <w:r>
        <w:rPr/>
        <w:t>preferujeme prácu s učebnicami, počítačom, vlasovým materiálom priamo na hodinách. Odporúčajú sa rôzne odborné časopisy pre kaderníkov, ale aj  bežne dostupné týždenníky a mesačníky, v ktorých je dostatok materiálu, ktorý sa týka problematiky vlasov a vlasovej pokožky.</w:t>
      </w:r>
    </w:p>
    <w:p>
      <w:pPr>
        <w:pStyle w:val="Normal"/>
        <w:jc w:val="both"/>
        <w:rPr/>
      </w:pPr>
      <w:r>
        <w:rPr/>
        <w:t>Stimulovať poznávcie činnosti žiaka predpokladá uplatňovať vo vyučovaní predmetu materiály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ý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  <w:t>Výučba bude prebiehať v bežnej triede. Žiaci absolvujú dve jednodňové exkurzie do vybraných kaderníckych salónov v Koši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materiály</w:t>
      </w:r>
      <w:r>
        <w:rPr/>
        <w:t xml:space="preserve"> v učebnom odbore 6456 H kaderník je poskytnúť žiakom súbor vedomostí, zručností a kompetencií o vlasoch všeobecne, o materiáloch používaných v odbore, ich zložení, vlastnostiach a použití, o ich pôsobení na vlasy a vlasovú pokožku, dávkovaní a bezpečnej manipulácii s n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om predmete </w:t>
      </w:r>
      <w:r>
        <w:rPr>
          <w:b/>
        </w:rPr>
        <w:t>materiály</w:t>
      </w:r>
      <w:r>
        <w:rPr/>
        <w:t xml:space="preserve"> využívame na utváre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 prostriedkov, ktoré majú v danom okamihu k dispozícii ( pozorovanie, demonštrovan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ávat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 využívať informácie, ktoré by mohli prispieť k riešeniu daného problému alebo osvojeniu nových poznatkov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Katarína Hromcová</dc:creator>
  <dc:description/>
  <cp:keywords/>
  <dc:language>en-US</dc:language>
  <cp:lastModifiedBy>user</cp:lastModifiedBy>
  <cp:lastPrinted>2018-07-10T11:05:00Z</cp:lastPrinted>
  <dcterms:modified xsi:type="dcterms:W3CDTF">2018-07-10T09:05:00Z</dcterms:modified>
  <cp:revision>4</cp:revision>
  <dc:subject/>
  <dc:title>Názov predmetu</dc:title>
</cp:coreProperties>
</file>