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rPr/>
      </w:pPr>
      <w:r>
        <w:rPr/>
        <w:t xml:space="preserve">Pri vyučovaní </w:t>
      </w:r>
      <w:r>
        <w:rPr>
          <w:b/>
        </w:rPr>
        <w:t>RUJ</w:t>
      </w:r>
      <w:r>
        <w:rPr/>
        <w:t xml:space="preserve"> sa v </w:t>
      </w:r>
      <w:r>
        <w:rPr>
          <w:b/>
        </w:rPr>
        <w:t>1. ročníku</w:t>
      </w:r>
      <w:r>
        <w:rPr/>
        <w:t xml:space="preserve"> budú využívať nasledovné metódy a formy vyučovania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opakovania učiva Z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Informačno –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om, rod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V izb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 postup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V obchodnom do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Individuálna 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Odev a mó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Demonštrovanie postupu</w:t>
            </w:r>
          </w:p>
          <w:p>
            <w:pPr>
              <w:pStyle w:val="Normal"/>
              <w:rPr/>
            </w:pPr>
            <w:r>
              <w:rPr/>
              <w:t>Práca s tex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žim dň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 -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áca s knihou 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Bratislava – hlavné mes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Heuristická – riešenie úlo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na PC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Exkurzia po Mosk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ankt Peterbur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Voľný čas, záľu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  <w:t>Práca s textom na interne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Máme radi prírod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Doprava, cest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iadený 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anie s porozumením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Šp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Informačno – receptívna - 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ebné zdroje</w:t>
      </w:r>
    </w:p>
    <w:p>
      <w:pPr>
        <w:pStyle w:val="Normal"/>
        <w:rPr/>
      </w:pPr>
      <w:r>
        <w:rPr/>
        <w:t xml:space="preserve">Na podporu a aktiváciu vyučovania </w:t>
      </w:r>
      <w:r>
        <w:rPr>
          <w:b/>
        </w:rPr>
        <w:t>RUJ</w:t>
      </w:r>
      <w:r>
        <w:rPr/>
        <w:t xml:space="preserve"> a učenia žiakov sa v </w:t>
      </w:r>
      <w:r>
        <w:rPr>
          <w:b/>
        </w:rPr>
        <w:t>I.</w:t>
      </w:r>
      <w:r>
        <w:rPr/>
        <w:t xml:space="preserve"> ročníku využijú nasledovné učebné zdro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Ďalšie zdroje</w:t>
            </w:r>
            <w:r>
              <w:rPr/>
              <w:t xml:space="preserve">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opakovanie učiva Z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Dom, rod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Pracovný zošit, SPN, Bratislava 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covné 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V izb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V obchodnom d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zošity</w:t>
            </w:r>
          </w:p>
          <w:p>
            <w:pPr>
              <w:pStyle w:val="Normal"/>
              <w:rPr/>
            </w:pPr>
            <w:r>
              <w:rPr/>
              <w:t>Prekladové slovní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ív autorov, Príručná gramatika RUJ pre SŠ, SPN, Bratislava 197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Obuv a mó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Pracovný zošit, SPN, Bratislava 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covné 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Obrázkový materiá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žim dň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Bratislava – hlavné mesto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Exkurzia po Mosk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ív autorov, Ruská konverzácia pre SŠ, SPN, Bratislava 197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ankt Peterbur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nahráv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covné 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Kolektív autorov, Moskva, Jazykovedná a krajinovedná príručka, Moskva 1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Voľný čas, záľu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 ruskodnes.r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Máme radi prír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6. roč. ZŠ, SPN, Bratislava 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Doprava, cestov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Pracovný zošit, SPN, Bratislava, 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ív autorov, Slovacko-russkij slovar, SPN, Bratislava-Moskva, 1976</w:t>
            </w:r>
          </w:p>
        </w:tc>
      </w:tr>
      <w:tr>
        <w:trPr>
          <w:trHeight w:val="13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Š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Pracovný zošit, SPN, Bratislava, 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ladový rusko-slovenský a slovensko-ruský slovní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27:00Z</dcterms:created>
  <dc:creator>Bubu</dc:creator>
  <dc:description/>
  <cp:keywords/>
  <dc:language>en-US</dc:language>
  <cp:lastModifiedBy>Mgr. Sidorová</cp:lastModifiedBy>
  <dcterms:modified xsi:type="dcterms:W3CDTF">2015-08-27T05:47:00Z</dcterms:modified>
  <cp:revision>6</cp:revision>
  <dc:subject/>
  <dc:title>Názov predmetu</dc:title>
</cp:coreProperties>
</file>