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3 technológ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. týždenne, spolu 190 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 (1.,2.,3. hod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 a 3. ročníka po 1, 2, 3 hodinách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učebnom odbore 6456 H  kaderník spolu s ostatnými odbornými predmetmi poskytuje žiakom teoretické vedomosti z kaderníckeho odboru, ktoré sú základom pre praktické zručnosti a výkon kaderníckeho povolania. V tomto predmete dostávajú žiaci základné vedomosti o usporiadaní a zariadení pracoviska kaderníka, o funkciách pracovného náradia a pomôcok, prístrojoch a zariadení, o pracovných postupoch kaderníckych prác, základoch vlasovej kozmetiky, manikúry, líčenia a starostlivosti o pleť 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témy). Vedomosti a zručnosti, ktoré žiaci získajú pri štúdiu v tomto predmete, úzko súvisia s odborným výcvikom, s predmetom materiály a odborným kreslením. Učivo sa  skladá z poznatkov o pracovisku kaderníka, o bezpečnosti a hygiene pri práci, o starostlivosti o vlasy, o vodovej ondulácii a ondulácii železom a o strihaní vlasov. Pri výbere učiva sme prihliadali na proporcionalitu a primeranosť učiva podľa schopnosti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študijného odboru. Pri výučbe používame formu výkladu, riadeného rozhovoru, preferujeme prácu s učebnicami. Odporúčajú sa aj rôzne odborné časopisy s kaderní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>Výučba bude prebiehať v bežnej triede. Žiaci absolvujú minimálne jednu odbornú exkurziu buď do vybraného kaderníckeho salónu v Košiciach, alebo na kadernícku súťa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, o použití a údržbe náradia a pomôcok, bezpečnosti a hygiene pri práci, technologických postupoch kaderníckych prác pri umývaní a ošetrovaní vlasov, vodovej ondulácii a ondulácii železom, strihaní, chemickej preparácii, odfarbovaní a farbení, o historických, módnych, spoločenských a náročných účesoch, poradenskej službe, zhotovovaní vlasových doplnkov, ošetrovaní a úprave vlasových príčeskov a parochní, farbení a úprave obočia a fúzov, o základoch manikúry, líčenia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 vyučovaní sa budú využívať nasledovné metódy a formy vyučovani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18:00Z</dcterms:created>
  <dc:creator>Bubu</dc:creator>
  <dc:description/>
  <cp:keywords/>
  <dc:language>en-US</dc:language>
  <cp:lastModifiedBy>user</cp:lastModifiedBy>
  <cp:lastPrinted>2014-07-02T11:08:00Z</cp:lastPrinted>
  <dcterms:modified xsi:type="dcterms:W3CDTF">2014-07-02T09:08:00Z</dcterms:modified>
  <cp:revision>6</cp:revision>
  <dc:subject/>
  <dc:title>Názov predmetu</dc:title>
</cp:coreProperties>
</file>