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ČNÍK: PRVÝ, 6456  H  kaderník, 6424 H manikér-pedikér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22705</wp:posOffset>
                </wp:positionV>
                <wp:extent cx="8983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9"/>
                              <w:gridCol w:w="826"/>
                              <w:gridCol w:w="2657"/>
                              <w:gridCol w:w="2485"/>
                              <w:gridCol w:w="2559"/>
                              <w:gridCol w:w="1606"/>
                              <w:gridCol w:w="1606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377" w:type="dxa"/>
                                  <w:gridSpan w:val="4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ROZPIS  UČIVA PREDMETU: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áboženská výchova</w:t>
                                  </w:r>
                                </w:p>
                              </w:tc>
                              <w:tc>
                                <w:tcPr>
                                  <w:tcW w:w="5771" w:type="dxa"/>
                                  <w:gridSpan w:val="3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1 hodina týždenne, spolu 33 vyučovacích hodí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ázov tematického cel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Témy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thinThickSmallGap" w:sz="12" w:space="0" w:color="000000"/>
                                    <w:left w:val="single" w:sz="12" w:space="0" w:color="000000"/>
                                    <w:bottom w:val="thinThickSmallGap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odiny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thinThickSmallGap" w:sz="12" w:space="0" w:color="000000"/>
                                    <w:left w:val="single" w:sz="12" w:space="0" w:color="000000"/>
                                    <w:bottom w:val="thinThickSmallGap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esiac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thinThickSmallGap" w:sz="12" w:space="0" w:color="000000"/>
                                    <w:left w:val="single" w:sz="12" w:space="0" w:color="000000"/>
                                    <w:bottom w:val="thinThickSmallGap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bsahový štandard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thinThickSmallGap" w:sz="12" w:space="0" w:color="000000"/>
                                    <w:left w:val="single" w:sz="12" w:space="0" w:color="000000"/>
                                    <w:bottom w:val="thinThickSmallGap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ýkonový štandard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thinThickSmallGap" w:sz="12" w:space="0" w:color="000000"/>
                                    <w:left w:val="single" w:sz="12" w:space="0" w:color="000000"/>
                                    <w:bottom w:val="thinThickSmallGap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etódy hodnotenia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thinThickSmallGap" w:sz="12" w:space="0" w:color="000000"/>
                                    <w:left w:val="single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ostriedky hodnot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ľadanie ces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thinThickSmallGap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še cesty sa spoji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Človek, tvor komunikatív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dlitba – komunikácia s Boh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Trojrozmernosť člove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Zmysel živo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Hľadanie zmyslu života na príklade svätý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Náboženstvo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pte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któ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Zmysel život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Trojrozmernosť človeka: telo, duša, duch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Komunikácia a jej formy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náboženstv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vetové náboženstvá a medzináboženský dialóg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ceniť dôležitosť správnej komunikácie pre medziľudské vzťahy a jej fori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charakterizovať trojrozmernosť človek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posúdiť význam hľadania zmyslu života človekom v kontexte kresťanského uč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zdôvodniť potrebu nábožens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rozlíšiť prirodzené náboženstvo a zjavené náboženst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vyjadriť postoj katolíckej cirkvi k svetovým náboženstvám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ne skúš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ne odpove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thinThickSmallGap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oh v ľudskom    sve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Metaforická biblická reč – obrazná reč vie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Metafora – Boh povedal... Abrahámo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Morálne svedom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Formovanie svedom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Tomáš Mór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SimSun;宋体" w:cs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Boh a člov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Dekalóg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któb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vemb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Zjavenie a Sväté písm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Zjavenie Boha v  biblických dejinách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Vier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Dekalóg formovanie svedomia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definovať Sväté písmo a pojem Božieho zjav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písať dejiny Izraela ako dejiny spás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poukázať na vieru ako na odpoveď Boh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uviesť iné príklady ľudskej skúsenosti zdieľania Boha s človek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písať odovzdanie Dekalógu Mojžišo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zdôvodniť potrebu formovania svedomia a jeho vplyv na morálne rozhodnutia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e ústne skúš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ne odpove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thinThickSmallGap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eastAsia="zh-CN"/>
                                    </w:rPr>
                                    <w:t>Byť človeom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ôvod dôstojnosti člove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Ľudská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mpatia – protipól šikanov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plyv masmédií na formovanie osobnos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žiš z Nazar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žišovo božstvo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cemb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anuá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bruá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Ľudská osob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ôvod dôstojnosti človeka v jeho stvorení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istorickosť Ježiša Krist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onímanie Ježiš Krista v evanjeliách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Ježišovo Božstvo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Panna Mária, Ježišova Matka 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bhájiť dôstojnosť ľudskej osob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písať obdobie, krajinu spätú so životom Ježiša Kri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bhájiť historickosť a Božstvo Ježiša Krista- vyjadriť stručne tajomstvo osoby Ježiša Krista podľa učenia Cirkv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vysvetliť dôležitosť zmŕtvychvstania pre kresťanst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charakterizovať úlohu a postavenie Ježišovej Matky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ne frontálne skúšanie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ne odpove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thinThickSmallGap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 ceste k osobnosti – šance a rizi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sobnos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SimSun;宋体" w:cs="Arial"/>
                                      <w:bCs/>
                                      <w:i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iCs/>
                                      <w:sz w:val="18"/>
                                      <w:szCs w:val="18"/>
                                      <w:lang w:eastAsia="zh-CN"/>
                                    </w:rPr>
                                    <w:t>Vývoj osobn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formácia osobn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iCs/>
                                      <w:sz w:val="18"/>
                                      <w:szCs w:val="18"/>
                                      <w:lang w:eastAsia="zh-CN"/>
                                    </w:rPr>
                                    <w:t>Hľadám zmysel živo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bruá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e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íl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Osobnosť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Vývoj osobnosti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Závislosti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édiá – 8. Božie prikázanie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iech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viatosť zmiereni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Čnosť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2" w:space="0" w:color="000000"/>
                                    <w:left w:val="thinThickSmallGap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uviesť príklady zrelej osobnost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zdôvodniť negatívne vplyvy na dozrievanie osobnosti ako napr.  drogy,  gemblérstvo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charakterizovať obsah 8. Božieho prikázania, vplyv médií, reklám na život člove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vysvetliť pojem hriech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rozlíšiť ľahký a ťažký hrie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písať časti sviatosti zmierenia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-13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dôvodniť zmysel  osobného prijímania tejto sviatosti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ne skúš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ne odpove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thinThickSmallGap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eastAsia="zh-CN"/>
                                    </w:rPr>
                                    <w:t>Boh a člove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viatos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viatosti – aktuálne pôsobenie Boha v živote človeka od narodenia až po smr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Vzťah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SimSun;宋体" w:cs="Arial"/>
                                      <w:bCs/>
                                      <w:i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Človek žijúci vo vzťahoch ako obraz Trojic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bCs/>
                                      <w:i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Cs/>
                                      <w:i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í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á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Vzťahy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Najsvätejšia Trojic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Cirkev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viatosti – uvedenie do kresťanského živo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2" w:space="0" w:color="000000"/>
                                    <w:left w:val="thinThickSmallGap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vysvetliť súvis medzi zmyslom života a hodnotou vzťaho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písať chápanie kresťanskej náuky o Najsvätejšej Troji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poukázať na Cirkev ako na spoločenstvo vzťahov s Bohom  i s ľuďm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charakterizovať krst, birmovanie, eucharistiu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ne skúš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v skupiná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thinThickSmallGap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Človek v spoločenstv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Ľudská sexual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volanie ako služba ľuďom: manželstvo, kňazstvo, zasvätený živ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stata slávenia v spoločenst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poločenst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zdninové aktivity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Má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ú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Boží obraz človeka ako muža a ženy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exualita ako dar a úloha v živote človek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ateľstvo, zamilovanosť, láska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ovolanie – manželstvo, kňazstvo a zasvätený život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43" w:hanging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Zmysel slávenia kresťanskej nede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2" w:space="0" w:color="000000"/>
                                    <w:left w:val="thinThickSmallGap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opísať význam stvorenia človeka ako muža a žen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definovať sexualitu ako bohatstvo každého člove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vymenovať najbežnejšie príklady neusporiadaných spôsobov  sexuálneho správania človeka a jeho vplyv na osobu i rodin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diskutovať o hodnotách, ktoré chráni 6. a 9. Božie prikáza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vysvetliť poslanie jednotlivých povolaní a ich prínos pre seba, cirkev a spoločnos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zdôvodniť kresťanské slávenie nedele a sviatkov (3. Božie prikázanie)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ísomné skúš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v skupiná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1.65pt;mso-wrap-distance-left:0pt;mso-wrap-distance-right:7.05pt;mso-wrap-distance-top:0pt;mso-wrap-distance-bottom:0pt;margin-top:104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9"/>
                        <w:gridCol w:w="826"/>
                        <w:gridCol w:w="2657"/>
                        <w:gridCol w:w="2485"/>
                        <w:gridCol w:w="2559"/>
                        <w:gridCol w:w="1606"/>
                        <w:gridCol w:w="1606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8377" w:type="dxa"/>
                            <w:gridSpan w:val="4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OZPIS  UČIVA PREDMETU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áboženská výchova</w:t>
                            </w:r>
                          </w:p>
                        </w:tc>
                        <w:tc>
                          <w:tcPr>
                            <w:tcW w:w="5771" w:type="dxa"/>
                            <w:gridSpan w:val="3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1 hodina týždenne, spolu 33 vyučovacích hodín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40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ázov tematického cel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Témy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thinThickSmallGap" w:sz="12" w:space="0" w:color="000000"/>
                              <w:left w:val="single" w:sz="12" w:space="0" w:color="000000"/>
                              <w:bottom w:val="thinThickSmallGap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diny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thinThickSmallGap" w:sz="12" w:space="0" w:color="000000"/>
                              <w:left w:val="single" w:sz="12" w:space="0" w:color="000000"/>
                              <w:bottom w:val="thinThickSmallGap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esiac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thinThickSmallGap" w:sz="12" w:space="0" w:color="000000"/>
                              <w:left w:val="single" w:sz="12" w:space="0" w:color="000000"/>
                              <w:bottom w:val="thinThickSmallGap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bsahový štandard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thinThickSmallGap" w:sz="12" w:space="0" w:color="000000"/>
                              <w:left w:val="single" w:sz="12" w:space="0" w:color="000000"/>
                              <w:bottom w:val="thinThickSmallGap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ýkonový štandard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thinThickSmallGap" w:sz="12" w:space="0" w:color="000000"/>
                              <w:left w:val="single" w:sz="12" w:space="0" w:color="000000"/>
                              <w:bottom w:val="thinThickSmallGap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etódy hodnotenia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thinThickSmallGap" w:sz="12" w:space="0" w:color="000000"/>
                              <w:left w:val="single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ostriedky hodnotenia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40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ľadanie ces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thinThickSmallGap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še cesty sa spoji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Človek, tvor komunikatív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litba – komunikácia s Boh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Trojrozmernosť člove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Zmysel živ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Hľadanie zmyslu života na príklade svätý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Náboženstvo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pt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któ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Zmysel života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Trojrozmernosť človeka: telo, duša, duch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Komunikácia a jej formy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náboženstvo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Svetové náboženstvá a medzináboženský dialóg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ceniť dôležitosť správnej komunikácie pre medziľudské vzťahy a jej fori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charakterizovať trojrozmernosť človek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posúdiť význam hľadania zmyslu života človekom v kontexte kresťanského uč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zdôvodniť potrebu náboženst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rozlíšiť prirodzené náboženstvo a zjavené náboženstv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vyjadriť postoj katolíckej cirkvi k svetovým náboženstvám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ne skúšani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ne odpove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thinThickSmallGap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oh v ľudskom    sv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Metaforická biblická reč – obrazná reč vi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Metafora – Boh povedal... Abrahámo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Morálne svedo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Formovanie svedom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Tomáš Mór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SimSun;宋体" w:cs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Boh a člov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Dekalóg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któb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Zjavenie a Sväté písmo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Zjavenie Boha v  biblických dejinách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Viera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Dekalóg formovanie svedomia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definovať Sväté písmo a pojem Božieho zjav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písať dejiny Izraela ako dejiny spá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poukázať na vieru ako na odpoveď Bo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uviesť iné príklady ľudskej skúsenosti zdieľania Boha s človek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písať odovzdanie Dekalógu Mojžišo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zdôvodniť potrebu formovania svedomia a jeho vplyv na morálne rozhodnutia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e ústne skúšani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ne odpove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thinThickSmallGap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  <w:lang w:eastAsia="zh-CN"/>
                              </w:rPr>
                              <w:t>Byť človeom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ôvod dôstojnosti človek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Ľudská osob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mpatia – protipól šikanovan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plyv masmédií na formovanie osobnos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žiš z Nazar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žišovo božstvo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cemb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anuá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bruá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Ľudská osoba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ôvod dôstojnosti človeka v jeho stvorení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istorickosť Ježiša Krista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onímanie Ježiš Krista v evanjeliách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Ježišovo Božstvo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Panna Mária, Ježišova Matka 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bhájiť dôstojnosť ľudskej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písať obdobie, krajinu spätú so životom Ježiša Kris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bhájiť historickosť a Božstvo Ježiša Krista- vyjadriť stručne tajomstvo osoby Ježiša Krista podľa učenia Cirk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vysvetliť dôležitosť zmŕtvychvstania pre kresťanst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charakterizovať úlohu a postavenie Ježišovej Matky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ne frontálne skúšanie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ne odpove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thinThickSmallGap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 ceste k osobnosti – šance a rizik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sobnos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imSun;宋体" w:cs="Arial"/>
                                <w:bCs/>
                                <w:i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iCs/>
                                <w:sz w:val="18"/>
                                <w:szCs w:val="18"/>
                                <w:lang w:eastAsia="zh-CN"/>
                              </w:rPr>
                              <w:t>Vývoj osob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formácia osob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iCs/>
                                <w:sz w:val="18"/>
                                <w:szCs w:val="18"/>
                                <w:lang w:eastAsia="zh-CN"/>
                              </w:rPr>
                              <w:t>Hľadám zmysel živo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bruá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íl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Osobnosť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Vývoj osobnosti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Závislosti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Médiá – 8. Božie prikázanie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iech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Sviatosť zmierenia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Čnosť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2" w:space="0" w:color="000000"/>
                              <w:left w:val="thinThickSmallGap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uviesť príklady zrelej osobnosti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zdôvodniť negatívne vplyvy na dozrievanie osobnosti ako napr.  drogy,  gemblérstvo...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charakterizovať obsah 8. Božieho prikázania, vplyv médií, reklám na život človeka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vysvetliť pojem hriech,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rozlíšiť ľahký a ťažký hriech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písať časti sviatosti zmierenia</w:t>
                            </w:r>
                          </w:p>
                          <w:p>
                            <w:pPr>
                              <w:pStyle w:val="Footer"/>
                              <w:ind w:left="-1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dôvodniť zmysel  osobného prijímania tejto sviatosti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ne skúšani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ne odpove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thinThickSmallGap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  <w:lang w:eastAsia="zh-CN"/>
                              </w:rPr>
                              <w:t>Boh a člove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viatos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viatosti – aktuálne pôsobenie Boha v živote človeka od narodenia až po smr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Vzťah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SimSun;宋体" w:cs="Arial"/>
                                <w:bCs/>
                                <w:i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Človek žijúci vo vzťahoch ako obraz Trojic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eastAsia="SimSun;宋体" w:cs="Arial"/>
                                <w:bCs/>
                                <w:i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Cs/>
                                <w:i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í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áj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Vzťahy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Najsvätejšia Trojica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Cirkev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Sviatosti – uvedenie do kresťanského život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2" w:space="0" w:color="000000"/>
                              <w:left w:val="thinThickSmallGap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vysvetliť súvis medzi zmyslom života a hodnotou vzťahov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písať chápanie kresťanskej náuky o Najsvätejšej Trojici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poukázať na Cirkev ako na spoločenstvo vzťahov s Bohom  i s ľuďmi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charakterizovať krst, birmovanie, eucharistiu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ne skúšani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v skupinác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thinThickSmallGap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Človek v spoločenstv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Ľudská sexuali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volanie ako služba ľuďom: manželstvo, kňazstvo, zasvätený živo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stata slávenia v spoločenst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poločenstv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zdninové aktivity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Máj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ú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Boží obraz človeka ako muža a ženy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Sexualita ako dar a úloha v živote človeka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ateľstvo, zamilovanosť, láska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ovolanie – manželstvo, kňazstvo a zasvätený život</w:t>
                            </w:r>
                          </w:p>
                          <w:p>
                            <w:pPr>
                              <w:pStyle w:val="Default"/>
                              <w:ind w:left="-43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Zmysel slávenia kresťanskej nede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2" w:space="0" w:color="000000"/>
                              <w:left w:val="thinThickSmallGap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opísať význam stvorenia človeka ako muža a ženy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definovať sexualitu ako bohatstvo každého človeka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vymenovať najbežnejšie príklady neusporiadaných spôsobov  sexuálneho správania človeka a jeho vplyv na osobu i rodinu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diskutovať o hodnotách, ktoré chráni 6. a 9. Božie prikázanie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vysvetliť poslanie jednotlivých povolaní a ich prínos pre seba, cirkev a spoločnosť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zdôvodniť kresťanské slávenie nedele a sviatkov (3. Božie prikázanie)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ísomné skúšani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v skupinác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51:00Z</dcterms:created>
  <dc:creator>PC</dc:creator>
  <dc:description/>
  <cp:keywords/>
  <dc:language>en-US</dc:language>
  <cp:lastModifiedBy>Sestry</cp:lastModifiedBy>
  <cp:lastPrinted>2009-09-22T17:51:00Z</cp:lastPrinted>
  <dcterms:modified xsi:type="dcterms:W3CDTF">2016-07-07T14:18:00Z</dcterms:modified>
  <cp:revision>40</cp:revision>
  <dc:subject/>
  <dc:title>ROČNÍK: PRVÝ</dc:title>
</cp:coreProperties>
</file>