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4720"/>
      </w:tblGrid>
      <w:tr>
        <w:trPr>
          <w:trHeight w:val="735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3. 1 slovenský jazyk a literatúra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ý rozsah výučby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hodina týždenne; spolu 33 hodín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ník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tí</w:t>
            </w:r>
          </w:p>
        </w:tc>
      </w:tr>
      <w:tr>
        <w:trPr>
          <w:trHeight w:val="31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ód a názov študijného odboru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6 2 kaderní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čovací jazyk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Predmet slovenský jazyk a literatúra sa člení na 2 základné zložky: slovenský jazyk </w:t>
      </w:r>
    </w:p>
    <w:p>
      <w:pPr>
        <w:pStyle w:val="Normal"/>
        <w:jc w:val="both"/>
        <w:rPr/>
      </w:pPr>
      <w:r>
        <w:rPr/>
        <w:t>(gramatika a sloh) a literárna zložka. 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</w:t>
      </w:r>
    </w:p>
    <w:p>
      <w:pPr>
        <w:pStyle w:val="Normal"/>
        <w:jc w:val="both"/>
        <w:rPr/>
      </w:pPr>
      <w:r>
        <w:rPr/>
        <w:t>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jc w:val="both"/>
        <w:rPr/>
      </w:pPr>
      <w:r>
        <w:rPr/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jc w:val="both"/>
        <w:rPr/>
      </w:pPr>
      <w:r>
        <w:rPr/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jc w:val="both"/>
        <w:rPr/>
      </w:pPr>
      <w:r>
        <w:rPr/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jc w:val="both"/>
        <w:rPr/>
      </w:pPr>
      <w:r>
        <w:rPr/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terárna zložka ako relatívne samostatná súčasť predmetu SJL patrí k predmetom spoločenskovedným s výrazne esteticko-výchovným zameraním. Jej vyučovanie prebieha v úzkej súčinnosti s jazykovou výchovou, hlavne s jej slohovou zložkou.</w:t>
      </w:r>
    </w:p>
    <w:p>
      <w:pPr>
        <w:pStyle w:val="Normal"/>
        <w:jc w:val="both"/>
        <w:rPr/>
      </w:pPr>
      <w:r>
        <w:rPr/>
        <w:t>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</w:t>
      </w:r>
    </w:p>
    <w:p>
      <w:pPr>
        <w:pStyle w:val="Normal"/>
        <w:jc w:val="both"/>
        <w:rPr/>
      </w:pPr>
      <w:r>
        <w:rPr/>
        <w:t>Obsahom je tiež systém činností (percepčných, čitateľských, intelektuálnych, tvorivých a iných) potrebných k osvojeniu literárnych umeleckých diel a literárnovedných poznat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jc w:val="both"/>
        <w:rPr/>
      </w:pPr>
      <w:r>
        <w:rPr/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jc w:val="both"/>
        <w:rPr/>
      </w:pPr>
      <w:r>
        <w:rPr/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ok k tematickému plánu: Začlenenie čitateľskej gramotnosti do vyučov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jem čitateľská gramotnosť zahŕňa okrem porozumenia textu aj vzťah človeka k čítaniu, schopnosť reprodukovať prečítaný text, aplikovať zistené informácie v praxi, teda schopnosť pracovať s nimi pri riešení tvorivých úloh. </w:t>
      </w:r>
    </w:p>
    <w:p>
      <w:pPr>
        <w:pStyle w:val="Normal"/>
        <w:rPr/>
      </w:pPr>
      <w:r>
        <w:rPr/>
        <w:t>Dôležitá je integrácia čitateľskej gramotnosti aj do aktivít v mimovyučovacom čase, a to vo forme súťaží, besied, školskej knižnice, práce v školskom časopise, spolupráce pri tvorbe materiálov do rozhlasového okienka, návštevy divadla, výchovného koncertu, rôznych typov knižníc, pravidelnej olympiády a podpory vlastnej tvorby študentov.</w:t>
      </w:r>
    </w:p>
    <w:p>
      <w:pPr>
        <w:pStyle w:val="Normal"/>
        <w:rPr/>
      </w:pPr>
      <w:r>
        <w:rPr/>
        <w:t>Čitateľská gramotnosť je implementovaná do jednotlivých tematických celkov s využitím vhodných metód, foriem a prostried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SJL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ratégie vyučovan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660" w:type="dxa"/>
        <w:jc w:val="left"/>
        <w:tblInd w:w="-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3723"/>
        <w:gridCol w:w="3657"/>
      </w:tblGrid>
      <w:tr>
        <w:trPr>
          <w:trHeight w:val="312" w:hRule="atLeast"/>
        </w:trPr>
        <w:tc>
          <w:tcPr>
            <w:tcW w:w="32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380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2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6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 svetová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slovenská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oézi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slovenská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róz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65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dzivojnová literatúra - slovenská 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rám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xtom, referát, video, audio,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ferencovaná práca, motivačné čítanie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deovo-estetický rozbor básní, exkurzia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stopách štúrovských básnikov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komunikačných javov, skupinová práca -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rainstorming, tvorba základných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ediálna komunikácia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didaktická jazyková hr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a jazyk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všestranný gramatický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vysvetľovanie odlišností, všstranný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bor,riešenie krížoviek, didaktická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matický rozbor, riešenie gramatických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ová hra, fixačný diktát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hlavolamov, odôvodňova-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avopisu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 - vyvodzovanie pozorovaním,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 súťaž</w:t>
            </w:r>
          </w:p>
        </w:tc>
        <w:tc>
          <w:tcPr>
            <w:tcW w:w="3657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čebné zdroj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12"/>
        <w:gridCol w:w="1606"/>
        <w:gridCol w:w="1962"/>
        <w:gridCol w:w="1586"/>
      </w:tblGrid>
      <w:tr>
        <w:trPr>
          <w:trHeight w:val="816" w:hRule="atLeast"/>
        </w:trPr>
        <w:tc>
          <w:tcPr>
            <w:tcW w:w="22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5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0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6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5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zivojnová literatúra -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tová a slovenská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3. roč.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a po r. 1945 -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ská a svetová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3. roč.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ská dráma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3. roč.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ltíková a kol.: 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vičebnica SJ pre 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y SOU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roč. SŠ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bis Pictus 2007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bil, diár,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ník</w:t>
            </w:r>
          </w:p>
        </w:tc>
        <w:tc>
          <w:tcPr>
            <w:tcW w:w="158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2512"/>
        <w:gridCol w:w="1606"/>
        <w:gridCol w:w="1933"/>
        <w:gridCol w:w="1917"/>
      </w:tblGrid>
      <w:tr>
        <w:trPr>
          <w:trHeight w:val="816" w:hRule="atLeast"/>
        </w:trPr>
        <w:tc>
          <w:tcPr>
            <w:tcW w:w="1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5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0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1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xikálne jazykové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triedky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30:00Z</dcterms:created>
  <dc:creator>student</dc:creator>
  <dc:description/>
  <cp:keywords/>
  <dc:language>en-US</dc:language>
  <cp:lastModifiedBy>Ucitel</cp:lastModifiedBy>
  <cp:lastPrinted>2008-07-02T12:01:00Z</cp:lastPrinted>
  <dcterms:modified xsi:type="dcterms:W3CDTF">2017-06-26T07:16:00Z</dcterms:modified>
  <cp:revision>16</cp:revision>
  <dc:subject/>
  <dc:title>Názov predmetu</dc:title>
</cp:coreProperties>
</file>