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500"/>
      </w:tblGrid>
      <w:tr>
        <w:trPr>
          <w:trHeight w:val="21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ázov predmet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/>
              <w:jc w:val="both"/>
              <w:rPr/>
            </w:pPr>
            <w:r>
              <w:rPr>
                <w:b/>
              </w:rPr>
              <w:t>13.23 Odborný výcvik</w:t>
            </w:r>
          </w:p>
        </w:tc>
      </w:tr>
      <w:tr>
        <w:trPr>
          <w:trHeight w:val="21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ový rozsah výučby</w:t>
            </w:r>
          </w:p>
          <w:p>
            <w:pPr>
              <w:pStyle w:val="Normal"/>
              <w:spacing w:lineRule="atLeast" w:line="195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/>
              <w:jc w:val="both"/>
              <w:rPr/>
            </w:pPr>
            <w:r>
              <w:rPr/>
              <w:t>15, 15, 17,5 hodín týždenne, spolu 1520</w:t>
            </w:r>
          </w:p>
        </w:tc>
      </w:tr>
      <w:tr>
        <w:trPr>
          <w:trHeight w:val="21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ční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/>
              <w:jc w:val="both"/>
              <w:rPr/>
            </w:pPr>
            <w:r>
              <w:rPr/>
              <w:t xml:space="preserve"> </w:t>
            </w:r>
            <w:r>
              <w:rPr/>
              <w:t>prvý až tretí</w:t>
            </w:r>
          </w:p>
        </w:tc>
      </w:tr>
      <w:tr>
        <w:trPr>
          <w:trHeight w:val="21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ód a názov študijného odbor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6424 2 H manikér – pedikér </w:t>
            </w:r>
          </w:p>
        </w:tc>
      </w:tr>
      <w:tr>
        <w:trPr>
          <w:trHeight w:val="21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učovací jazy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/>
              <w:jc w:val="both"/>
              <w:rPr/>
            </w:pPr>
            <w:r>
              <w:rPr/>
              <w:t xml:space="preserve"> </w:t>
            </w:r>
            <w:r>
              <w:rPr/>
              <w:t xml:space="preserve">slovenský </w:t>
            </w:r>
          </w:p>
        </w:tc>
      </w:tr>
    </w:tbl>
    <w:p>
      <w:pPr>
        <w:pStyle w:val="Normal"/>
        <w:tabs>
          <w:tab w:val="clear" w:pos="709"/>
          <w:tab w:val="left" w:pos="24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4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4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430" w:leader="none"/>
        </w:tabs>
        <w:jc w:val="both"/>
        <w:rPr>
          <w:b/>
          <w:b/>
        </w:rPr>
      </w:pPr>
      <w:r>
        <w:rPr>
          <w:b/>
        </w:rPr>
        <w:t>Charakteristika predmetu</w:t>
      </w:r>
    </w:p>
    <w:p>
      <w:pPr>
        <w:pStyle w:val="Normal"/>
        <w:tabs>
          <w:tab w:val="clear" w:pos="709"/>
          <w:tab w:val="left" w:pos="24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430" w:leader="none"/>
        </w:tabs>
        <w:jc w:val="both"/>
        <w:rPr/>
      </w:pPr>
      <w:r>
        <w:rPr/>
        <w:t xml:space="preserve">Obsah výučby vychádza zo vzdelávacej oblasti „technologické a technické vzdelávanie“ ŠVP </w:t>
      </w:r>
    </w:p>
    <w:p>
      <w:pPr>
        <w:pStyle w:val="Normal"/>
        <w:tabs>
          <w:tab w:val="clear" w:pos="709"/>
          <w:tab w:val="left" w:pos="2430" w:leader="none"/>
        </w:tabs>
        <w:jc w:val="both"/>
        <w:rPr/>
      </w:pPr>
      <w:r>
        <w:rPr/>
        <w:t xml:space="preserve">64 Ekonomika a organizácia, obchod a služby. Predmet odborný výcvik v učebnom odbore 6424 2 H manikér - pedikér nadväzuje na vedomosti získané v predmetoch - technológia, materiály, zdravoveda, ortopédia, dermatológia, ekonomika, psychológia, estetická a výtvarná výchova, spoločenská výchova. Tieto vedomosti ďalej rozširuje, rozvíja a dopĺňa. Praktická príprava je zostavená tak, aby bola dodržaná postupnosť náročnosti úkonov a postupu pri jednotlivých technologických postupoch. </w:t>
      </w:r>
    </w:p>
    <w:p>
      <w:pPr>
        <w:pStyle w:val="Normal"/>
        <w:tabs>
          <w:tab w:val="clear" w:pos="709"/>
          <w:tab w:val="left" w:pos="2430" w:leader="none"/>
        </w:tabs>
        <w:jc w:val="both"/>
        <w:rPr/>
      </w:pPr>
      <w:r>
        <w:rPr/>
        <w:t xml:space="preserve">Výučba prebieha na stredisku odbornej praxe na modeloch aj priamo na zákazníkoch. </w:t>
      </w:r>
    </w:p>
    <w:p>
      <w:pPr>
        <w:pStyle w:val="Normal"/>
        <w:tabs>
          <w:tab w:val="clear" w:pos="709"/>
          <w:tab w:val="left" w:pos="2430" w:leader="none"/>
        </w:tabs>
        <w:jc w:val="both"/>
        <w:rPr/>
      </w:pPr>
      <w:r>
        <w:rPr/>
        <w:t>Úlohou predmetu odborný výcvik je naučiť žiakov prakticky vykonávať úkony spojené so starostlivosťou o ruky a nohy, voliť správne postupy, používať vhodné materiály s využitím potrebných pomôcok a odporúčať ošetrenie, ktoré zodpovedá stavu a kvalite pokožky a nechtov rúk alebo nôh. Majster odbornej výchovy naučí žiakov dodržiavať zásady hygieny a bezpečnosti práce, starať sa o ochranu zákazníka aj vlastnej osoby a poučí žiakov o primeranom spoločenskom správaní a vystupovaní.</w:t>
      </w:r>
    </w:p>
    <w:p>
      <w:pPr>
        <w:pStyle w:val="Normal"/>
        <w:tabs>
          <w:tab w:val="clear" w:pos="709"/>
          <w:tab w:val="left" w:pos="2430" w:leader="none"/>
        </w:tabs>
        <w:jc w:val="both"/>
        <w:rPr/>
      </w:pPr>
      <w:r>
        <w:rPr/>
        <w:t xml:space="preserve">Žiaci sa pripravujú na vykonávanie komplexných manikúrových a pedikérskych prác. V rámci 1. ročníka si žiaci teoreticky a prakticky osvojujú vedomosti a zručnosti z prevádzky manikúry a pedikúry, v starostlivosti o ruky, v ošetrovaní pokožky rúk, v starostlivosti o nohy, kúpeľov nôh, pedikúry pomocou kúpeľa, nových trendov v pedikúre pri peelingu a parafínovom zábale nôh, masáže nôh, gymnastiky nôh a celkového ošetrenia rúk a nôh. V rámci 2. ročníka si žiaci teoreticky a prakticky osvojujú vedomosti a zručnosti v manikúre, lepení umelých nechtov, ošetrovaní nechtov dolných končatín, ošetrovaní kožných chýb spôsobených fyzickými vplyvmi, ošetrením nôh suchou pedikúrou, ošetrovaním rúk suchou manikúrou a lakovaním nechtov na dolných končatinách. V rámci 3. ročníka si žiaci teoreticky a prakticky osvojujú vedomosti a zručnosti komplexnom ošetrení pokožky a nechtov rúk a nôh, modelácii umelých nechtov gélom a živicou, zdobení nechtov, depilácii a epilácii pokožky. Majú vedomosti z hygieny, BOZP a PO. Osvojujú si základné vedomosti z hospodárenia v malých podnikoch, z pracovného práva, z práce s klientelou, komunikácie, etiky a cudzích jazykov. Absolventi sú schopný pracovať samostatne alebo v kolektíve, sledovať odbornú literatúru, nové trendy v odbore. Žiaci po úspešnom absolvovaní záverečnej skúšky sa môžu uchádzať o nadstavbové štúdium. </w:t>
      </w:r>
    </w:p>
    <w:p>
      <w:pPr>
        <w:pStyle w:val="Normal"/>
        <w:tabs>
          <w:tab w:val="clear" w:pos="709"/>
          <w:tab w:val="left" w:pos="24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Cieľ vyučovacieho predmet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Cieľom odboru je vytvoriť predpoklady pre rozvoj osobnosti v nadväznosti na vedomosti, teoretické a praktické získané na základnej škole. Vzdelávanie je založené na orientácii životnej adaptability žiakov, na vytváranie ich správnych postojov k životnému prostrediu, k ľuďom, k sebe samým, na kvalite človeka vzhľadom na jeho uplatnenie v demokratickej spoločnosti založenej na humanizm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rehľad výchovných a vzdelávacích stratégi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/>
      </w:pPr>
      <w:r>
        <w:rPr/>
        <w:t>Vo vyučovacom predmete  odborný výcvik využívame pre utváranie a rozvíjanie nasledujúcich kľúčových kompetencií výchovné a vzdelávacie stratégie, ktoré žiakom umožňujú: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Komunikatívne a sociálne interakčné spôsobilosti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jadriť alebo formulovať vlastný názor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riticky hodnotiť informáci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rávne interpretovať získané fakty, vyvodzovať z nich závery a dôsled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terpersonálne a intrapersonálne spôsobilosti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víjať prácu v kolektíve, v priateľskej atmosfér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vojiť si pocit zodpovednosti za seba, spoluzodpovednosti za prácu v kolektív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dnotiť a rešpektovať svoju vlastnú prácu a prácu druhý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 xml:space="preserve">Schopnosti riešiť problémy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jc w:val="both"/>
        <w:rPr/>
      </w:pPr>
      <w:r>
        <w:rPr/>
        <w:t>vyjadriť alebo formulovať problém, ktorý sa objaví pri ich vzdelávaní,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jc w:val="both"/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jc w:val="both"/>
        <w:rPr/>
      </w:pPr>
      <w:r>
        <w:rPr/>
        <w:t xml:space="preserve">posudzovať riešenie daného problému z hľadiska jeho správnosti, jednoznačnosti   </w:t>
      </w:r>
    </w:p>
    <w:p>
      <w:pPr>
        <w:pStyle w:val="Normal"/>
        <w:ind w:left="644" w:hanging="0"/>
        <w:jc w:val="both"/>
        <w:rPr/>
      </w:pPr>
      <w:r>
        <w:rPr/>
        <w:t xml:space="preserve"> </w:t>
      </w:r>
      <w:r>
        <w:rPr/>
        <w:t>alebo efektívnosti,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jc w:val="both"/>
        <w:rPr/>
      </w:pPr>
      <w:r>
        <w:rPr/>
        <w:t xml:space="preserve">rozpoznávať problémy v priebehu ich vzdelávania využívaním všetkých metód  </w:t>
      </w:r>
    </w:p>
    <w:p>
      <w:pPr>
        <w:pStyle w:val="Normal"/>
        <w:ind w:left="644" w:hanging="0"/>
        <w:jc w:val="both"/>
        <w:rPr/>
      </w:pPr>
      <w:r>
        <w:rPr/>
        <w:t xml:space="preserve"> </w:t>
      </w:r>
      <w:r>
        <w:rPr/>
        <w:t>a prostriedkov, ktoré majú v danom okamihu k dispozíci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ískavať informácie potrebné pre štúdium i praktickú činnosť využívaním všetkých metód a prostriedkov, ktoré majú v danom okamihu k dispozíci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hromažďovať, triediť, posudzovať a využívať informácie, ktoré by mohli prispieť k riešeniu daného problému alebo osvojiť si nové poznat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Spôsobilosť byť demokratickým občanom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eukázať vlastnú zodpovednosť za zverené veci, za svoje vlastné správanie sa, za svoje zdravie, spoluzodpovednosť za životné prostredie, za stav spoločnosti ako cel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4:41:00Z</dcterms:created>
  <dc:creator>ady</dc:creator>
  <dc:description/>
  <dc:language>en-US</dc:language>
  <cp:lastModifiedBy>ctl</cp:lastModifiedBy>
  <cp:lastPrinted>2003-12-01T01:50:00Z</cp:lastPrinted>
  <dcterms:modified xsi:type="dcterms:W3CDTF">2014-02-13T14:41:00Z</dcterms:modified>
  <cp:revision>2</cp:revision>
  <dc:subject/>
  <dc:title>Názov predmetu</dc:title>
</cp:coreProperties>
</file>