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3. 10 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456 H kaderní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24 H manikér-pedikér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  <w:szCs w:val="20"/>
        </w:rPr>
        <w:t>„Technologické a technické vzdelávanie“</w:t>
      </w:r>
      <w:r>
        <w:rPr>
          <w:rFonts w:cs="Arial" w:ascii="Arial" w:hAnsi="Arial"/>
          <w:sz w:val="20"/>
          <w:szCs w:val="20"/>
        </w:rPr>
        <w:t xml:space="preserve"> ŠVP 64 Ekonomika a organizácia, obchod a služby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onomika patrí k ťažiskovým odborným vyučovacím predmetom. Vytvára základ ekonomického vzdelania a rozvíja intelektuálne schopnosti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Vo vyššom ročníku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nebude len opis ekonomických javov a procesov, ale aj uvádzanie žiakov do problémových situácií a hľadanie optimálnych rieš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ieľom vyučovacieho predmetu je poskytnúť žiakom základné poznatky z makroekonomiky, podnikovej ekonomiky ako aj odborné ekonomické vedomosti z oblasti terciálnej sféry národného hospodárstva.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8"/>
        <w:gridCol w:w="2959"/>
        <w:gridCol w:w="2981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8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odnik a právne formy podnikania</w:t>
            </w:r>
          </w:p>
        </w:tc>
        <w:tc>
          <w:tcPr>
            <w:tcW w:w="29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Vecná stránka činnosti podniku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>
          <w:trHeight w:val="1255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Ekonomická stránka činnosti podniku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Produkt  a odbytová činnosť podniku</w:t>
            </w:r>
          </w:p>
        </w:tc>
        <w:tc>
          <w:tcPr>
            <w:tcW w:w="2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Personálna činnosť podniku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svetľovanie,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dani z príjm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Vzťahy podniku s okolím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internet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021"/>
        <w:gridCol w:w="3021"/>
      </w:tblGrid>
      <w:tr>
        <w:trPr>
          <w:trHeight w:val="43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stup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Ekonomická stránka činnosti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ýznam osobného rozpočtu, stanovovanie priorít, alternatívne rieš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iak identifikuje  zmeny v osobnom finančnom správaní, ktoré prispievajú k dosiahnutiu finančnej prosperity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ersonálna činnosť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a, povinnosti a možnosti študentov brigádnikov pri platení odvodov a dane z príjmov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erí platnosti výhod brigádnickej práce študenta – variácie výpočtu mzdy na základe príkladov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45"/>
        <w:gridCol w:w="6"/>
        <w:gridCol w:w="1497"/>
        <w:gridCol w:w="1500"/>
        <w:gridCol w:w="1504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50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odnik a právne formy podnikania</w:t>
            </w:r>
          </w:p>
        </w:tc>
        <w:tc>
          <w:tcPr>
            <w:tcW w:w="245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 I., Schultzová, A.: Právna náuka pre OA a HA, SPN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ý zákonní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nostenský zákon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Vecná stránka činnosti podniku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2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turujem z ekonomik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Ekonomická stránka činnosti podniku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Maturujem z ekonomi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-line učebnica JA</w:t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Produkt  a odbytová činnosť podnik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Š. Rajt, Ing. Z. Zámečníková:Marketing pre obchodné akadémie, SPN, Bratislava, 2007</w:t>
            </w:r>
          </w:p>
        </w:tc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Maturujem z ekonomiky </w:t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Personálna činnosť podnik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Hartmanová, E., Jakubeková, M.: Ekonomika pre učebné odbory výrobného a nevýrobného zamerania, SPN, 2004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lady mzdovej evidenc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ník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ň z príjm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-line učebnica JA</w:t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Vzťahy podniku s okolí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uruje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ekonomi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é zákony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46:00Z</dcterms:created>
  <dc:creator>ucitel</dc:creator>
  <dc:description/>
  <cp:keywords/>
  <dc:language>en-US</dc:language>
  <cp:lastModifiedBy>user</cp:lastModifiedBy>
  <cp:lastPrinted>2009-08-25T09:37:00Z</cp:lastPrinted>
  <dcterms:modified xsi:type="dcterms:W3CDTF">2017-08-23T07:29:00Z</dcterms:modified>
  <cp:revision>16</cp:revision>
  <dc:subject/>
  <dc:title>Názov predmetu</dc:title>
</cp:coreProperties>
</file>