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égie vyučov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 vyučovaní sa budú využívať nasledovné metódy a formy vyučov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9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Úv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 – receptívn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výučb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Pracovisko kaderní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Bezpečnosť a hygiena pri prá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Inštruktáž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Demonštrácia manipulácie s elektrickými prístrojmi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Starostlivosť o vlas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Vodová ondulá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Front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Ondulácia želez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Samostatná práca žiakov</w:t>
            </w:r>
          </w:p>
          <w:p>
            <w:pPr>
              <w:pStyle w:val="Normal"/>
              <w:rPr/>
            </w:pPr>
            <w:r>
              <w:rPr/>
              <w:t>Demonštrácia pracovného postup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Strihanie 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Inštruktáž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Demonštrovanie, 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Demonštrovanie pracovného postupu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Úv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stava SR</w:t>
            </w:r>
          </w:p>
          <w:p>
            <w:pPr>
              <w:pStyle w:val="Normal"/>
              <w:rPr/>
            </w:pPr>
            <w:r>
              <w:rPr/>
              <w:t>Zákonník prác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SAL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Pracovisko kaderní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</w:t>
            </w:r>
          </w:p>
          <w:p>
            <w:pPr>
              <w:pStyle w:val="Normal"/>
              <w:rPr/>
            </w:pPr>
            <w:r>
              <w:rPr/>
              <w:t>LIN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Bezpečnosť a hygiena pri prá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ony o BOZP a protipožiarnej ochrane</w:t>
            </w:r>
          </w:p>
          <w:p>
            <w:pPr>
              <w:pStyle w:val="Normal"/>
              <w:rPr/>
            </w:pPr>
            <w:r>
              <w:rPr/>
              <w:t>Elektrické prístroje používané v kaderníckej prevádzk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HAIR BEAUT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Starostlivosť o vlas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  <w:p>
            <w:pPr>
              <w:pStyle w:val="Normal"/>
              <w:rPr/>
            </w:pPr>
            <w:r>
              <w:rPr/>
              <w:t>Polívka L., Technológia, SPN, Bratislava 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ôcky a prostriedky na umývanie vlasov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COIFFURE de Par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Vodová ondulá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Schmoch M., Všetko o vlasoch, Wella AG, 1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táčky, fén, hrebeň na tupírovanie vlasov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Kadernícka pra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Ondulácia želez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ndulačné železo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Kadernícka pra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Striha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  <w:p>
            <w:pPr>
              <w:pStyle w:val="Normal"/>
              <w:rPr/>
            </w:pPr>
            <w:r>
              <w:rPr/>
              <w:t>Gröhling B., Všetko, čo viem o kráse vlasov, Ikar 2004</w:t>
            </w:r>
          </w:p>
          <w:p>
            <w:pPr>
              <w:pStyle w:val="Normal"/>
              <w:rPr/>
            </w:pPr>
            <w:r>
              <w:rPr/>
              <w:t>Rüdigerová M., Najkrajšie účesy, Ikar 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ôzne druhy nožníc</w:t>
            </w:r>
          </w:p>
          <w:p>
            <w:pPr>
              <w:pStyle w:val="Normal"/>
              <w:rPr/>
            </w:pPr>
            <w:r>
              <w:rPr/>
              <w:t>Britva, strojček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é časopisy COIFFURE de Paris, HAIR Beauty, Salon, Lind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07:00Z</dcterms:created>
  <dc:creator>Bubu</dc:creator>
  <dc:description/>
  <dc:language>en-US</dc:language>
  <cp:lastModifiedBy>Admin</cp:lastModifiedBy>
  <dcterms:modified xsi:type="dcterms:W3CDTF">2013-06-27T19:55:00Z</dcterms:modified>
  <cp:revision>4</cp:revision>
  <dc:subject/>
  <dc:title>Názov tematického celku</dc:title>
</cp:coreProperties>
</file>