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1.2A anglický jazyk 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-2 hodiny týždenne, spolu 258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vý, druhý, tretí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d a názov učeb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6 H       kaderník</w:t>
            </w:r>
          </w:p>
          <w:p>
            <w:pPr>
              <w:pStyle w:val="Normal"/>
              <w:jc w:val="both"/>
              <w:rPr/>
            </w:pPr>
            <w:r>
              <w:rPr/>
              <w:t>6424 H       manikér - pedikér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predmete anglický jazyk pre učebné odbory je učivo zamerané na osvojenie si základov jazykových zručností všeobecnej angličtiny. Výučba prebieha v bežnej triede,  obsah je štruktúrovaný do jednotlivých lekcií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 xml:space="preserve">Predmet vedie žiakov k rozvíjaniu komunikačných kompetenc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výučby predmetu anglický jazyk je poskytnúť žiakom súbor vedomostí, zručností a kompetencií v oblastiach ústneho prejavu, písomného prejavu, čítania s porozumením a počúvania s porozumením. Dôraz sa kladie na zvládnutie jednoduchej komunikácie v bežných životných situáciách a zvládnutie základných gramatických jav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8:44:00Z</dcterms:created>
  <dc:creator>študent</dc:creator>
  <dc:description/>
  <cp:keywords/>
  <dc:language>en-US</dc:language>
  <cp:lastModifiedBy>Bubu</cp:lastModifiedBy>
  <dcterms:modified xsi:type="dcterms:W3CDTF">2013-06-16T08:44:00Z</dcterms:modified>
  <cp:revision>2</cp:revision>
  <dc:subject/>
  <dc:title>Názov predmetu</dc:title>
</cp:coreProperties>
</file>