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 18 úvod do sveta prác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456 H kaderník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4 H manikér – 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Úvod do sveta práce v treťom 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 do pracovného prá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lácia a zamestnanosť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Úvod do sveta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osvojiť si vedomosti a zručnosti potrebné pre zvládnutie celého okruhu učiva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Úvod do sveta práce nadväzuje v rámci medzipredmetových vzťahov na učivo odborných predmetov, občianskej náu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otoviť podnikateľský plán a plán rozvoja podnikateľskej činnosti v podmienkach trhovej ekonomiky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ne počúvať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Úvod do sveta práce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rostredkovať informácie vhodným spôsobom (video, text, hovorené slovo, diagram)    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problém, ktorý sa objaví na hodine náuky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romažďovať, triediť, posudzovať a využívať informácie, ktoré by mohli prispieť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 riešeniu daného problému alebo osvojiť si nové poznatky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888"/>
        <w:gridCol w:w="1982"/>
        <w:gridCol w:w="1217"/>
        <w:gridCol w:w="172"/>
        <w:gridCol w:w="920"/>
      </w:tblGrid>
      <w:tr>
        <w:trPr>
          <w:trHeight w:val="263" w:hRule="atLeast"/>
        </w:trPr>
        <w:tc>
          <w:tcPr>
            <w:tcW w:w="70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4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Krsková A., Krátka D.: Základy práva a ochrana spotrebiteľa.  SPN Bratislava 1997        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44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608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0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28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220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28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20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28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0:00Z</dcterms:created>
  <dc:creator>Home</dc:creator>
  <dc:description/>
  <cp:keywords/>
  <dc:language>en-US</dc:language>
  <cp:lastModifiedBy>user</cp:lastModifiedBy>
  <cp:lastPrinted>2008-08-26T08:42:00Z</cp:lastPrinted>
  <dcterms:modified xsi:type="dcterms:W3CDTF">2002-06-13T18:51:00Z</dcterms:modified>
  <cp:revision>25</cp:revision>
  <dc:subject/>
  <dc:title>Učebné osnovy</dc:title>
</cp:coreProperties>
</file>