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Názov predmetu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11.17 Odborné kresl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asový rozsah výučby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1-0,5 hodina týžden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čník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vý, druhý, tre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ód a názov učebného odboru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56 H  kaderní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učovací jazyk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rakteristika predme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sah výučby vychádza zo vzdelávacej oblasti „Technologické a technické vzdelávanie“ ŠVP 63, 64 Ekonomika a organizácia, obchod a služby, ktorú sme uplatnili pri tvorbe vyučovacieho predmetu. Jeho výučba je orientovaná do všetkých troch ročníkov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odborné kreslenie</w:t>
      </w:r>
      <w:r>
        <w:rPr/>
        <w:t xml:space="preserve"> v učebnom odbore 6456 H  kaderník rozširuje a prehlbuje učivo výtvarnej výchovy (estetickej výchovy), dejepisu, technológie a najmä odborného výcviku.V tomto predmete dostávajú žiaci základné vedomosti o správnom kreslení náčrtov a schém vlasov, pracovných postupov a detailov, o grafickom uplatňovaní tvorivých myšlienok.</w:t>
      </w:r>
    </w:p>
    <w:p>
      <w:pPr>
        <w:pStyle w:val="Normal"/>
        <w:jc w:val="both"/>
        <w:rPr/>
      </w:pPr>
      <w:r>
        <w:rPr/>
        <w:t>Jeho obsah je štruktúrovaný do tematických celkov (témy a podtémy). Vedomosti a zručnosti, ktoré žiaci získajú pri štúdiu v tomto predmete, úzko súvisia s estetickým cítením, vkusom a kresliarskou zručnosťou, cibria vkus a rozvíjajú obrazotvornosť žiakov. Učivo sa skladá z prípravného kreslenia, kresby hlavy, tváre a jej častí, ako aj z kresieb základnej účesovej tvorby v 1. ročníku. V 2. ročníku sa žiaci oboznámia s historickými účesmi a s využitím historických prvkov v súčasnej účesovej tvorbe. Kresby moderných a extravagantných účesov, jako aj vlastné návrhy účesov, budú žiaci realizovať v 3. ročníku.  Pri výbere učiva sme prihliadali na proporcionalitu a primeranosť učiva podľa schopností žiakov.</w:t>
      </w:r>
    </w:p>
    <w:p>
      <w:pPr>
        <w:pStyle w:val="Normal"/>
        <w:jc w:val="both"/>
        <w:rPr/>
      </w:pPr>
      <w:r>
        <w:rPr/>
        <w:t>Na hodinách odborného kreslenia sa používajú ako predlohy -  modely, výkresy a odborné časopisy. Vyučovanie sa dopĺňa návštevami galérií a výstav výtvarného umenia, ktoré majú zvýšiť v žiakoch záujem o umenie.</w:t>
      </w:r>
    </w:p>
    <w:p>
      <w:pPr>
        <w:pStyle w:val="Normal"/>
        <w:jc w:val="both"/>
        <w:rPr/>
      </w:pPr>
      <w:r>
        <w:rPr/>
        <w:t xml:space="preserve">Predmet </w:t>
      </w:r>
      <w:r>
        <w:rPr>
          <w:b/>
        </w:rPr>
        <w:t>odborné kreslenie</w:t>
      </w:r>
      <w:r>
        <w:rPr/>
        <w:t xml:space="preserve"> vedie žiakov k tomu, aby si osvojili pojmy estetické cítenie, vkus a elegancia.      Nabáda ich k rozvíjaniu tvorivej fantázie a schopnosti aplikovať rôzne požiadavky na zákazníka. Žiaci si majú osvojiť aj teoretické vedomosti a zručnosti v oblasti BOZP. </w:t>
      </w:r>
    </w:p>
    <w:p>
      <w:pPr>
        <w:pStyle w:val="Normal"/>
        <w:jc w:val="both"/>
        <w:rPr/>
      </w:pPr>
      <w:r>
        <w:rPr/>
        <w:t>Metódy, formy a prostriedky vyučovania odborného kreslenia majú stimulovať rozvoj poznávacích schopností žiakov, podporovať ich cieľavedomosť, samostatnosť a tvorivosť. Uprednostňujeme také stratégie vyučovania, pri ktorých žiak ako aktívny subjekt v procese výučby má možnosť spolurozhodovať a spolupracovať, učiteľ zase má povinnosť motivovať, povzbudzovať a viesť žiaka k čo najlepším výkonom, podporovať jeho aktivity všeobecne, ale aj v oblasti zvýšeného záujmu v rámci učebného odboru. Pri výučbe používame formu výkladu, riadeného rozhovoru, demonštrovania, preferujeme prácu s učebnicami a počítačom, resp. internetom. Odporúčajú sa aj rôzne odborné časopisy pre kaderníkov.</w:t>
      </w:r>
    </w:p>
    <w:p>
      <w:pPr>
        <w:pStyle w:val="Normal"/>
        <w:jc w:val="both"/>
        <w:rPr/>
      </w:pPr>
      <w:r>
        <w:rPr/>
        <w:t xml:space="preserve">Stimulovať poznávacie činnosti žiaka predpokladá uplatňovať vo vyučovaní predmetu </w:t>
      </w:r>
      <w:r>
        <w:rPr>
          <w:b/>
        </w:rPr>
        <w:t>odborné kreslenie</w:t>
      </w:r>
      <w:r>
        <w:rPr/>
        <w:t xml:space="preserve"> proporcionálne zastúpenie a prepojenie praktického a teoretického poznávania. Výchovné a vzdelávacie stratégie napomôžu rozvoju a upevňovaniu kľúčových kompetencií žiaka. V tomto predmete budeme rozvíjať a skvalitňovať kľúčové kompetencie, tvorivo riešiť problémy a spôsobilosti využívať informačné technológie. Preto je dôležitou súčasťou teoretického poznávania a zároveň prostriedkom precvičovania, upevňovania, prehlbovania a systematizácie učiva jednotlivých tematických celkov, úloh komplexného charakteru, ktoré umožňujú spájať a využívať poznatky z viacerých častí učiva v rámci medzipredmetových vzťahov.</w:t>
      </w:r>
    </w:p>
    <w:p>
      <w:pPr>
        <w:pStyle w:val="Normal"/>
        <w:rPr/>
      </w:pPr>
      <w:r>
        <w:rPr/>
        <w:t>Hodnotenie žiakov bude založené na kritériách hodnotenia v každom vzdelávacom výstupe. Klasifikácia bude vychádzať z pravidiel hodnotenia tohto školského vzdelávacieho programu. Použijú sa adekvátne metódy a prostriedky hodnot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vyučovacieho predmetu </w:t>
      </w:r>
      <w:r>
        <w:rPr>
          <w:b/>
        </w:rPr>
        <w:t>odborné kreslenie</w:t>
      </w:r>
      <w:r>
        <w:rPr/>
        <w:t xml:space="preserve"> v učebnom odbore 6456 H  kaderník je poskytnúť žiakom súbor vedomostí, zručností a kompetencií v kreslení  účesov, rozvíjať tvorivú fantáziu, zvládnuť základné požadavky na kresbu tvaru hlavy a tváre, jednoduchých</w:t>
      </w:r>
    </w:p>
    <w:p>
      <w:pPr>
        <w:pStyle w:val="Normal"/>
        <w:jc w:val="both"/>
        <w:rPr/>
      </w:pPr>
      <w:r>
        <w:rPr/>
        <w:t xml:space="preserve"> </w:t>
      </w:r>
      <w:r>
        <w:rPr/>
        <w:t>i zložitejších účesov, zvládnuť históriu účesovej tvorby a vlastné návrhy na účesovú tvorbu. Ďalším cieľom je formovať logické myslenie a rozvíjať vedomosti, zručnosti a kľúčové kompetencie využiteľné v ďalšom vzdelávaní, odbornom výcviku a v občianskom živo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hľad výchovných a vzdelávacích stratég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ím predmete odborné kreslenie využívame pre utváranie a rozvíjanie nasledujúcich kľúčových kompetencií výchovné a 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ávať problémy v priebehu ich vzdelávania využívaním všetkých metód a prostriedkov, ktoré majú v danom okamihu k dispozícii (pozorovanie, demonštrovani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 prostriedky neviedli k cieľ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udzovať riešenie daného problému z hľadiska jeho správnosti, jednoznačnosti alebo efektívnosti a na základe týchto hľadísk prípadne porovnávať aj rôzne riešenia daného problé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Spôsobilosti využívať informačné</w:t>
      </w:r>
      <w:r>
        <w:rPr>
          <w:i/>
        </w:rPr>
        <w:t xml:space="preserve"> technológ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ískávať informácie v priebehu ich odborného vzdelávania využívaním všetkých metód a prostriedkov, ktoré majú v danom okamihu k dispozíc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hromažďovať, triediť, posudzovať a využívať informácie, ktoré by mohli prispieť k riešeniu daného problému alebo osvojiť si nové poznat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34:00Z</dcterms:created>
  <dc:creator>Katarína Hromcová</dc:creator>
  <dc:description/>
  <cp:keywords/>
  <dc:language>en-US</dc:language>
  <cp:lastModifiedBy>Lenovo</cp:lastModifiedBy>
  <cp:lastPrinted>2014-01-14T11:09:00Z</cp:lastPrinted>
  <dcterms:modified xsi:type="dcterms:W3CDTF">2019-07-08T11:13:00Z</dcterms:modified>
  <cp:revision>6</cp:revision>
  <dc:subject/>
  <dc:title>Názov predmetu</dc:title>
</cp:coreProperties>
</file>