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0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5072"/>
      </w:tblGrid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predmetu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12.9  telesná a športová výchova 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Časový rozvrh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1 hodina týždenne, spolu 33 vyučovacích hodín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čník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ruhý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ód a názov študijného odboru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456 H kaderník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</w:rPr>
              <w:t>6424 H manikér-pedikér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yučovací jazyk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lovenský jazyk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harakteristika predmet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Obsah výučby telesnej a športovej výchovy vychádza zo vzdelávacej oblasti „Zdravie a pohyb“, ŠVP 63, 64 Ekonomika a organizácia, obchod a služby. Na vytvorenie predmetu sme integrovali do 6 obsahových štandardov „Všeobecná pohybová výkonnosť“, „Atletika“, „Volejbal“, „Športová gymnastika“, „Aerobná gymnastika a posilňovanie“, Basketbal.</w:t>
      </w:r>
    </w:p>
    <w:p>
      <w:pPr>
        <w:pStyle w:val="Normal"/>
        <w:jc w:val="both"/>
        <w:rPr/>
      </w:pPr>
      <w:r>
        <w:rPr>
          <w:lang w:val="sk-SK"/>
        </w:rPr>
        <w:t xml:space="preserve">      </w:t>
      </w:r>
      <w:r>
        <w:rPr>
          <w:lang w:val="sk-SK"/>
        </w:rPr>
        <w:t>Predmet telesná a športová výchova v učebnom  odbore 6456 H kaderník a 6424 H manikér - pedikér nadväzuje na učivo základnej školy. Jeho obsah je štruktúrovaný do tematických celkov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Predmet vedie žiakov ku vytvoreniu si pozitívneho vzťahu k pohybovej aktivite. Snaha predmetu je priviesť žiakov k tomu, aby sa pohybová aktivita stala súčasťou ich života.</w:t>
      </w:r>
    </w:p>
    <w:p>
      <w:pPr>
        <w:pStyle w:val="Normal"/>
        <w:jc w:val="both"/>
        <w:rPr/>
      </w:pPr>
      <w:r>
        <w:rPr>
          <w:lang w:val="sk-SK"/>
        </w:rPr>
        <w:t xml:space="preserve">      </w:t>
      </w:r>
      <w:r>
        <w:rPr>
          <w:lang w:val="sk-SK"/>
        </w:rPr>
        <w:t>Vzdelávacia oblasť ZDRAVIE A POHYB vytvára priestor na uvedomenie si potreby starať sa o svoje zdravie prostredníctvom pohybových aktivít, telesnej výchovy a športovej činnosti. Žiak na hodinách telesnej a športovej výchovy získa informácie, ktoré súvisia s pozvaním a starostlivosťou o vlastné telo, zdatnosť a zdravie, ktoré určujú kvalitu jeho budúceho života v dospelosti.</w:t>
      </w:r>
    </w:p>
    <w:p>
      <w:pPr>
        <w:pStyle w:val="Normal"/>
        <w:jc w:val="both"/>
        <w:rPr/>
      </w:pPr>
      <w:r>
        <w:rPr>
          <w:lang w:val="sk-SK"/>
        </w:rPr>
        <w:t xml:space="preserve">     </w:t>
      </w:r>
      <w:r>
        <w:rPr>
          <w:lang w:val="sk-SK"/>
        </w:rPr>
        <w:t>Osvojí si postupy ochrany a upevnenia zdravia, princípy predchádzania civilizačných ochorení, metódy rozvoja pohybových schopností a pohybovej výkonnosti. Je vedený ku chápaniu kvality pohybu ako dôležitej súčasti svojho komplexného rozvoja, ku správnemu výberu pohybu pri zdravotných poruchách, k poznaniu kompenzačných a regeneračných aktivít a ich uplatnenie v režime dňa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Výučba bude prebiehať na školskom ihrisku, v telocvični a v posilňovni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      </w:t>
      </w:r>
      <w:r>
        <w:rPr>
          <w:lang w:val="sk-SK"/>
        </w:rPr>
        <w:t>Žiaci absolvujú jesenné a jarné účelové cvičenia, ktoré sa uskutočnia v druhom ročníku vo vyučovacom čase v rozsahu 6 hodín v každom polroku školského roka.</w:t>
      </w:r>
    </w:p>
    <w:p>
      <w:pPr>
        <w:pStyle w:val="Normal"/>
        <w:jc w:val="both"/>
        <w:rPr/>
      </w:pPr>
      <w:r>
        <w:rPr>
          <w:lang w:val="sk-SK"/>
        </w:rPr>
        <w:t xml:space="preserve">     </w:t>
      </w:r>
      <w:r>
        <w:rPr>
          <w:lang w:val="sk-SK"/>
        </w:rPr>
        <w:t>Cieľom účelových cvičení je oboznámiť žiakov s povinnosťami občanov Slovenskej republiky na ochranu ich zdravia, ochrany prírody a obrana vlasti. Naučiť žiakov poskytnúť prvú pomoc pri úrazoch, riešiť mimoriadne situácie, chrániť prírodu a životné prostredia.</w:t>
      </w:r>
    </w:p>
    <w:p>
      <w:pPr>
        <w:pStyle w:val="Normal"/>
        <w:jc w:val="both"/>
        <w:rPr/>
      </w:pPr>
      <w:r>
        <w:rPr>
          <w:lang w:val="sk-SK"/>
        </w:rPr>
        <w:t xml:space="preserve">     </w:t>
      </w:r>
      <w:r>
        <w:rPr>
          <w:lang w:val="sk-SK"/>
        </w:rPr>
        <w:t>Oboznámiť žiakov a organizáciách, ktoré sa podieľajú na brannej, ekologickej a humanitárnej výchove občanov. Žiaci na účelových cvičeniach tiež získavajú poznatky o dôležitých medzinárodných dohodách, o činnosti ozbrojených síl, armády a civilnej ochrany v Slovenskej republike, o najnovších poznatkoch z dopravnej výchovy, zdravovedy a ekológi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iele vyučovacieho proces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ciele predmetu telesná výchova je cieľavedomé telesné, funkčné a pohybové zdokonaľovanie mládeže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rispieť k upevňovaniu zdravia,, k zvyšovaniu telesnej zdatnosti a pohybovej výkonnosti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zistiť úroveň kondície, priebežne ju kontrolovať a viesť žiakov ku sebahodnoteniu pohybovej výkonnosti na základe pozvania osobných výkonov v testoch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oskytnúť základné teoretické a praktické telovýchovné vzdelanie z vybraných odvetví telesnej výchovy a šport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omáhať odstraňovať nedostatky zdravotne oslabených žiakov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lniť významnú kompenzačnú a motivačnú funkci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vytvárať kladný vzťah k pohybovej aktivite, k telesnej výchove a k šport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hľadať a rozvíjať pohybovo nadaných žiak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Prehľad výchovných a vzdelávacích stratégií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Vo vyučovacom predmete telesná výchova využívame pre utváranie a rozvíjanie nasledujúcich kľúčových kompetencií výchovné a vzdelávacie stratégie, ktoré žiakom umožnia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Komunikatívne a sociálne interakčné spôsobilost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Sprostredkovať informácie vhodným spôsobom (video, hovorené slovo, projekcia)       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tak, aby každý každému porozumel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Správne interpretovať získané fakt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Interpersonálne a intrapersonálne spôsobilost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Rozvíjať prácu v kolektíve, v družstve a priateľskej atmosfér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Osvojiť si pocit zodpovednosti za seba a spoluzodpovednosti za prácu v kolektív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Hodnotiť a rešpektovať svoju vlastnú prácu a prácu druhých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Schopnosti riešiť problémy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Rozpoznávať problémy v telovýchovnom procese, využiť všetky metódy a  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prostriedky, ktoré dané problémy riešia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Vedieť vyjadriť a formulovať jednoznačne problém, ktorý sa objaví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 telovýchovnom proces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Hľadať, navrhovať, alebo používať ďalšie metódy, ktoré by viedli k riešeniu daného problému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osudzovať riešenie daného problému v telovýchovnom procese z hľadiska jeho správnosti, alebo efektívnosti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Korigovať nesprávne riešenia problému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Spôsobilosti využívať informačné technológie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ískavať informácie o všetkých metódach a prostriedkoch, ktoré môžeme     využiť v telovýchovnom proces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hromažďovať, triediť, posudzovať informácie, ktoré môžeme využiť v telovýchovnom proces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Spôsobilosť byť demokratickým občanom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Formulovať a prezentovať svoje postoje v telovýchovnom procese využívaním    všetkých metód a prostriedkov, ktoré máme k dispozícií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reukázať vlastnú zodpovednosť za zverené veci, za svoje vlastné správanie sa, zdravie, životné prostredie.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Stratégia vyučovani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i vyučovaní telesnej výchovy sa budú využívať nasledovné metódy a formy vyučova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0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46"/>
        <w:gridCol w:w="3019"/>
      </w:tblGrid>
      <w:tr>
        <w:trPr/>
        <w:tc>
          <w:tcPr>
            <w:tcW w:w="302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tematického celku</w:t>
            </w:r>
          </w:p>
        </w:tc>
        <w:tc>
          <w:tcPr>
            <w:tcW w:w="60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Stratégia vyučovania</w:t>
            </w:r>
          </w:p>
        </w:tc>
      </w:tr>
      <w:tr>
        <w:trPr/>
        <w:tc>
          <w:tcPr>
            <w:tcW w:w="30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Metódy</w:t>
            </w:r>
          </w:p>
        </w:tc>
        <w:tc>
          <w:tcPr>
            <w:tcW w:w="30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Formy práce</w:t>
            </w:r>
          </w:p>
        </w:tc>
      </w:tr>
      <w:tr>
        <w:trPr/>
        <w:tc>
          <w:tcPr>
            <w:tcW w:w="30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tletika</w:t>
            </w:r>
          </w:p>
        </w:tc>
        <w:tc>
          <w:tcPr>
            <w:tcW w:w="30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činím</w:t>
            </w:r>
          </w:p>
        </w:tc>
      </w:tr>
      <w:tr>
        <w:trPr/>
        <w:tc>
          <w:tcPr>
            <w:tcW w:w="30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olejbal</w:t>
            </w:r>
          </w:p>
        </w:tc>
        <w:tc>
          <w:tcPr>
            <w:tcW w:w="30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činím</w:t>
            </w:r>
          </w:p>
        </w:tc>
      </w:tr>
      <w:tr>
        <w:trPr/>
        <w:tc>
          <w:tcPr>
            <w:tcW w:w="30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portová gymnastika</w:t>
            </w:r>
          </w:p>
        </w:tc>
        <w:tc>
          <w:tcPr>
            <w:tcW w:w="30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Aerobna gymnastika a posilňovanie</w:t>
            </w:r>
          </w:p>
        </w:tc>
        <w:tc>
          <w:tcPr>
            <w:tcW w:w="30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činím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Učebné zdroj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461"/>
        <w:gridCol w:w="1787"/>
        <w:gridCol w:w="1777"/>
        <w:gridCol w:w="1520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tematického celku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á literatúr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aktické pomôck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ne výučbové prostriedk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Ďalšie zdroje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etika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  <w:t>Žáček R. a kol.: Učebnice telesné výchovy 2. Praha , Státní pedagogické nakladatelství, 19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etické náradie a náčini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ejbal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  <w:t>Krišanda A.- Mikuš M.: Vyučovanie tematického celku volejbal v prvom roku vyučovania. Metodické centrum Prešov 1998</w:t>
            </w:r>
          </w:p>
          <w:p>
            <w:pPr>
              <w:pStyle w:val="Normal"/>
              <w:rPr/>
            </w:pPr>
            <w:r>
              <w:rPr/>
              <w:t>Sýkora F.- Frano j._ Stráňai K.: Didaktika školskej telesnej výchovy. Bratislava, Slovenské pedagogické nakladateľstvo, 19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pty</w:t>
            </w:r>
          </w:p>
          <w:p>
            <w:pPr>
              <w:pStyle w:val="Normal"/>
              <w:rPr/>
            </w:pPr>
            <w:r>
              <w:rPr/>
              <w:t>Sieť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ortová gymnastika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</w:t>
            </w:r>
          </w:p>
          <w:p>
            <w:pPr>
              <w:pStyle w:val="Normal"/>
              <w:rPr/>
            </w:pPr>
            <w:r>
              <w:rPr/>
              <w:t>Žáček R. a kol.: Učebnice telesné výchovy 2. Praha , Státní pedagogické nakladatelství, 19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mnastické náradie a náčini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robná gymnastika a posilňovani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lňovacie stroje, činky, švihadl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- aerobik, pilates, power joga, kalanetik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type w:val="nextPage"/>
      <w:pgSz w:w="11906" w:h="16838"/>
      <w:pgMar w:left="1620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36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15:34:00Z</dcterms:created>
  <dc:creator>demo</dc:creator>
  <dc:description/>
  <cp:keywords/>
  <dc:language>en-US</dc:language>
  <cp:lastModifiedBy>Používateľ systému Windows</cp:lastModifiedBy>
  <dcterms:modified xsi:type="dcterms:W3CDTF">2019-06-24T09:45:00Z</dcterms:modified>
  <cp:revision>12</cp:revision>
  <dc:subject/>
  <dc:title>Názov predmetu</dc:title>
</cp:coreProperties>
</file>