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3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11.20 Zdravove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Časový rozsah výučby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hodina týždenne, spolu -33-33- 33 hodí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čník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rvý, druhý, tretí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ód a názov učebného odboru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4 H Manikér - pediké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yučovací jazyk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kteristika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bsah výučby vychádza zo vzdelávacej oblasti </w:t>
      </w:r>
      <w:r>
        <w:rPr>
          <w:i/>
        </w:rPr>
        <w:t>„Človek a príroda“</w:t>
      </w:r>
      <w:r>
        <w:rPr/>
        <w:t xml:space="preserve"> ŠVP 63, 64 Ekonomika a organizácia, obchod a služby, ktorú sme uplatnili pri tvorbe vyučovacieho predmetu. Jeho výučba je orientovaná do 1., 2. a 3. ročníka po 1 hodine týždenne.</w:t>
      </w:r>
    </w:p>
    <w:p>
      <w:pPr>
        <w:pStyle w:val="Normal"/>
        <w:jc w:val="both"/>
        <w:rPr/>
      </w:pPr>
      <w:r>
        <w:rPr/>
        <w:t xml:space="preserve">Vyučovací predmet </w:t>
      </w:r>
      <w:r>
        <w:rPr>
          <w:b/>
        </w:rPr>
        <w:t xml:space="preserve">zdravoveda </w:t>
      </w:r>
      <w:r>
        <w:rPr/>
        <w:t>v učebnom odbore manikér - pedikér  nadväzuje na predmet prírodopis v ZŠ, rozširuje učivo technológie, materiálov a chémie a prehlbuje učivo odborného výcviku. Poskytuje žiakom poznatky z biológie, somatológie, imunológie, epidemiológie, mikrobiológie a hygieny. Poznatky jednotlivých vedných disciplín sa navzájom dopĺňajú a tvoria jednotný celok. Podstatnú časť učiva tvorí somatológia. Spojený výklad anatomických a fyziologických poznatkov má žiakom vysvetliť neoddeliteľnosť funkcie od štruktúry a tvaru, a dosiahnuť vytvorenie jasnej predstavy o harmonickej jednote ľudského tela – poznanie jeho stavby a všetkých základných životných prejavov a dejov, ktoré vedú k vybudovaniu odborných základov pre prácu v daných profesiách.</w:t>
      </w:r>
    </w:p>
    <w:p>
      <w:pPr>
        <w:pStyle w:val="Normal"/>
        <w:jc w:val="both"/>
        <w:rPr/>
      </w:pPr>
      <w:r>
        <w:rPr/>
        <w:t>Žiaci získajú teoretické i praktické poznatky zo zdravovedy, najmä o kožných chorobách, o chorobách pokožky, vlasatej časti hlavy, rúk a nôh.</w:t>
      </w:r>
    </w:p>
    <w:p>
      <w:pPr>
        <w:pStyle w:val="Normal"/>
        <w:jc w:val="both"/>
        <w:rPr/>
      </w:pPr>
      <w:r>
        <w:rPr/>
        <w:t>Dôležitou súčasťou je učivo mikrobiológie, imunológie a hygieny, ktoré je úzko naviazané na odbory. Žiaci sa zoznámia s poskytovaním prvej pomoci pri zraneniach na pracovisku, s príčinami niektorých chorôb, s prevenciou a najdôležitejšími zásadami hygieny a bezpečnosti práce.</w:t>
      </w:r>
    </w:p>
    <w:p>
      <w:pPr>
        <w:pStyle w:val="Normal"/>
        <w:jc w:val="both"/>
        <w:rPr/>
      </w:pPr>
      <w:r>
        <w:rPr/>
        <w:t xml:space="preserve">Predmet </w:t>
      </w:r>
      <w:r>
        <w:rPr>
          <w:b/>
        </w:rPr>
        <w:t>zdravoveda</w:t>
      </w:r>
      <w:r>
        <w:rPr/>
        <w:t xml:space="preserve"> utvára základ pre ostatné predmety, predovšetkým pre technológiu, materiály a odborný výcvik. Jednotlivé tematické celky na seba nadväzujú a umožňujú žiakom nadobudnúť prehľadný poznatkový systém.</w:t>
      </w:r>
    </w:p>
    <w:p>
      <w:pPr>
        <w:pStyle w:val="Normal"/>
        <w:jc w:val="both"/>
        <w:rPr/>
      </w:pPr>
      <w:r>
        <w:rPr/>
        <w:t>Metódy, formy a prostriedky vyučovania zdravovedy majú stimulovať rozvoj poznávacích schopností žiakov, podporovať ich cieľavedomosť a samostatnosť. Uprednostňujeme také stratégie vyučovania, pri ktorých žiak ako aktívny subjekt v procese výučby má možnosť spolurozhodovať a spolupracovať, učiteľ zasa má povinnosť motivovať, povzbudzovať a viesť žiaka k čo najlepším výkonom, podporovať jeho aktivity všeobecne, ale aj v oblasti zvýšeného záujmu v rámci učebného odboru. Pri výučbe používame formu výkladu, riadeného rozhovoru, demonštrovania, preferujeme prácu s odbornou literatúrou a počítačom. Odporúčajú sa aj rôzne odborné časopisy z oblasti zdravotníctva.</w:t>
      </w:r>
    </w:p>
    <w:p>
      <w:pPr>
        <w:pStyle w:val="Normal"/>
        <w:jc w:val="both"/>
        <w:rPr/>
      </w:pPr>
      <w:r>
        <w:rPr/>
        <w:t>Stimulovať poznávacie činnosti žiaka predpokladá uplatňovať vo vyučovaní predmetu zdravoveda proporcionálne zastúpenie a prepojenie praktického a teoretického poznávania. Výchovné a vzdelávacie stratégie napomôžu rozvoju a upevňovaniu kľúčových kompetencií žiaka. V tomto predmete budeme rozvíjať a skvalitňovať kľúčové kompetencie, tvorivo riešiť problémy a upevňovať spôsobilosti na využívanie informačných technológií. Preto je dôležitou súčasťou teoretického poznávania a zároveň prostriedkom precvičovania, upevňovania, prehlbovania a systematizácie poznatkov okrem iného aj riešenie kvantitatívnych a kvalitatívnych úloh z učiva jednotlivých tematických celkov, úloh komplexného charakteru, ktoré umožňujú spájať a využívať poznatky z viacerých častí učiva v rámci medzipredmetových vzťahov.</w:t>
      </w:r>
    </w:p>
    <w:p>
      <w:pPr>
        <w:pStyle w:val="Normal"/>
        <w:jc w:val="both"/>
        <w:rPr/>
      </w:pPr>
      <w:r>
        <w:rPr/>
        <w:t>Hodnotenie žiakov bude založené na kritériách hodnotenia v každom vzdelávacom výstupe. Klasifikácia bude vychádzať z pravidiel hodnotenia tohto školského vzdelávacieho programu. Použijeme adekvátne metódy a prostriedky hodnotenia. Výučba bude prebiehať v bežnej trie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iele vyučovacieho predme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ieľom vyučovacieho predmetu </w:t>
      </w:r>
      <w:r>
        <w:rPr>
          <w:b/>
        </w:rPr>
        <w:t>zdravoveda</w:t>
      </w:r>
      <w:r>
        <w:rPr/>
        <w:t xml:space="preserve"> v učebných odboroch manikér - pedikér  je poskytnúť žiakom súbor vedomostí, zručností a kompetencií o ľudskom tele, formovať logické myslenie a rozvíjať vedomosti, zručnosti a kľúčové kompetencie využiteľné aj v ďalšom vzdelávaní, odbornom výcviku ale aj v občianskom živote. Vychovávať žiakov k dodržiavaniu zásad, pravidiel a predstáv o hygiene, k starostlivosti o svoje zdravie a zdravie zákazníkov, k starostlivosti o osobnú hygienu, čistotu a poriadok na pracovisku. Žiaci si osvoja aj zásady bezpečnosti a ochrany zdravia pri práci a budú vedieť správne používať odbornú zdravotnícku terminológ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hľad výchovných a vzdelávacích stratégi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o vyučovacom predmete zdravoveda využívame pre utváranie a rozvíjanie nasledujúcich kľúčových kompetencií výchovné a 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chopnosti riešiť problém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oznávať problémy v priebehu ich vzdelávania využívaním všetkých metód a prostriedkov, ktoré majú v danom okamihu k dispozícii (pozorovanie, demonštrovanie..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jadriť alebo jednoznačne formulovať problém, ktorý sa objaví pri ich vzdeláva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ľadať, navrhovať alebo používať ďalšie metódy, informácie alebo nástroje, ktoré by mohli prispieť k riešeniu daného problému, pokiaľ doteraz použité metódy, informácie a prostriedky neviedli k cieľ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udzovať riešenie daného problému z hľadiska jeho správnosti, jednoznačnosti  alebo efektívnosti a na základe týchto hľadísk prípadne porovnávať aj rôzne riešenia daného problém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rigovať nesprávne riešenia problém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užívať osvojené metódy riešenia problémov aj v iných oblastiach vzdelávania žiakov, pokiaľ sú dané metódy v týchto oblastiach aplikovateľn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ískavať informácie v priebehu ich odborného vzdelávania využívaním všetkých metód a prostriedkov, ktoré majú v danom okamihu k dispozíci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hromažďovať, triediť, posudzovať a využívať informácie, ktoré by mohli prispieť k riešeniu daného problému alebo si osvojiť nové poznat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42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5:23:00Z</dcterms:created>
  <dc:creator>Bubu</dc:creator>
  <dc:description/>
  <cp:keywords/>
  <dc:language>en-US</dc:language>
  <cp:lastModifiedBy>Ela</cp:lastModifiedBy>
  <dcterms:modified xsi:type="dcterms:W3CDTF">2014-02-27T08:12:00Z</dcterms:modified>
  <cp:revision>3</cp:revision>
  <dc:subject/>
  <dc:title>Názov predmetu</dc:title>
</cp:coreProperties>
</file>