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both"/>
        <w:rPr/>
      </w:pPr>
      <w:r>
        <w:rPr/>
        <w:t>12.12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Pri vyučovaní sa budú využívať nasledovné metódy a formy vyučovania.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ípravky na fixáciu úče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Účinné chemické látky v kaderníckom odbo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a 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Riadená diskus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ípravky na vlasovú preparáci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metód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áca s kniho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rípravky na odfarbova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ovanie postupu činnosti</w:t>
            </w:r>
          </w:p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ípravky na farbe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metód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ísomná práca 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Štúdium odbornej literatúry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oškode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mikroskopom</w:t>
            </w:r>
          </w:p>
          <w:p>
            <w:pPr>
              <w:pStyle w:val="Normal"/>
              <w:rPr/>
            </w:pPr>
            <w:r>
              <w:rPr/>
              <w:t>Písemná práca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Učebné zdroje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Na podporu a aktiváciu vyučovania žiakov sa využijú nasledovné učebné zdroje: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Ďalšie zdroje</w:t>
            </w:r>
            <w:r>
              <w:rPr/>
              <w:t xml:space="preserve"> (internet, knižnica…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ípravky na fixáciu úče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  <w:p>
            <w:pPr>
              <w:pStyle w:val="Normal"/>
              <w:rPr/>
            </w:pPr>
            <w:r>
              <w:rPr/>
              <w:t>Hülsten M.: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Účinné chemické látky v kaderníckom odb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aková O.: Vlasová kozmetika, Editor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ké lát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Kadernícka prax Odborný časopis Li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ípravky na vlasovú preparác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  <w:p>
            <w:pPr>
              <w:pStyle w:val="Normal"/>
              <w:rPr/>
            </w:pPr>
            <w:r>
              <w:rPr/>
              <w:t>Hülsten M.: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vlasovú preparác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rPr/>
            </w:pPr>
            <w:r>
              <w:rPr/>
              <w:t>Populárne časop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rípravky na odfarbova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odfarbovanie vla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ípravky na farbe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: Příručka pro kadeřnice, Prah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farbenie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oškode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kop</w:t>
            </w:r>
          </w:p>
          <w:p>
            <w:pPr>
              <w:pStyle w:val="Normal"/>
              <w:rPr/>
            </w:pPr>
            <w:r>
              <w:rPr/>
              <w:t>Merač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34:00Z</dcterms:created>
  <dc:creator>Katarína Hromcová</dc:creator>
  <dc:description/>
  <cp:keywords/>
  <dc:language>en-US</dc:language>
  <cp:lastModifiedBy>user</cp:lastModifiedBy>
  <cp:lastPrinted>2014-01-14T10:52:00Z</cp:lastPrinted>
  <dcterms:modified xsi:type="dcterms:W3CDTF">2014-01-14T09:52:00Z</dcterms:modified>
  <cp:revision>5</cp:revision>
  <dc:subject/>
  <dc:title>Názov predmetu</dc:title>
</cp:coreProperties>
</file>