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3.16</w:t>
            </w:r>
            <w:r>
              <w:rPr/>
              <w:t xml:space="preserve">    </w:t>
            </w:r>
            <w:r>
              <w:rPr>
                <w:b/>
              </w:rPr>
              <w:t>Aplikovaná informatik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odina týždenne,  spolu 30 vyučovacích hodín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čník 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tí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56 H      kaderník</w:t>
            </w:r>
          </w:p>
          <w:p>
            <w:pPr>
              <w:pStyle w:val="Normal"/>
              <w:rPr/>
            </w:pPr>
            <w:r>
              <w:rPr/>
              <w:t xml:space="preserve">6424 H      manikér - pedikér 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both"/>
        <w:rPr/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>
          <w:b/>
        </w:rPr>
        <w:t>Aplikovaná informatika</w:t>
      </w:r>
      <w:r>
        <w:rPr/>
        <w:t xml:space="preserve">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Poslaním vyučovania aplikovanej informatiky je viesť žiakov k osvojeniu vedomostí a zručností len z užívateľského hľadiska. Cieľom predmetu je prehĺbiť vedomosti žiakov vo využívaní štandardného a aplikačného programového vybavenia počítača a poskytnúť im základ umožňujúci využívanie osobného počítača v praxi, a na základe ďalšieho vzdelávania zvládnutie aj zložitejších aplikačných programov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 aplikovaná informatika, ako aj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Systematické základné vzdelanie v oblasti informatiky doplnené aplikovanou informatikou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Oblasť informatiky zaznamenáva mimoriadny rozvoj, preto v predmete aplikovaná informatika je potrebné dôkladnejšie sa zamerať na doplňujúce a rozširujúce aplikácie, na  štúdium aplikácií špecifických  v príslušných odboroch. Dostupné technológie majú poskytnúť vyučovaniu aplikovanej informatiky široký priestor na motiváciu a praktické projekt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aplikovanej informatiky na strednej škole v spomenutom odbore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</w:t>
      </w:r>
    </w:p>
    <w:p>
      <w:pPr>
        <w:pStyle w:val="Normal"/>
        <w:autoSpaceDE w:val="false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 pojmami údaj a informácia, s rôznymi typmi údajov, s ich zbieraním, uchovávaním, zobrazovaním, spracovaním a prezentovaním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o systémami na spracovanie údajov - z pohľadu ich architektúry (PC, prídavné zariadenia, médiá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e schopnosti kooperácie a komunikácie (naučili sa spolupracovať v skupine pri riešení problému, zostaviť plán práce, špecifikovať podproblémy, distribuovať ich v skupine, vysvetliť problém ďalšiemu žiakovi, riešiť podproblémy, zhromaždiť výsledky, zostaviť ich do celkového riešenia, verejne so skupinou o ňom referovať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u osobnosť, tvorivosť, logické myslenie, zodpovednosť, morálne a vôľové vlastnosti, húževnatosť, sebakritickosť a snažili sa o sebavzdelávanie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dporovať schopnosť starať sa o svoje zdravie a životné prostred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IKT schopnosti, ktoré umožnia žiakom ich osobnostný rast, vlastné učenie a výkonnosť v prác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e vyučov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500"/>
        <w:gridCol w:w="2743"/>
      </w:tblGrid>
      <w:tr>
        <w:trPr>
          <w:trHeight w:val="300" w:hRule="atLeast"/>
        </w:trPr>
        <w:tc>
          <w:tcPr>
            <w:tcW w:w="31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</w:rPr>
              <w:t>Bezpečnosť a hygiena v učebni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riadený rozhovor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ácia a pozorovanie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–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omunikácia prostredníctvom DT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Informačná spoločnosť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96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plikačný softvér podľa odboru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virtuálny kader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virtuálny vizážista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počítačom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vorba videa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03:00Z</dcterms:created>
  <dc:creator>Skola</dc:creator>
  <dc:description/>
  <cp:keywords/>
  <dc:language>en-US</dc:language>
  <cp:lastModifiedBy>Vlasta</cp:lastModifiedBy>
  <dcterms:modified xsi:type="dcterms:W3CDTF">2013-11-10T20:52:00Z</dcterms:modified>
  <cp:revision>6</cp:revision>
  <dc:subject/>
  <dc:title>Časový rozsah výučby</dc:title>
</cp:coreProperties>
</file>