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1.9   telesná a športová výchova – učebný odbo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,5 hodiny týždenne, spolu 50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56 H kaderník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</w:rPr>
              <w:t>6424 H manikér-pediké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lang w:val="sk-SK"/>
        </w:rPr>
        <w:t>Obsah výučby telesnej a športovej  výchovy vychádza zo vzdelávacej oblasti „Zdravie a pohyb“, ŠVP 63, 64 Ekonomika a organizácia, obchod a služby. Na vytvorenie predmetu sme integrovali 5 obsahových   štandardov  „Atletika“, „Volejbal“, „Basketbal“, „Športová gymnastika“, „Aerobná gymnastika a posilňovanie“. Na túto vzdelávaciu oblasť ŠVP vyčlenil 1,5 hodiny týždenne v prv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a športová výchova v učebných odboroch 6456 H kaderník, a 6424 H manikér - pedikér nadväzuje na učivo základnej školy. Jeho obsah je štruktúrovaný do tematických celkov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vedie žiakov ku vytvoreniu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a športovej výchovy získa informácie, ktoré súvisia s pozn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o veľkej a malej  telocvični a v posilňovni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Žiaci absolvujú jesenné a jarné účelové cvičenia, ktoré sa uskutočnia v prvom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chrana vlasti. Naučiť žiakov poskytnúť prvú pomoc pri úrazoch, riešiť mimoriadne situácie, chrániť prírodu a životné prostredia. Oboznámiť žiakov o organizáciách, ktoré sa podieľajú na brannej, ekologickej a humanitárnej výchove občanov. Žiaci na účelových cvičeniach tiež získavajú poznatky o dôležitých medzinárodných dohodách, o činnostiach ozbrojených síl, armády a civilnej ochrany v Slovenskej republike, dopravnej výchovy, zdravovedy a ekológie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 prvom ročníku žiaci absolvujú KURZ POHYBOVÝCH AKTIVÍT V PRÍRODE v rozsahu 5 dní po 6 hodín. Kurz je povinnou organizačnou formou vyučovania, ktoré majú rozšíriť vedomosti žiakov precvičiť požadované zručnosti a prehĺbiť osvojené postoje a návyky. Obsah kurzu nadväzuje na účelové cvičenia sú tvorené teoretickým a praktickým výcvikom. Môže sa tiež organizovať ako plavecký alebo lyžiarsky výcvik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ť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30"/>
        <w:gridCol w:w="1838"/>
        <w:gridCol w:w="1828"/>
        <w:gridCol w:w="1562"/>
      </w:tblGrid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Matoušek J.- Kubiš K.: Sportovní hry část 2. Brno 1972</w:t>
            </w:r>
          </w:p>
          <w:p>
            <w:pPr>
              <w:pStyle w:val="Normal"/>
              <w:rPr/>
            </w:pPr>
            <w:r>
              <w:rPr/>
              <w:t>Dobrý L.- Velenský E. a kol.: Košíková. Univerzita Karlova, 19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očník : PRVÝ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86"/>
        <w:gridCol w:w="1600"/>
        <w:gridCol w:w="1234"/>
        <w:gridCol w:w="1287"/>
        <w:gridCol w:w="1167"/>
        <w:gridCol w:w="1093"/>
      </w:tblGrid>
      <w:tr>
        <w:trPr/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Rozpis učiva predmetu : </w:t>
            </w:r>
            <w:r>
              <w:rPr>
                <w:b/>
                <w:sz w:val="22"/>
                <w:szCs w:val="22"/>
                <w:lang w:val="sk-SK"/>
              </w:rPr>
              <w:t>TELESNÁ VÝCHOVA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2 hodiny týždenne, 66 vyučovacích hodín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ázov tématického celku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ém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odin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edzipredmetové vzťah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čakávané vzdelávacie výstup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ritériá hodnotenia vzdelávacích výstupo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etódy hodnoten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ostriedky hodnotenia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vodn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á hodin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tická výchov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znať dôležitosť bezpečnosti na hodinách TE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Žiak poznal dôležitosť dodržiavania bezpečnosti na hodinách TE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ATLETI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chnika skoku do diaľky zo skráteného a celého rozbehu,     rozvoj vytrvalost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ýbušnej sily dolných končatín a húževnat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pochopil techniku skoku do diaľk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Beh na 800m,   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hod oštepo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ýbušnej sily horných končatín a všeobecnej vytrval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pochopil  techniku a taktiku vytrvalostného behu a zdokonalil techniku hodu oštep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ranie času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 oštepom – výkon,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technika štafetového beh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ýbušnej sily, bežeckej rýchlosti a kolektí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techniku preberania štafetového kolík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enie výkon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ranie výkonu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OLEJ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Nácvik nahrávky – technika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ČJ - zdokonaľovan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valstva horných končatín a špeciálnej obrat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používal pohyb horných končatí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danie, spracovanie podania zhora, hr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špeciálnej obratnosti, pohybovej reakcie a rýchl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osvojené HČJ v h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točný úder – smeč, ulievka, lob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okonaľovanie hry nahrávač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ily horných končatín a rozvoj dôsled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používa striedanie útočných úderov v h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ednoblok, zachytávanie lopty odrazenej od bloku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, hr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špeciálnej obratnosti, pohybovej reakcie, rýchlosti a obetav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i správne osvojil pohyb zachytávaní odrazenej lopty od blok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vojblok – zdokonaľovanie súčinnosti,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opakovanie HČJ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špeciálnej obratnosti, súčinnosti a tvoriv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využíva HČJ v h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okonaľovanie hry 6:6,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Hra- hodnoteni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špeciálnej obratnosti a pohybovej reakc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spoluprácu a súčinnosť v h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GYMNASTI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robatická zostava – tvorba akrobatickej zostavy – kotúle, kotúľ letmo, stojky, premet bokom, hrudná vlna obraty o 180º, 360º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Kondičná príprava na visovom náradí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pohybovej koordinácie a sily svalstva trupu a horných končatí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previedol akrobatickú zostav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zostáv na kladine, akrobatická zostav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rovnováhy a koordinácie pohyb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cvičenie na kladine a správne previedol akrobatickú zostav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rázda – zostava (výmyk, toč vzad, prešvik, toč vpred, zákmihom zoskok)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ladina - zostav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ily svalstva horných končatín a trupu, rozvoj koordinácie pohybo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zostavu na hrázde a správne previedol cviky na kladi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skok – skrčk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rázda - zostav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funkcie vestibulárneho aparátu a svalstva celého t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techniku skrčky a cvičenia na hrázd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skok – skrčk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isové cvičenia, špl na lan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ýbušnej sily dolných končatí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skrčku a osvojil si techniku šplhu na la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enie výkon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Gymnastický štvorboj, akrobacia, preskok, hrázda, kladina - súťa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iológ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tická výchov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valstva celého tela, odvahy a dôvery vo vlastné sil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l si osvojil pravidlá a atmosféru pretek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námkovan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BASKET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ýchly protiút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ednotliv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 dvoj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 trojici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eľba z krátkej vzdialenost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špeciálnej rýchlosti a obrat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zvládol streľbu na kô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eľba zo strednej vzdialenosti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oskakovanie lopty v hre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odrazovej sily dolných končatín a pohybovej reakc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streľbu na kôš a doskakovanie lop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Osobné obrana.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ra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účinnosti a dôsled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použil osvojené obranné systémy v h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polupráca rozohrávača s podkošovým hráčom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točné herné systémy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účinnosti, špeciálnej obratnosti a kolektí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oznal dôležitosti spolupráce hráčov v zápas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ónová obrana 2:3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branné herné systémy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restné hod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polupráce medzi hráčm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spoluprácu so spoluhráč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verečný turnaj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Hodnotenie hry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špeciálnej koordinácie a obrat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HČJ v h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enie výkon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AERÓBNA GYMNASTIKA A POSILŇOVANI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anečný aerobi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rytmických pohybových schopnost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tanečný aerobi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silňovanie – kruhový tréning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avove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valstva celého t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techniku posilňovania a správneho dýchania pri cvičení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laneti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iológ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valstva celého t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i správne osvojil techniku kalanetik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wer jog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ily, ohybnosti a pruž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i správne zapamätal postupnosť jednotlivých kroko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silňovanie – kruhový tréning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avove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svalstva celého t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techniku posilňova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ysoký aerobik na hudb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ytrvalosti a húževnat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rytmické prevedenie aerobik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ATLETI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kok do výšky – zdokonaľovan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eh na 100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ýbušnej sily dolných končatín a bežeckej rýchl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zvládol techniku behu a skoku do výšk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ranie času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kok do výšky – súťaž v tried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ýbušnej sily dolných končatí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právne demonštroval techniku skoku do výšk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ranie výkonu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šeobecnej vytrvalost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zvoj vytrval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si zdokonalil techniku vytrvalostného beh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stupné tes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avove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bsolvovať test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absolvoval tes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ranie výkonov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stupné testy, záverečná hodin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avove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bsolvovať test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k absolvoval tes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ranie výkonov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5:54:00Z</dcterms:created>
  <dc:creator>demo</dc:creator>
  <dc:description/>
  <cp:keywords/>
  <dc:language>en-US</dc:language>
  <cp:lastModifiedBy>Používateľ systému Windows</cp:lastModifiedBy>
  <dcterms:modified xsi:type="dcterms:W3CDTF">2019-06-24T09:55:00Z</dcterms:modified>
  <cp:revision>9</cp:revision>
  <dc:subject/>
  <dc:title>Názov predmetu</dc:title>
</cp:coreProperties>
</file>