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1.6 chém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ční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456 H kaderník</w:t>
            </w:r>
          </w:p>
        </w:tc>
      </w:tr>
      <w:tr>
        <w:trPr>
          <w:trHeight w:val="23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424 H manikér-pedikér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učebného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čebný predmet chémia je súčasť vzdelávacej oblasti </w:t>
      </w:r>
      <w:r>
        <w:rPr>
          <w:rFonts w:cs="Arial" w:ascii="Arial" w:hAnsi="Arial"/>
          <w:i/>
          <w:sz w:val="20"/>
          <w:szCs w:val="20"/>
        </w:rPr>
        <w:t>„Človek a príroda“</w:t>
      </w:r>
      <w:r>
        <w:rPr>
          <w:rFonts w:cs="Arial" w:ascii="Arial" w:hAnsi="Arial"/>
          <w:sz w:val="20"/>
          <w:szCs w:val="20"/>
        </w:rPr>
        <w:t xml:space="preserve"> podľa Štátneho vzdelávacieho programu pre skupinu študijných odborov 64 Ekonomika a organizácia, obchod a služby. Obsah učiva poskytuje didaktický systém poznatkov o chemických látkach a ich premenách. Na vytvorenie obsahu predmetu sme integrovali obsahové štandardy </w:t>
      </w:r>
      <w:r>
        <w:rPr>
          <w:rFonts w:cs="Arial" w:ascii="Arial" w:hAnsi="Arial"/>
          <w:i/>
          <w:sz w:val="20"/>
          <w:szCs w:val="20"/>
        </w:rPr>
        <w:t>„Všeobecná chémia“, „Anorganická chémia“, „Organická chémia“</w:t>
      </w:r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i/>
          <w:sz w:val="20"/>
          <w:szCs w:val="20"/>
        </w:rPr>
        <w:t>„Biochémia“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edmet chémia v učebnom odbore  6456 H kaderník svojim obsahom  nadväzuje na učivo základnej školy, rozširuje ho  a súčasne poskytuje základy  pre ďalšie vzdelávanie v odbore. Jeho obsah je štruktúrovaný do tematických celkov na témy a podtémy. Porozumenie podstate javov a procesov sa vzájomne prelína a vyžaduje  využitie vzájomných  medzipredmetových vzťah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mosti a zručnosti, ktoré žiaci získajú pri štúdiu v tomto predmete  ďalej rozvíjajú o poznatky, ktoré umožňujú chápať význam chemickej vedy pre spoločnosť a prírodu a schopnosť aplikovať chemické poznatky do rôznych oblastí bežného života  charakteru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i voľbe učiva sa rešpektujú najmä potreby učebného odboru a obsah odbornej zložky vzdelávania. Učivo sa skladá z poznatkov o všeobecnej chémii, periodickej sústave prvkov, chemickom názvosloví prvkov a zlúčenín, chemických zlúčeninách a ich chemickej väzbe,  endotermických a exoterických reakciách, základoch organickej chémie a biochémie a vzťahu chémie k metabolickému procesu živých organizmov.  V tejto vzdelávacej oblasti žiak musí disponovať stanovenými výkonovými štandardmi a ovládať učivo predpísané obsahovými štandardmi.  Žiaci si musia uvedomiť, že chémia a jej chemické procesy poskytujú ľuďom nielen nové poznatky, ktoré postupne využívajú, ale ovplyvňuje aj zmeny výroby, spôsobu života, výživu a rôzne biochemické výskumy. Preto sme pri výbere učiva veľmi citlivo pristupovali aj k jeho aplikácii v odborných predmetoch. Prihliadali na vymedzenú jednohodinovú týždennú dotáciu v školskom vzdelávacom programe,  ako aj na proporcionalitu a primeranosť učiva podľa schopností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 vedie žiakov k tomu, aby základné komunikačné spôsobilosti a personálne vzťahy budovali na základe tolerancie, aby získali a osvojili si  teoretické vedomosti a zručnosti  v oblasti bezpečnej práce a manipulácie s chemickými látkami, aby tieto mohli využiť aj v občianskom živote, hlavne aby si uvedomili pozitívny a negatívny dopad chemických látok na zdravie a životné prostredie človeka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chémie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učebného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timulovať poznávacie činnosti žiaka predpokladá uplatňovať vo vyučovaní predmetu chémia proporcionálne zastúpenie a prepojenie empirického a teoretického poznávania. 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  <w:sz w:val="20"/>
          <w:szCs w:val="20"/>
        </w:rPr>
        <w:t xml:space="preserve">komunikatívne a sociálno interakčné, interpersonálne a intrapersonálne, spôsobilosti tvorivo riešiť problémy, spôsobilosti využívať informačné technológie a spôsobilosti byť demokratickým občanom.  </w:t>
      </w:r>
      <w:r>
        <w:rPr>
          <w:rFonts w:cs="Arial" w:ascii="Arial" w:hAnsi="Arial"/>
          <w:sz w:val="20"/>
          <w:szCs w:val="20"/>
        </w:rPr>
        <w:t xml:space="preserve"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     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významným prvkom vo výchovno-vzdelávacom procese predmetu chémia patria aj chemické experimenty a laboratórne cvičenia, pre ktoré má škola vytvorené dobré materiálno-technické a priestorové vybavenie. Mnohé chemické experimenty sú zaznamenané na videu alebo CD nosičoch, preto využitie počítačov a internetu tiež prestavuje možnosti simulácie experiment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eme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učba bude prebiehať v  bežnej triede a triede výpočtovej techniky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ieľom vyučovacieho predmetu chémia v danom učebnom odbore je poskytnúť žiakom  súbor vedomostí, zručností a kompetencií o chemických látkach, javoch, zákonitostiach a vzťahoch medzi nimi, o chemických prvkoch a ich zlúčeninách, o organických látkach, aj o chemických dejoch prebiehajúcich v živých organizmoch, formuje ich logické myslenie a rozvíja vedomosti, zručnosti a kľúčové kompetencie využiteľné aj v ďalšom vzdelávaní, odbornej zložke  vzdelávania a bežnom živote. Žiaci získajú poznatky o vybraných pojmoch, osvoja si chemické názvoslovie, budú ovládať základné pravidlá bezpečnosti práce s chemickými látkami. Žiaci nadobudnú presvedčenie o užitočnosti teoretických poznatkov a praktických zručností, že chemické poznanie má význam pre ich osobnostný rast nielen z hľadiska konkrétneho praktického obsahu, ale aj z odhaľovania všeobecných princípov života na Zemi.       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spacing w:before="12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 vyučovacom predmete chémi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Komunikatívne a sociálne interakčné spôsobilosti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ostredkovať informácie vhodným spôsobom (video, text, hovorené slovo, diagram) tak, aby každý každému porozumel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jadriť alebo formulovať (jednoznačne) vlastný názor a záver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ticky hodnotiť informácie (časopis, internet)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e interpretovať získané fakty, vyvodzovať z nich závery a dôsled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prácu v kolektíve, v družnej a priateľskej atmosfére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pocit zodpovednosti za seba a spoluzodpovednosti za prácu v kolektíve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riešiť problémy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znávať problémy v priebehu ich chemického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(jednoznačne) problém, ktorý sa objaví pri ich chemickom vzdelávaní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udzovať riešenie daného chemického problému z hľadiska jeho správnosti, jednoznačnosti alebo efektívnosti a na základe týchto hľadísk prípadne porovnávať aj  rôzne riešenia daného problému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govať nesprávne riešenia problému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ívať osvojené metódy riešenia chemických problémov aj v iných oblastiach vzdelávania žiakov, pokiaľ sú dané metódy v týchto oblastiach aplikovateľné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ískavať informácie v priebehu ich chemic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ovať a prezentovať svoje postoje v priebehu ich chemic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9:10:00Z</dcterms:created>
  <dc:creator>Oli</dc:creator>
  <dc:description/>
  <cp:keywords/>
  <dc:language>en-US</dc:language>
  <cp:lastModifiedBy>user</cp:lastModifiedBy>
  <cp:lastPrinted>2018-07-10T11:03:00Z</cp:lastPrinted>
  <dcterms:modified xsi:type="dcterms:W3CDTF">2018-07-10T09:03:00Z</dcterms:modified>
  <cp:revision>11</cp:revision>
  <dc:subject/>
  <dc:title/>
</cp:coreProperties>
</file>