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 vyučovaní predmetu </w:t>
      </w:r>
      <w:r>
        <w:rPr>
          <w:b/>
        </w:rPr>
        <w:t>zdravoveda</w:t>
      </w:r>
      <w:r>
        <w:rPr/>
        <w:t xml:space="preserve"> sa budú využívať nasledovné metódy a formy vyučovania:</w:t>
      </w:r>
    </w:p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Úvod do zdravove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formačnoreceptívna-   výklad</w:t>
            </w:r>
          </w:p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  <w:t>Práca s učebnic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Všeobecné poznatky zo zdravove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ozhovo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ontálna a individuálna 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Úvod do somatológ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  <w:t>Problémový výklad</w:t>
            </w:r>
          </w:p>
          <w:p>
            <w:pPr>
              <w:pStyle w:val="Normal"/>
              <w:jc w:val="both"/>
              <w:rPr/>
            </w:pPr>
            <w:r>
              <w:rPr/>
              <w:t>Objasňova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áca s knihou</w:t>
            </w:r>
          </w:p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Kostrová súst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Výkla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monštrácia kostry</w:t>
            </w:r>
          </w:p>
          <w:p>
            <w:pPr>
              <w:pStyle w:val="Normal"/>
              <w:jc w:val="both"/>
              <w:rPr/>
            </w:pPr>
            <w:r>
              <w:rPr/>
              <w:t>Individuálna a frontálna</w:t>
            </w:r>
          </w:p>
          <w:p>
            <w:pPr>
              <w:pStyle w:val="Normal"/>
              <w:jc w:val="both"/>
              <w:rPr/>
            </w:pPr>
            <w:r>
              <w:rPr/>
              <w:t>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Svalová súst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  <w:t>Dialogická metód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Práca s učebnicou</w:t>
            </w:r>
          </w:p>
          <w:p>
            <w:pPr>
              <w:pStyle w:val="Normal"/>
              <w:jc w:val="both"/>
              <w:rPr/>
            </w:pPr>
            <w:r>
              <w:rPr/>
              <w:t>Ukážky sval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Sústava krvného obeh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jasňovanie</w:t>
            </w:r>
          </w:p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Rozpráva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Dýchacia súst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Opi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áca s učebnicou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mostatné štúdium                             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Tráviaca súst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Demonštrovanie</w:t>
            </w:r>
          </w:p>
          <w:p>
            <w:pPr>
              <w:pStyle w:val="Normal"/>
              <w:jc w:val="both"/>
              <w:rPr/>
            </w:pPr>
            <w:r>
              <w:rPr/>
              <w:t>Rozhovo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ontálna a  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Písomná prá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Sústava žliaz s vnútornou sekrécio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klad</w:t>
            </w:r>
          </w:p>
          <w:p>
            <w:pPr>
              <w:pStyle w:val="Normal"/>
              <w:jc w:val="both"/>
              <w:rPr/>
            </w:pPr>
            <w:r>
              <w:rPr/>
              <w:t>Opis</w:t>
            </w:r>
          </w:p>
          <w:p>
            <w:pPr>
              <w:pStyle w:val="Normal"/>
              <w:jc w:val="both"/>
              <w:rPr/>
            </w:pPr>
            <w:r>
              <w:rPr/>
              <w:t>Skúsenostná metód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Individuálna a frontálna</w:t>
            </w:r>
          </w:p>
          <w:p>
            <w:pPr>
              <w:pStyle w:val="Normal"/>
              <w:jc w:val="both"/>
              <w:rPr/>
            </w:pPr>
            <w:r>
              <w:rPr/>
              <w:t>Práca žiak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poru a aktiváciu vyučovania a učenia žiakov využijeme nasledovné učebné zdroje:</w:t>
      </w:r>
    </w:p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5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Úvod do zdravove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gendiová E. a Bergendi Ľ., Zdravoveda pre 1., 2. a 3. r.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kárničk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Všeobecné poznatky zo zdravove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gendiová, Bergendi, Zdravoveda pre SOU, SPN Bratislava 2007 Hluchová L., Zdravoveda, Príroda,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gnetická 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čebnic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á literatúr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Úvod do somatoló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gendiová E. a Bergendi Ľ., Zdravoveda pre 1., 2. a 3. r.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ý časopi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Kostrová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gendiová, Bergendi, Zdravoveda pre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stra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az kostry</w:t>
            </w:r>
          </w:p>
          <w:p>
            <w:pPr>
              <w:pStyle w:val="Normal"/>
              <w:jc w:val="both"/>
              <w:rPr/>
            </w:pPr>
            <w:r>
              <w:rPr/>
              <w:t>Zošit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Svalová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luchová L., Zdravoveda, Príroda,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borný časopis</w:t>
            </w:r>
          </w:p>
          <w:p>
            <w:pPr>
              <w:pStyle w:val="Normal"/>
              <w:jc w:val="both"/>
              <w:rPr/>
            </w:pPr>
            <w:r>
              <w:rPr/>
              <w:t>CD, DVD</w:t>
            </w:r>
          </w:p>
          <w:p>
            <w:pPr>
              <w:pStyle w:val="Normal"/>
              <w:jc w:val="both"/>
              <w:rPr/>
            </w:pPr>
            <w:r>
              <w:rPr/>
              <w:t>Zošit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Sústava krvného obeh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gendiová, Bergendi, Zdravoveda pre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gnetická tabuľa</w:t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  <w:t>Schéma krvného obehu</w:t>
            </w:r>
          </w:p>
          <w:p>
            <w:pPr>
              <w:pStyle w:val="Normal"/>
              <w:jc w:val="both"/>
              <w:rPr/>
            </w:pPr>
            <w:r>
              <w:rPr/>
              <w:t>C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Dýchacia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luchová L., Zdravoveda, Príroda,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Schéma dýchacej sústav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Tráviaca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gendiová, Bergendi, Zdravoveda pre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buľa 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  <w:t>Schéma tráviacej sústavy</w:t>
            </w:r>
          </w:p>
          <w:p>
            <w:pPr>
              <w:pStyle w:val="Normal"/>
              <w:jc w:val="both"/>
              <w:rPr/>
            </w:pPr>
            <w:r>
              <w:rPr/>
              <w:t>Zošit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Sústava žliaz s vnútornou sekréci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luchová L., Zdravoveda, Príroda, Bratislava 2007</w:t>
            </w:r>
          </w:p>
          <w:p>
            <w:pPr>
              <w:pStyle w:val="Normal"/>
              <w:jc w:val="both"/>
              <w:rPr/>
            </w:pPr>
            <w:r>
              <w:rPr/>
              <w:t>Bergendiová, Bergendi, Zdravoveda pre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  <w:t>Schéma žliaz s vnútornou sekrécio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D, DV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3-06-29T11:11:03Z</dcterms:modified>
  <cp:revision>3</cp:revision>
  <dc:subject/>
  <dc:title/>
</cp:coreProperties>
</file>