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17 ODK</w:t>
            </w:r>
            <w:r>
              <w:rPr/>
              <w:t xml:space="preserve">   6456 H  K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HISTORICKÉ  ÚČES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- výklad</w:t>
            </w:r>
          </w:p>
          <w:p>
            <w:pPr>
              <w:pStyle w:val="Normal"/>
              <w:rPr/>
            </w:pPr>
            <w:r>
              <w:rPr/>
              <w:t>Reproduktívna 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 xml:space="preserve">Individuálna práca žiakov Práca s knih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>Terminovaná domáca práca               Precvičov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VYUŽITIE  HISTORICKÝCH PRVKOV V SÚČASNEJ ÚČESOVEJ TVORB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receptívna</w:t>
            </w:r>
          </w:p>
          <w:p>
            <w:pPr>
              <w:pStyle w:val="Normal"/>
              <w:rPr/>
            </w:pPr>
            <w:r>
              <w:rPr/>
              <w:t>Tvorivé vyuč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knih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>Terminovaná domáca práca   Práca s učebnicou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Grafické práce</w:t>
            </w:r>
          </w:p>
          <w:p>
            <w:pPr>
              <w:pStyle w:val="Normal"/>
              <w:rPr/>
            </w:pPr>
            <w:r>
              <w:rPr/>
              <w:t xml:space="preserve">Frontálna a individuálna práca žiakov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817"/>
        <w:gridCol w:w="1821"/>
        <w:gridCol w:w="1825"/>
        <w:gridCol w:w="1822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HISTORICKÉ  ÚČES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ázdilová M.: Odborné kreslenie pre UO SOU, SPN, Bratislava 1987 Jarošová M., Dečová M.: Odborné kreslenie pre UO kaderník, SPN, Bratislava 20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dernícke časopisy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. VYUŽITIE  HISTORICKÝCH PRVKOV V SÚČASNEJ ÚČESOVEJ TVORBE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šová M., Dečová M.: Odborné kreslenie pre UO kaderník, SPN, Bratislava 20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rázdilová M.: Odborné kreslenie pre UO SOU, SPN, Bratislava 1987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Časopis Li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Pijoan: Dejiny umen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6:24:00Z</dcterms:created>
  <dc:creator>Bubu</dc:creator>
  <dc:description/>
  <cp:keywords/>
  <dc:language>en-US</dc:language>
  <cp:lastModifiedBy>Bubu</cp:lastModifiedBy>
  <dcterms:modified xsi:type="dcterms:W3CDTF">2013-09-13T16:12:00Z</dcterms:modified>
  <cp:revision>6</cp:revision>
  <dc:subject/>
  <dc:title>Názov tematického celku</dc:title>
</cp:coreProperties>
</file>