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2.11 Stratégia vyuč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 vyučovaní predmetu </w:t>
      </w:r>
      <w:r>
        <w:rPr>
          <w:b/>
        </w:rPr>
        <w:t>zdravoveda</w:t>
      </w:r>
      <w:r>
        <w:rPr/>
        <w:t xml:space="preserve"> sa budú využívať nasledovné metódy a formy vyučovania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Močovo-pohlavná súst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-   výklad</w:t>
            </w:r>
          </w:p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Nervová súst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a individuálna  práca žiakov s maket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Zmyslová súst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  <w:t>Problémový výkl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Prvá pomoc pri úrazoch a poraneniach na pracovis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Objasňovanie</w:t>
            </w:r>
          </w:p>
          <w:p>
            <w:pPr>
              <w:pStyle w:val="Normal"/>
              <w:jc w:val="both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onštrácia PP</w:t>
            </w:r>
          </w:p>
          <w:p>
            <w:pPr>
              <w:pStyle w:val="Normal"/>
              <w:jc w:val="both"/>
              <w:rPr/>
            </w:pPr>
            <w:r>
              <w:rPr/>
              <w:t>Individuálna a frontálna</w:t>
            </w:r>
          </w:p>
          <w:p>
            <w:pPr>
              <w:pStyle w:val="Normal"/>
              <w:jc w:val="both"/>
              <w:rPr/>
            </w:pPr>
            <w:r>
              <w:rPr/>
              <w:t>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Hygiena na pracovis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Mikrobiológ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s P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Epidemiológ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Objasňov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áca s PC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poru a aktiváciu vyučovania a učenia žiakov využijeme nasledovné učebné zdroje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Močovo – pohlavná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 E. a Bergendi Ľ., Zdravoveda pre 1., 2. a 3. r.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azový materiá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Nervová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, Bergendi, Zdravoveda pre SOU, SPN Bratislava 2007 Hluchová L., Zdravoveda, Príroda,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azový materiá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Zmyslová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 E. a Bergendi Ľ., Zdravoveda pre 1., 2. a 3. r.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keta kože</w:t>
            </w:r>
          </w:p>
          <w:p>
            <w:pPr>
              <w:pStyle w:val="Normal"/>
              <w:jc w:val="both"/>
              <w:rPr/>
            </w:pPr>
            <w:r>
              <w:rPr/>
              <w:t>Obrazový materiá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PP pri úrazoch a poraneniach na pracovis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, Bergendi, Zdravoveda pre SOU, SPN Bratislava 2007</w:t>
            </w:r>
          </w:p>
          <w:p>
            <w:pPr>
              <w:pStyle w:val="Normal"/>
              <w:jc w:val="both"/>
              <w:rPr/>
            </w:pPr>
            <w:r>
              <w:rPr/>
              <w:t>Jarošová M., Zdravoveda I, SPN, Mladé letá Bratislava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tra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az kostry</w:t>
            </w:r>
          </w:p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kárnič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deokazet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Hygiena na pracovis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, Bergendi, Zdravoveda pre SOU, SPN, Bratoslava 2007</w:t>
            </w:r>
          </w:p>
          <w:p>
            <w:pPr>
              <w:pStyle w:val="Normal"/>
              <w:jc w:val="both"/>
              <w:rPr/>
            </w:pPr>
            <w:r>
              <w:rPr/>
              <w:t>Jarošová M., Zdravoveda I, SPN, Mladé letá, Bratislava 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orný časop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Mikrobioló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, Bergendi, Zdravoveda pre SOU, SPN Bratislava 2007</w:t>
            </w:r>
          </w:p>
          <w:p>
            <w:pPr>
              <w:pStyle w:val="Normal"/>
              <w:jc w:val="both"/>
              <w:rPr/>
            </w:pPr>
            <w:r>
              <w:rPr/>
              <w:t>Hluchová L., Zdravoveda, Príroda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ý časop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Epidemioló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luchová L., Zdravoveda, Príroda, Bratislava 2007</w:t>
            </w:r>
          </w:p>
          <w:p>
            <w:pPr>
              <w:pStyle w:val="Normal"/>
              <w:jc w:val="both"/>
              <w:rPr/>
            </w:pPr>
            <w:r>
              <w:rPr/>
              <w:t>Bergendiová, Bergendi, Zdravoveda pre SOU, SPN,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é časopis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46:00Z</dcterms:created>
  <dc:creator>Bubu</dc:creator>
  <dc:description/>
  <cp:keywords/>
  <dc:language>en-US</dc:language>
  <cp:lastModifiedBy>user</cp:lastModifiedBy>
  <cp:lastPrinted>2014-01-14T10:52:00Z</cp:lastPrinted>
  <dcterms:modified xsi:type="dcterms:W3CDTF">2014-01-14T09:52:00Z</dcterms:modified>
  <cp:revision>5</cp:revision>
  <dc:subject/>
  <dc:title>Názov predmetu</dc:title>
</cp:coreProperties>
</file>