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859"/>
      </w:tblGrid>
      <w:tr>
        <w:trPr>
          <w:trHeight w:val="32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met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2.16</w:t>
            </w:r>
            <w:r>
              <w:rPr/>
              <w:t xml:space="preserve">    </w:t>
            </w:r>
            <w:r>
              <w:rPr>
                <w:b/>
              </w:rPr>
              <w:t>Aplikovaná informatika</w:t>
            </w:r>
          </w:p>
        </w:tc>
      </w:tr>
      <w:tr>
        <w:trPr>
          <w:trHeight w:val="32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ový rozsah výučby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hodina týždenne,  spolu 33 vyučovacích hodín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čník 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hý</w:t>
            </w:r>
          </w:p>
        </w:tc>
      </w:tr>
      <w:tr>
        <w:trPr>
          <w:trHeight w:val="36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a názov učebného odboru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56 H      kaderník</w:t>
            </w:r>
          </w:p>
          <w:p>
            <w:pPr>
              <w:pStyle w:val="Normal"/>
              <w:rPr/>
            </w:pPr>
            <w:r>
              <w:rPr/>
              <w:t xml:space="preserve">6424 H      manikér - pedikér </w:t>
            </w:r>
          </w:p>
        </w:tc>
      </w:tr>
      <w:tr>
        <w:trPr>
          <w:trHeight w:val="371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učovací jazyk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240"/>
        <w:jc w:val="both"/>
        <w:rPr/>
      </w:pPr>
      <w:r>
        <w:rPr>
          <w:b/>
          <w:sz w:val="26"/>
          <w:szCs w:val="26"/>
        </w:rPr>
        <w:t>Charakteristika predmet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240"/>
        <w:jc w:val="both"/>
        <w:rPr/>
      </w:pPr>
      <w:r>
        <w:rPr>
          <w:b/>
        </w:rPr>
        <w:t>Aplikovaná informatika</w:t>
      </w:r>
      <w:r>
        <w:rPr/>
        <w:t xml:space="preserve"> má dôležité postavenie vo vzdelávaní, pretože podobne ako matematika rozvíja myslenie žiakov, ich schopnosť analyzovať a syntetizovať, zovšeobecňovať, hľadať vhodné stratégie riešenia problémov a overovať ich v praxi. Vedie k presnému vyjadrovaniu myšlienok a postupov a ich zaznamenaniu vo formálnych zápisoch, ktoré slúžia ako všeobecný prostriedok komunikáci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240"/>
        <w:jc w:val="both"/>
        <w:rPr/>
      </w:pPr>
      <w:r>
        <w:rPr/>
        <w:t>Poslaním vyučovania aplikovanej informatiky je viesť žiakov k osvojeniu vedomostí a zručností len z užívateľského hľadiska. Cieľom predmetu je prehĺbiť vedomosti žiakov vo využívaní štandardného a aplikačného programového vybavenia počítača a poskytnúť im základ umožňujúci využívanie osobného počítača v praxi, a na základe ďalšieho vzdelávania zvládnutie aj zložitejších aplikačných programov. Buduje tak informatickú kultúru, t.j. vychováva k efektívnemu využívaniu prostriedkov informačnej civilizácie s rešpektovaním právnych a etických zásad používania IT a produktov. Toto poslanie je potrebné dosiahnuť spoločným pôsobením predmetu informatika a aplikovaná informatika, ako aj aplikovaním informačných technológií vo vyučovaní iných predmetov, medzipredmetových projektov, celoškolských programov a pri riadení škol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240"/>
        <w:jc w:val="both"/>
        <w:rPr/>
      </w:pPr>
      <w:r>
        <w:rPr/>
        <w:t xml:space="preserve">Systematické základné vzdelanie v oblasti informatiky doplnené aplikovanou informatikou zabezpečí rovnakú príležitosť pre produktívny a plnohodnotný život obyvateľov SR v informačnej a znalostnej spoločnosti, ktorú budujeme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240"/>
        <w:jc w:val="both"/>
        <w:rPr/>
      </w:pPr>
      <w:r>
        <w:rPr/>
        <w:t>Oblasť informatiky zaznamenáva mimoriadny rozvoj, preto v predmete aplikovaná informatika je potrebné dôkladnejšie sa zamerať na doplňujúce a rozširujúce aplikácie, na  štúdium aplikácií špecifických  v príslušných odboroch. Dostupné technológie majú poskytnúť vyučovaniu aplikovanej informatiky široký priestor na motiváciu a praktické projekt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240"/>
        <w:jc w:val="both"/>
        <w:rPr/>
      </w:pPr>
      <w:r>
        <w:rPr/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240"/>
        <w:jc w:val="both"/>
        <w:rPr/>
      </w:pPr>
      <w:r>
        <w:rPr/>
        <w:t xml:space="preserve">Výučba bude prebiehať v odbornej učebni výpočtovej techniky a multimediálnej učebni formou cvičení, pričom sa podľa príslušných predpisov o bezpečnosti práce trieda delí na skupiny, s počtom max. 2 žiaci pri jednom PC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240"/>
        <w:jc w:val="both"/>
        <w:rPr/>
      </w:pPr>
      <w:r>
        <w:rPr/>
        <w:t>Do vyučovania sú zaradené exkurzie do moderne vybavených firiem, na výstavy za účelom oboznámiť žiakov s najnovším technickým a programovým vybavením a spôsobmi ich využitia.</w:t>
      </w:r>
    </w:p>
    <w:p>
      <w:pPr>
        <w:pStyle w:val="Normal"/>
        <w:spacing w:before="24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iele vyučovacieho predmetu</w:t>
      </w:r>
    </w:p>
    <w:p>
      <w:pPr>
        <w:pStyle w:val="Normal"/>
        <w:spacing w:before="120" w:after="0"/>
        <w:jc w:val="both"/>
        <w:rPr/>
      </w:pPr>
      <w:r>
        <w:rPr/>
        <w:t xml:space="preserve">Cieľom vyučovania aplikovanej informatiky na strednej škole v spomenutom odbore je naučiť žiakov základné pojmy, postupy a prostriedky informatiky, budovať informatickú kultúru, t.j. vychovávať k efektívnemu využívaniu prostriedkov informačnej civilizácie s rešpektovaním právnych a etických zásad používania informačných technológií a produktov. Toto poslanie by sa malo dosiahnuť spoločným pôsobením predmetu informatika a aplikovaním informačných technológií (IT) vo vyučovaní iných predmetov a v organizovaní a riadení školy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Výchovno-vzdelávací proces smeruje k tomu, aby žiaci</w:t>
      </w:r>
    </w:p>
    <w:p>
      <w:pPr>
        <w:pStyle w:val="Normal"/>
        <w:autoSpaceDE w:val="false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sa oboznámili s pojmami údaj a informácia, s rôznymi typmi údajov, s ich zbieraním, uchovávaním, zobrazovaním, spracovaním a prezentovaním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sa oboznámili so systémami na spracovanie údajov - z pohľadu ich architektúry (PC, prídavné zariadenia, médiá)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pochopili, že aplikácie sú programy, ktoré umožňujú riešiť určité úlohy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sa naučili pracovať v prostredí bežných aplikačných programov (nezávisle od platformy), naučili sa efektívne vyhľadávať informácie uložené na pamäťových médiách alebo na sieti a naučili sa komunikovať cez sieť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si rozvíjali svoje schopnosti kooperácie a komunikácie (naučili sa spolupracovať v skupine pri riešení problému, zostaviť plán práce, špecifikovať podproblémy, distribuovať ich v skupine, vysvetliť problém ďalšiemu žiakovi, riešiť podproblémy, zhromaždiť výsledky, zostaviť ich do celkového riešenia, verejne so skupinou o ňom referovať)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nadobudli schopnosti potrebné pre prácu podľa zamerania  svojho odboru riešením aplikovaných úloh (sformulovať problém, získať informácie z primeraných zdrojov, hľadať riešenie a príčinné súvislosti, sformulovať názor a verejne o ňom diskutovať)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nadobudli schopnosti potrebné pre výskumnú prácu (realizovať jednoduchý výskumný projekt, sformulovať problém, získať informácie z primeraných zdrojov, hľadať riešenie a príčinné súvislosti, sformulovať písomne a ústne názor, diskutovať o ňom, robiť závery)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si rozvíjali svoju osobnosť, tvorivosť, logické myslenie, zodpovednosť, morálne a vôľové vlastnosti, húževnatosť, sebakritickosť a snažili sa o sebavzdelávanie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sa naučili rešpektovať intelektuálne vlastníctvo a autorstvo informatických produktov, systémov a aplikácií (aby chápali, že informácie, údaje a programy sú produkty intelektuálnej práce, sú predmetmi vlastníctva a majú hodnotu), pochopili sociálne, etické a právne aspekty informatiky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b/>
        </w:rPr>
        <w:t>Prehľad výchovných a vzdelávacích stratégií</w:t>
      </w:r>
      <w:r>
        <w:rPr/>
        <w:t>:</w:t>
      </w:r>
    </w:p>
    <w:p>
      <w:pPr>
        <w:pStyle w:val="TextBodyIndent"/>
        <w:suppressAutoHyphens w:val="true"/>
        <w:spacing w:before="120" w:after="0"/>
        <w:ind w:hanging="0"/>
        <w:rPr>
          <w:szCs w:val="24"/>
        </w:rPr>
      </w:pPr>
      <w:r>
        <w:rPr>
          <w:szCs w:val="24"/>
        </w:rPr>
        <w:t>Vo vyučovacom predmete informatika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Komunikatívne a sociálno - interakčné spôsobilosti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hanging="540"/>
        <w:rPr>
          <w:szCs w:val="24"/>
        </w:rPr>
      </w:pPr>
      <w:r>
        <w:rPr>
          <w:szCs w:val="24"/>
        </w:rPr>
        <w:t xml:space="preserve">sprostredkovať informácie vhodným spôsobom (video, text, hovorené slovo, diagram, tabuľka) tak, aby boli čo najzrozumiteľnejšie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vyjadriť alebo formulovať (jednoznačne) vlastný názor a záver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kriticky hodnotiť informácie (odborná literatúra, časopis, internet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správne interpretovať získané fakty, vyvodzovať z nich závery a dôsledky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rimerane sa ústne a písomne vyjadrovať a vysvetľovať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vyhľadávať, uchovávať, využívať a používať informáci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tvoriť a vymieňať informáci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spracovávať a využívať písomné materiály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znázorňovať, vysvetľovať a riešiť problémové úlohy a situácie komplexného charakteru</w:t>
      </w:r>
    </w:p>
    <w:p>
      <w:pPr>
        <w:pStyle w:val="Normal"/>
        <w:spacing w:before="12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prácu v kolektíve, v družnej a priateľskej atmosfér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osvojiť si pocit zodpovednosti za seba a spoluzodpovednosti za prácu v kolektív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hodnotiť a rešpektovať svoju vlastnú prácu a prácu druhých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ebazdokonaľovanie výkonnosti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racionálne a samostatne sa celý život vzdelávať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kontrolovať sa, regulovať svoje správani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pracovať v tím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odporovať schopnosť starať sa o svoje zdravie a životné prostredi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osvojiť si rešpektovanie etických hodnôt, uznávanie ľudských práv a slobôd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toleranciu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aktualizovania a udržovania potrebnej základnej úrovne zručností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rozvíjať schopnosť prehodnocovať základné zručnosti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podporovať schopnosť zapájať sa do medziľudských vzťahov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reberať zodpovednosť sám za seba a za prácu iných</w:t>
      </w:r>
    </w:p>
    <w:p>
      <w:pPr>
        <w:pStyle w:val="Normal"/>
        <w:spacing w:before="12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chopnosti tvorivo a kriticky riešiť problémy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hanging="540"/>
        <w:rPr>
          <w:szCs w:val="24"/>
        </w:rPr>
      </w:pPr>
      <w:r>
        <w:rPr>
          <w:szCs w:val="24"/>
        </w:rPr>
        <w:t>rozpoznávať problémy v priebehu ich vzdelávania využívaním všetkých metód a prostriedkov, ktoré majú v danom okamihu k dispozícii (pozorovanie, experimentovanie, matematické prostriedky, grafické prostriedky a pod.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vyjadriť alebo formulovať (jednoznačne) problém, ktorý sa objaví pri ich vzdelávaní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hľadať, navrhovať alebo používať ďalšie metódy, informácie alebo nástroje, ktoré by mohli prispieť k riešeniu daného problému, pokiaľ doteraz používané metódy, informácie a prostriedky neviedli k cieľu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osudzovať riešenie daného problému z hľadiska jeho správnosti, jednoznačnosti alebo efektívnosti a na základe týchto hľadísk prípadne porovnávať aj  rôzne riešenia daného problému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korigovať nesprávne riešenia problému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oužívať osvojené metódy riešenia problémov aj v iných oblastiach vzdelávania žiakov, pokiaľ sú dané metódy v týchto oblastiach aplikovateľné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identifikovať problém, analyzovať, stanovovať efektívne postupy, navrhovať riešenia, zhodnocovať ich a učiť sa z nich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vedieť pracovať aj v náročných, záťažových podmienkach napr. aj pri riešení problémov ľudí, ktorí sa nevedia zaradiť do spoločenského života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rozvíjať schopnosť vyhodnocovať základné dopady, napr. dopad na životné prostredie, dopad nerozvážnych rozhodnutí alebo príkazov, pracovný a osobný dopad v širšom slova zmysle ako je ekonomický blahobyt, telesné a duševné zdravie a pod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na základe získaných vedomostí stanoviť jednoduché algoritmy na vyriešenie problémových úloh, javov a situácií a získané poznatky využívať v osobnom živote a povolaní</w:t>
      </w:r>
    </w:p>
    <w:p>
      <w:pPr>
        <w:pStyle w:val="Normal"/>
        <w:spacing w:before="12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hanging="540"/>
        <w:rPr>
          <w:szCs w:val="24"/>
        </w:rPr>
      </w:pPr>
      <w:r>
        <w:rPr>
          <w:szCs w:val="24"/>
        </w:rPr>
        <w:t>získavať informácie v priebehu ich vzdelávania využívaním všetkých metód a prostriedkov, ktoré majú v danom okamihu k dispozícii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zhromažďovať, triediť, posudzovať a využívať informácie, ktoré by mohli prispieť k riešeniu daného problému alebo osvojiť si nové poznatky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základné zručnosti pri práci s osobným počítačom, internetom, využívať rôzne informačné zdroje a informácie v pracovnom a mimo pracovnom čas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omocou elektronického vzdelávania (E-learningu) zvýšiť úroveň digitálnej gramotnosti žiakov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efektívne využívať informačných a komunikačných technológií, vrátane možnosti učenia sa formou on-line, čím sa výrazne prispeje k realizácii celoživotného vzdelávania pre ľudí rôzneho veku, k udržiavaniu identity komunity a vytváraniu možnosti virtuálnej komunikácie medzi lokálnymi komunitami aj na veľké vzdialenosti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IKT schopnosti, ktoré umožnia žiakom ich osobnostný rast, vlastné učenie a výkonnosť v prác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atégie vyučova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3500"/>
        <w:gridCol w:w="2743"/>
      </w:tblGrid>
      <w:tr>
        <w:trPr>
          <w:trHeight w:val="300" w:hRule="atLeast"/>
        </w:trPr>
        <w:tc>
          <w:tcPr>
            <w:tcW w:w="311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ačnoreceptívna – výklad s inštruk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žou</w:t>
            </w:r>
          </w:p>
        </w:tc>
        <w:tc>
          <w:tcPr>
            <w:tcW w:w="2743" w:type="dxa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i/>
                <w:color w:val="000000"/>
                <w:sz w:val="20"/>
                <w:szCs w:val="20"/>
              </w:rPr>
              <w:t>Bezpečnosť a hygiena v učebni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oduktívna - riadený rozhovor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štrácia a pozorovanie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– rozhovor,  riešenie úloh</w:t>
            </w:r>
          </w:p>
        </w:tc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a individuálna práca žiakov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Princíp fungovania DT</w:t>
            </w:r>
          </w:p>
        </w:tc>
        <w:tc>
          <w:tcPr>
            <w:tcW w:w="3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ačnoreceptívna – výklad s inštruk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ž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oduktívna -  riadený 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- rozhovor,  riešenie úloh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 žiakov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štračná - ukážky ovládania</w:t>
            </w:r>
          </w:p>
        </w:tc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 PC a knihou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Úprava fotografií on-line</w:t>
            </w:r>
          </w:p>
        </w:tc>
        <w:tc>
          <w:tcPr>
            <w:tcW w:w="3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ačnoreceptívna – výklad s inštruk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ž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oduktívna -  riadený 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- rozhovor,  riešenie úloh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 žiakov</w:t>
            </w:r>
          </w:p>
        </w:tc>
      </w:tr>
      <w:tr>
        <w:trPr>
          <w:trHeight w:val="96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štračná - ukážky ovládania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 PC a knihou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- riešenie úloh</w:t>
            </w:r>
          </w:p>
        </w:tc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Informácie okolo nás</w:t>
            </w:r>
          </w:p>
        </w:tc>
        <w:tc>
          <w:tcPr>
            <w:tcW w:w="3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ačnoreceptívna – výklad s inštruk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ž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oduktívna -  riadený 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- rozhovor,  riešenie úloh</w:t>
            </w:r>
          </w:p>
        </w:tc>
        <w:tc>
          <w:tcPr>
            <w:tcW w:w="2743" w:type="dxa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 žiakov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textová informácia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štračná - ukážky ovládania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 PC a knihou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tvorba prezentácie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 počítačom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Praktické využitie programového </w:t>
            </w:r>
          </w:p>
        </w:tc>
        <w:tc>
          <w:tcPr>
            <w:tcW w:w="3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ačnoreceptívna – výklad s inštruk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ž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oduktívna -  riadený 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- rozhovor,  riešenie úloh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 žiakov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 </w:t>
            </w:r>
            <w:r>
              <w:rPr>
                <w:b/>
                <w:i/>
                <w:color w:val="000000"/>
                <w:sz w:val="20"/>
                <w:szCs w:val="20"/>
              </w:rPr>
              <w:t>vybavenia podľa odboru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štračná - ukážky ovládania</w:t>
            </w:r>
          </w:p>
        </w:tc>
        <w:tc>
          <w:tcPr>
            <w:tcW w:w="274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 PC a knihou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štračná - ukážky ovládania</w:t>
            </w:r>
          </w:p>
        </w:tc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a individuálna práca žiakov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i w:val="false"/>
        <w:b/>
        <w:color w:val="1F497D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i w:val="false"/>
        <w:b/>
        <w:color w:val="1F497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Times New Roman"/>
      <w:b/>
      <w:i w:val="false"/>
      <w:color w:val="1F497D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b/>
      <w:i w:val="false"/>
      <w:color w:val="1F497D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6:03:00Z</dcterms:created>
  <dc:creator>Skola</dc:creator>
  <dc:description/>
  <cp:keywords/>
  <dc:language>en-US</dc:language>
  <cp:lastModifiedBy>Vlasta</cp:lastModifiedBy>
  <dcterms:modified xsi:type="dcterms:W3CDTF">2013-11-10T20:45:00Z</dcterms:modified>
  <cp:revision>5</cp:revision>
  <dc:subject/>
  <dc:title>Časový rozsah výučby</dc:title>
</cp:coreProperties>
</file>